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502 : EXT48 v2.4                                02.07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ann DE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: http://www.multimania.com/ydesir/hp48gx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llows you to program in system-RPL using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48v2.4i version contains an entry called INFO EXT48, which gi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you need to use EXT48. Howerver, the EXT48v2.4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functions but a little smaller, requires some explan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of all, the required datas for EXT48 are availabl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rs2.05", which you have to execute after its transfer on the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, datas are written in two new variables of the hidden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 that the "Crvar" entry allows you to create a file, which may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rs2.05", with the mnemonics and adresses informations that you are us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and which are stored in the hidden directory of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let�s stop jok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EXT48 by Y.D�sir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-RPL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HP48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: Takes a string  containing words called � mnemonics �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r a lis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rograms and sub-programs are delimited using "begi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and "end" at the end; lists are delimited by "{" and "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, every program or list started must be 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delimitor, else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r the list generated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"begin" or "{" at the beginning of the string, all mnemon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fter conversion into system RP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n string, any command located after the first RPL structure 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an error occurs while processing the compilation, th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is highlighted and the source string is edit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-&gt;: Reverses the operation processed by -&gt;Prg. Lists and RPLs are acce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g-&gt; also functions with a global name, which contents is convert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or else with an XLIB name, which contents is process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mn: Converts the objet on stack level 1 into its associat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-&gt;: Reciprocal operation. Interest: get back the system command associ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mnemonic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TABLE OF CONVERSION OF OBJETS INTO MNEMONIC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     0 &lt;1h&gt;    1.25E234                 "1.25E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    1 &lt;2h&gt;    (1.23548698,2E-245)      "(1.23548698,2E-245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2 &lt;3h&gt;    "ABC"                    C$ 5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 B"                    C$ 7 &amp;"A B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&lt;4h&gt;    [ 1 2 3 ]                "&amp;[1 2 3]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5 &lt;5h&gt;    { 1 A 1_kg }             "\47A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name  6 &lt;6h&gt;    'A'                      "vA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 B'                    "&amp;vA B&amp;" o� "v" est ASCII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   7 &lt;7h&gt;    'L'                      "�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+B'                    "&amp;�A+B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8 &lt;8h&gt;    &lt;&lt; DUP &gt;&gt;                "\D9D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 9 &lt;9h&gt;    'A*X^2+B*X+C'            "'A*X^2+B*X+C'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   10 &lt;Bh&gt;    # 3223h                  "#3223h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   11 &lt;Ch&gt;    Graphic 1 x 1            "&amp;GROB 1 1 00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     12 &lt;Dh&gt;    :1: A                    "\CFA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13 &lt;Eh&gt;    1_kg                     "'1_kg'"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name   14 &lt;Fh&gt;    XLIB 232 15              "&amp;XLIB 232 15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                     "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 15 &lt;2Fh&gt;   DIR END                  "\69A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16 &lt;8Fh&gt;   Library 502: EXT48...    "\04B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17 &lt;9Fh&gt;   Backup A                 "\26B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   18 &lt;8h&gt;    INV                      "I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19 &lt;8h&gt;    DUP                      "D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    20 &lt;1Fh&gt;   &lt;1h&gt;                     "&lt;1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al   21 &lt;3Fh&gt;   Long Real                "�1.23456789012345E4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  22 &lt;4Fh&gt;   Long Complex             "�(1.E-49999,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     23 &lt;5Fh&gt;   Linked Array             "\A0A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24 &lt;6Fh&gt;   Character                "K_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               "K_\6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25 &lt;7Fh&gt;   Code                     "\CCD20........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26 &lt;AFh&gt;   Library Data             "\88B20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M: Adds the mnemonic from level 2 defined by the ROM adress from 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nder the form of a binary b &lt; # 80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nemonic must not be already known, but the same adress may be associ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nemon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Mn: Renames a mnemonic from level 2 into a new mnemonic from stack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M: Clears a mnemonic given a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xM: Looks for n, where n is a real put on stack level 1, mnemonic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given at level 2. That string must have a size between 1 and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: Generates the list of the known mnemonics of size r, r real at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 &lt;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Mn: Gives the number of known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n?: Specifies whether a mnemonic is known of not. If yes, gives back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on stack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: Provides some informations about the known mnemon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in ROM, number of Primitive Cod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ystem-RPL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502: ( hidden but may be typed in ) Produces a temporary menu which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haracters of EXT48 vers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nit: ( hidden but may be typed in ) This gives the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Amn�mo' variable when no mnemonic is known. 'LAmn�mo'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the known mnemonics. The other variable stored in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'inst', carries the ROM adresses of the entry points associ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your own new mnemonics, start with LAinit for 'LAmn�mo' and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'inst', and then define new mnemonics with 'Add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-flag n�12 decides ( if cancelled ) if at every startup,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enable automatic data entry into EXT48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n USER mode, it is possible, if user-flag n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et, to type in objects and sequences of instructions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having launched the environment - in USER mode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and then [SP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typed your command or object(s), hit [ENTER], still in US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&gt;Prg is directly applied to the written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o remember that any character of ASCII code &lt; 33 -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and new line character included - separates two mnemonics.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containing characters of ASCII code &lt; 33, add "&amp;" delimitor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, as for instance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rrays, global and local names, XLIB 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known mnemonics encountered by -&gt;Prg lead to a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known adresses detected by Prg-&gt; are quoted like binaries,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which is "$" : so, if "swap" is unknown, Prg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back "$3223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clude unspecified binary datas, you have to add the prefix "\"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sequence. To include the content of a global name into an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-&gt;Prg, type its name after the character of ASCII code 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help or further information, contact m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