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th�que n�502 : EXT48 v2.4                                02.07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eb : http://www.multimania.com/ydesir/hp48gx/hp48g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biblioth�que permet la programmation en Externals � l'ai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�mo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EXT48v2.4i contient une entr�e INFO EXT48 qui regroup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n�cessaires � son utilisation. Toutefois, la version EXT48v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gourmande en m�moire, n�cessite quelques expl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d'abord, les donn�es n�cessaires au fonctionnement d'EXT48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ans le fichier "Vars2.05", que vous devez ex�cuter d�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 sur la HP. D�s lors, les donn�es sont tranf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eux nouvelles variables du r�pertoire cach� d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quez que l'entr�e "Crvar" permet de cr�er un fichier su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mplacer "Vars2.05" � partir des informations-mn�monique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actuellement et qui sont stock�es dans le r�pertoire cach� d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tr�ve de plaisanter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XT48 by Y.D�si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ation en RPL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ve la HP48G(X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: Cr�e un programme ou une liste � partir d'une cha�n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ant des mots appell�s "mn�moniq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programmes et sous-programmes sont d�limit�s par "begin"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but et "end" � la fin; les listes sont d�limit�es par "{" et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, tout programme ou liste entam� doit �tre termi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limiteur ad�quat, sous peine de message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programme ou la liste cr��(e) est renvoy� sur la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'absence de "begin" ou de "{" au d�but de la cha�ne, les mn�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s sont EXECUTES apr�s conversion en instructions en RPL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�ventuelles instructions localis�es apr�s une strucutre RPL ou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ste sont ignor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'erreur, le mn�monique incorrect est pass� en surluminescence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st �dit� en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: R�alise l'op�ration r�ciproque de -&gt;Prg. Les listes et les RP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�s, mais Prg-&gt; fonctionne aussi sur un nom global dont le conten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 en cha�ne de carct�res, ou encore sur un nom XLIB, qui voi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�sassembl� de 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mn: Convertit l'objet du niveau 1 en le mn�monique qui lui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-&gt;: Op�ration r�ciproque. Int�r�t: r�cup�rer l'instruction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au mn�monique fourni sans l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ABLE DE CONVERSION DES OBJETS EN MNEMONIQUE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el         0 &lt;1h&gt;    1.25E234                 "1.25E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     1 &lt;2h&gt;    (1.23548698,2E-245)      "(1.23548698,2E-2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       2 &lt;3h&gt;    "ABC"                    C$ 5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 B"                    C$ 7 &amp;"A B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 &lt;4h&gt;    [ 1 2 3 ]                "&amp;[1 2 3]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     5 &lt;5h&gt;    { 1 A 1_kg }             "\47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global   6 &lt;6h&gt;    'A'                      "vA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 B'                    "&amp;vA B&amp;" o� "v" est ASCII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local    7 &lt;7h&gt;    'L'                      "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+B'                    "&amp;�A+B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  8 &lt;8h&gt;    &lt;&lt; DUP &gt;&gt;                "\D9D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9 &lt;9h&gt;    'A*X^2+B*X+C'            "'A*X^2+B*X+C'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     10 &lt;Bh&gt;    # 3223h                  "#3223h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  11 &lt;Ch&gt;    Graphic 1 x 1            "&amp;GROB 1 1 00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u�      12 &lt;Dh&gt;    :1: A                    "\CF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      13 &lt;Eh&gt;    1_kg                     "'1_kg'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XLIB    14 &lt;Fh&gt;    XLIB 232 15              "&amp;XLIB 232 15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                    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 15 &lt;2Fh&gt;   DIR END                  "\69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16 &lt;8Fh&gt;   Library 502: EXT48...    "\04B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17 &lt;9Fh&gt;   Backup A                 "\26B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   18 &lt;8h&gt;    INV                      "I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   19 &lt;8h&gt;    DUP                      "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   20 &lt;1Fh&gt;   &lt;1h&gt;                     "&lt;1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el long   21 &lt;3Fh&gt;   Long Real                "�1.23456789012345E4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22 &lt;4Fh&gt;   Long Complex             "�(1.E-49999,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     23 &lt;5Fh&gt;   Linked Array             "\A0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24 &lt;6Fh&gt;   Character                "K_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               "K_\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25 &lt;7Fh&gt;   Code                     "\CCD20........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26 &lt;AFh&gt;   Library Data             "\88B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: Ajoute le mn�monique du niveau 2 d�fini par l'adresse en ROM 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s forme d'entier binaire b &lt; # 8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n�monique ne doit pas �tre connu, mais une m�me adresse peut correspo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sieurs mn�moniq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Mn: Renomme le mn�monique du niveau 2 en un mn�monique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M: Efface le mn�monique pr�sent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xM: Recherche n, r�el au niveau 1, mn�moniques conten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 pr�sente au niveau 2 et de taille 1 � 2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: G�n�re la liste des mn�moniques connus de taille r, r r�el au nive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r 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Mn: Donne le nombre de mn�moniques 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n?: Pr�cise si un mn�monique est connu ou non. Si oui, renvoie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quelle il correspond au nivea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: Fournit quelques informations sur les mn�moniques con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points d'entr�e en ROM, nombre de Primitive Cod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Programmes en RPL-Syst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502: ( cach� mais tapable ) G�n�re un menu temporaire qui por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ux carac�res usuels de la nomenclature de EXT48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nit: ( cach� mais tapable ) Correspond � la variable 'LAmn�mo'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� aucun mn�monique n'est connu. 'LAmn�mo' cont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es mn�moniques connus. L'autre variable du r�pertoire cac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', porte les adresses en ROM des points d'entr�e corresponda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�mo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'essai de recr�er vos propores mn�moniques, partez de LAin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liste vide pour 'i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lag utilisateur n�12 d�termine ( d�sarm� ) si � chaque red�marr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ud, les param�tres du syt�me de saisie automatique d'objet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de EXT48 sont red�f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en mode USER, il est possible, si le flag utilisateur n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arm�, de saisir des objets, des suites d'instructions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commande apr�s avoir lanc� l'environnement - en mod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[alpha] puis [SP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saisie, taper [ENTER], toujours en mode USER, et -&gt;Prg est ap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� la ligne de commande sais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st important de noter que tout caract�re de code ASCII &lt; 33  -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s et retours chariot compris - s�pare deux mn�moniques. Pour 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n�moniques contenant des caract�res de code ASCII &lt; 33, ajou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imiteurs "&amp;" autout du mn�monique en question, comme d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s, tableaux, noms globaux et locaux, noms XLI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n�moniques inconnus rencontr�s par -&gt;Prg engendrent une err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dresses inconnues d�tect�es par Prg-&gt; sont not�es comme un 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 mais le pr�fixe est "$" : ainsi, si "swap" est inconnu, Pr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renvoyer "$3223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clusion de quartets quelconques s'effectue par ajout en t�te du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vant les quartets � ins�rer. L'inclusion du contenu d'un n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ffectue en pr�cedant le nom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