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 - A s 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lir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ugs connus �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trouvez d'autre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uvais assemb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-Asm fait des er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herentes, non justif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tag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me contact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, bal jY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8701029 RTC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internet,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annea@miage.isi.u-psud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consulter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eb pour toute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iage.isi.u-psud.fr/~jouan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e doc tres succ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-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version 1.0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revue pas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uc encore, donc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-Asm ne vous plait 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vous en faites p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es remar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es d'ameli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'hesitez pas, concactez moi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source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: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: hexadecimal � integ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re: Ascii � integ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: label local: recon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ulement dans la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en cours ou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bloc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: label global: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e source e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 macro(syntaxe asm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module (syntaxe J-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':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eci est un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234567890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arreune petite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abel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label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our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es dans cert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e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ont �valu�s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LC(2) 2+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nne LC 68 (en hex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rations permises: +-/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iorit� des op�r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respect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 / prioritaire sur +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�ses inter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types d'operan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s: D0= 1234d+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s: LC 'COUCOU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es: LA [ADR_ECR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nombres peu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i par un h ou u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diquer u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e de cell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ar d�faut: hex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nger la bas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ut: !DEC ou !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:parametr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]:parametre op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 pas ecrire les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[]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eer des const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FINE &lt;nom&gt;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>!DF &lt;nom&gt;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e CT  incremen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T= &lt;expression&gt;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part   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const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TI &lt;nom&gt;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 incr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'assemblage conditio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 &lt;expression&gt; &lt;signe&gt; &lt;expression&gt;  (signe: = &gt; &lt; &gt;= &lt;=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!IFDEF &lt;nom constante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 !IFNDEF &lt;nom c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!ELSE (b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nstructions sit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(a) sont assembl�s s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 est vrai.  sinon c'est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en (b)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assembl�s (si le !ELS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d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&lt;nom&gt;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 !INC)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optimisation ou 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� inclure au debut du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ON !OFF pour l�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DE   g�neration d'un obj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MODULE g�n�ration d'un obje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JASM  source syntaxe J-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!ASMF  source Asm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FO   affiche info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2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4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5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=Dx+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eut etre supe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++ A-- B++ B-- C++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+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� A=A+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=A-1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x opcodes de s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n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C, GOTONC, GOSU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NC, GOLNGC, GOLNG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BLC, GOSBL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P+1 peut etre rem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=C+P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IN2 et C=IN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BVL 115A et 1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FF2 et IN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OBVL 1115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BVL 10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e bou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 while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c=tant que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nstruc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 while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YE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i test posit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le corp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@ chemins d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@ chemins d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taggu� ou liste taggu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n: chemin,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repr�sente u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M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50  #6h 10 5 EDIT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2  3  4  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el indiquant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utur code. si =0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-Asm reserve la moiti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entier contenant les bits d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/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0: g�n�re un objet code/g�n�re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1: optimisations/pas d'optimisa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: instructions buggu�es non autoris�es/autor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3: mode J-ASM/mode ASM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4: notation hexa/notation d�c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5 *: pas de statistiques/stati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6 : pas d'informations affich�es/informations affich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 encore pris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cette version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nombre d'erreurs maximum que generera l'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nombre de warning maximum que generera l'assembleur (mettez 1, pas encore utili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editeur pour le gestionnaire d'er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type d'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l 0: editeur simple prenant en argument une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l 1: editeur prenant e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reel=position initiale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 de fich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caract�res (pour le gestionnaire d'err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 de label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es: 15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o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gestionnaire d'err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on quitte, il y a par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external sur la pile, 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t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gestionnaire d'err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on tente d'editer u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 module qui n'est p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, ca peut pla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ne peut indiqu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repertoire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sources ou d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a variable JASM.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and une erreur Unknow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ent, J-Asm gen�re p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utres erreurs bizarro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