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              __   _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/ /__ _______   / /  (_)__ _/ /  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/ / _ `/_ /_ /  / /__/ / _ `/ _ \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/\_,_//__/__/ /____/_/\_, /_//_/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by Andre Schoorl.  (Jazz is written by Mika Heiska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braries I use for programming on my HP. 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and will not be supported.  But someone ma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L</w:t>
        <w:tab/>
        <w:tab/>
        <w:t>- Jazz Light without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LE</w:t>
        <w:tab/>
        <w:tab/>
        <w:t>- Jazz Light with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only versions (which are slightly smaller)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Light requires a Univeral Font Library (UFL) that supports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is written by Mika Heiskanen.  This is only a re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 things I don't use much taken out. 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the main Jazz package.  It supports the JAZZHOOK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Java 2.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Jazz package for the tables library and usag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ngr.uvic.ca/~aschoo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D5 S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A/AwUBNpRRnehzXOws+qC7EQJZ/wCcC4SDj6t5NY/vOK4R5GGvIQW7oCEAnj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rtEAb3+gzStfQKHaJNbvl</w:t>
      </w:r>
    </w:p>
    <w:p>
      <w:pPr>
        <w:pStyle w:val="PreformattedText"/>
        <w:bidi w:val="0"/>
        <w:spacing w:before="0" w:after="0"/>
        <w:jc w:val="left"/>
        <w:rPr/>
      </w:pPr>
      <w:r>
        <w:rPr/>
        <w:t>=qJ7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