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FLIB.DIR contains the source of a library which is made us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and the config suppressor libraries. You will find the 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below, but note that this is S stuff ! CONFLIB.DIR contain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le to run on any '48, just d/l it and excu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startup_d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P48 often warmstarts (installed a new/changed lib, crash or ON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 have to restart the permanent 5-level stack display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 menu and (after a memory lost) restore the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ttemp creating an autostart to avoid this was a sim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g program (see below) during a library configuration. Fin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(flags, last cmds) are restored every warm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the VAR menu during config-time makes no sense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alias system outer loop - SOL) which handles menu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eccessary for the cfg and especialy for stk5 (again, see below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 is allready initialized upo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possible to set up an control-alarm from a library config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ime needed to execute all library configs is very variabl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happens if the alarm comes up during a library confi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ed 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xamining the warmstart code, I recognize that the init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 is the last step in the procedure (starting at addr. #469Ah)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via RAM -- means: the RAM cell FIRSTPROC (a supported entry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ddress of the SOL init routine which is jumped to (Start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supported entry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 in mind I create the library below; a short CODE o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$CONFIG writes the address of StartUp into FIRSTPROC.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control alarm (which will call cfg and dispatches to stk5 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then dispatches to StartupProc (from the CODE ob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library you need to have RPL:2.1 (or higher),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nd &lt;-LIB-&gt;:1.2 (or higher) installed. USRLIB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can be found in the source lis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strup_dm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SETUP</w:t>
        <w:tab/>
        <w:t>( -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Assumes, that RPL:2.1/2.2 and &lt;-LIB-&gt;:1.2 are installed before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Generates an untiteled library with the id 1112.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o its menu with 1112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DON'T USE USRLIB TO BUILD THE LI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MP' DUP CRDI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010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-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SIZ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x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 RCL \-&gt;RPL $\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AP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fg stk5 } $visibl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2 $romid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ilding Library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\-&gt;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eanup\010\010\010\010\010" 1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IR 'TMP' P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Of special interest is the CODE object at the end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he address of StartUp into FIRSTPROC, so StartUp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nstead of StartupProc when all config code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You may change the whole code expect the CODE ob and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his $CONFIG does no autoattach ... it'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DON'T EXECUTE THIS PROGRAM DIRE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"($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rt your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YSIX Tes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IT       (BEEP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(Switch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YSIX Clr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EEN #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NTYFOUR #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beep set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          (BEEP wa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(Switch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TYSIX Se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YONE TestSysFlag (24 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SKIP                (Set def. cont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=[5]  #101 contr.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[2]   #08  contr.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0=C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0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LNG  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B 1321B10100318014C1308D465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sert your value  ^^ here [reversed!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03 &lt;= x &lt;= #13, HP def. #0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nish your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[5]  #2F   Offset DOCODE/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+C  A     rem.: A = O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[5]  =FIRST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0=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20 34F2000CA34E76071361401348D465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My personally configuration. Change it to your own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HXS flags are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"(cfg, \-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DIR               (Go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 %1 %1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ID IOPAR ?STO_HERE  (Std IO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2 InitMenu%          (Set V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5386E             (Last cm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538CE             (Last sta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S 10 0FF148180030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S 10 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TOF                 (Std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s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he famous permanent 5-level stack. I remove the CODE ob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lambda usage and add the exit feature via clearing flag -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f you want to purge the lib, execute -14 CF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k5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k5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EEN Se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Use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Menu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2a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INBUFFER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38F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38F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53A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TR 39B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395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 39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 39F6F #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#0=cs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OP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DUP #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 4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 NOT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PICK #1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39F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PTR 39E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39F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3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AP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R 39E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X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R 39EB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TR 39F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PNULLCOM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PTR 39E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DROP DUP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3+ UN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TOP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1+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TOP@ #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EX@ #+ #3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DUP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&gt; 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39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TR 39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: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#2+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#1+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R 39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2a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394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1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395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2b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3OK?NO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Dis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42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ey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3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TEEN TestSy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_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HIS COMMAND MUST BE HIDDEN AND IT MUST BE THE LAS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HE DIRECTORY. Because of the method D-&gt;LIB buils a libra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will guarantee that StartUp follows directly the confi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he offset needed for calculating the address whic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nto FIRSTPROC by the CODE ob in $CONFIG is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StartUp is called via FIRSTPROC from the warmsta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Again you may change the whole code (e.g. to a password gat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except the CODE ob at the end and its position.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the SOL isn't initializ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DON'T EXECUTE THIS PROGRAM DIRECT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 own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  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 % .0001 %HMS+ (Now + 1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E724         (Purge Alarm,%\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cfg           (call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A ID stk5     (dispatch to stk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{}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E54D          (Install Alarm,{}\-&gt;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(Returned alm i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ish own code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TRAP            (In case of erro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etUserFlag   (Sign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DUP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             (Stack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                 (Junk on s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ROP             (remove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etUserFlag   (signal 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[5]  [=StartupProc]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 =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 1B395838D465D2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cfgsupr_d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days ago I got a library which conifg code crashes if no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LIB is installed. If a config code errors during a warmstar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 reset the HP48 with the paperclip followed by 'NO'... I don'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LIB, but I wanted to split the damned thing using &lt;-LIB-&gt; (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lled for 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I never saw a copy of the config aborter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K.Horns library list (ID 14, IMHO the lib I needed), so I sa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 while with &lt;-LIB-&gt;, &lt;-RPL-&gt; and libraries 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following CODE ob in HP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BVL =SAV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B    A       C[A]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C           D0  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=D0- 5       D0   = -&gt;-&gt;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DAT0 A       A[A] = -&gt;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LNG =PUSH#A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19 8FB9760D91341841428DC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TH {}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 ' ID Cfg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 2E9E6 (Sys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DRO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 to two intere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uring execution of a config code the stack contains a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from library IDs (BINTS) of libraries pending for it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a ob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owest_id ... #highest_id #no_of_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ach config code is called by the sys-RPL routin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# 2216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: 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lrev</w:t>
        <w:tab/>
        <w:tab/>
        <w:t>( obn .. ob1 #n --&gt; obn-1 .. ob1 #n-1 ob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R 8143</w:t>
        <w:tab/>
        <w:t>( #LibId --&gt; conf_cod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in the warmstart code the meta objec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Ds is generated and #2216 is called; it pulls each ID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library for a config code; if it's present, 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information in mind I made the library below, a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or. Its config code searches the home directory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fg', if it's nonexistent or don't contain a list (usally of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l number (which is internally converted to a list),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If a library ID found in 'NoCfg' also appears in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, it's removed from the meta object and the library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me directory. Finaly the code resets the LOOP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16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gave this library the lowest unused ID possible (4), so n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any moveable library have been executed when the lib 4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v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you'll find the source directory of lib 4 (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); to build it you need to have the &lt;-RPL-&gt; and &lt;-LIB-&gt;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g installed. Install/deinstall it like any oth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b 4 is usefull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if you get a new library, add its ID to the NoCfg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re it never gets control until you know what it do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if you have installed some noisy libraries (loud, long an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codes), add the IDs to N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if you want to take a look at a library containing a unfriendl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(copy/shareware protection or buggy) add its ID to No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 If you copy the W&amp;W Dis-Assembler (ID 1432 (reserved !) into a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, you loose all memory upon the next warmstart ! Just add 143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there're libraries that *MUST* run their config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bably, e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&lt;-RPL-&gt; library sinc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HP41 emulator. It messes up with the low-level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s libraries are simply attached, it may crash the HP48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ing to us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most config autostarts (eg. ID 1112) are useless if thei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 c. (maybe somebody make a complete lis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Det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cfgsupr_dm.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OMID # 4h        @ As low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ID NoCfg Sy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?SEMI            (NoCfg not in HOME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TYPE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E{}N           (If %, embedd it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TYPE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caseDROP         (If not {}, l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DUP             ( meta[LIDs] \-&gt; #n1 .. #nn {} #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OP-INDEX        ( \-&gt; .. {} #n #x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+ DUP#1+ ROLL    ( \-&gt; .. {} #n #x #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PICKOVER UNCOERCE ( \-&gt; .. {} #n #x #lid {} %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POSCOMP       ( \-&gt; .. {} #n #x #lid #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=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     (LID not in {}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UNROLL       (push i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     (LID in {}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RRP DROP#1-    (just atta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INDEXSTO       (Reset config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#1+ ISTO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