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gic48ge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#####  #####  #</w:t>
        <w:tab/>
        <w:t xml:space="preserve">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  #  #</w:t>
        <w:tab/>
        <w:t xml:space="preserve"> # #</w:t>
        <w:tab/>
        <w:t xml:space="preserve">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  #  #</w:t>
        <w:tab/>
        <w:t xml:space="preserve"> # #</w:t>
        <w:tab/>
        <w:t xml:space="preserve"> #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###   ####  #</w:t>
        <w:tab/>
        <w:t>#  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#    #</w:t>
        <w:tab/>
        <w:t xml:space="preserve">   #</w:t>
        <w:tab/>
        <w:t>#####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 #   #</w:t>
        <w:tab/>
        <w:t xml:space="preserve">   #</w:t>
        <w:tab/>
        <w:t xml:space="preserve">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#   #  #</w:t>
        <w:tab/>
        <w:t xml:space="preserve">   ####    # 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YSTEM-RPL DEVELOPMENT TOOLKIT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1-1998 by Detlef Mueller &amp; Raymond Hellstern, Magic48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Abbreviation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of the RPL48 toolkit are  copyrighted (c) by Detlef Mu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Hellstern - Magic48ges, 1991-1998 -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package is distributed in the hope that it will be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48 is  provided  `as is,'  and is  subject to change  without 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 R. Hellstern  make no  warranty of any kind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documentation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ueller and</w:t>
        <w:tab/>
        <w:t>R.Hellstern  shall  not be  liable for</w:t>
        <w:tab/>
        <w:t>any error 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or consequential  damages in connection  with the furn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use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PL48 is a GiftWare  release.</w:t>
        <w:tab/>
        <w:t>You may use 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without  registration,  but only  for developing 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to</w:t>
        <w:tab/>
        <w:t>copy the  whole,  unmodified  RPL48  package  is 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that</w:t>
        <w:tab/>
        <w:t>the  copies  are  not  made  or  distributed  for  r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  If you want to get your own,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for further information, please refer to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mpossible to crash your '48 by using RPL48,  but be w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is bug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for thei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lodek Mier-Jedrzejowicz</w:t>
        <w:tab/>
        <w:t>for presenting RPL48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k Grevelle </w:t>
        <w:tab/>
        <w:tab/>
        <w:t>for the HACKIT library, the -&gt;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 &lt;-LIB-&gt;,  the base</w:t>
        <w:tab/>
        <w:t>of the sys-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y  suggestions,  exiting talk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ing me (Detlef) a HP48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 Heiskanen</w:t>
        <w:tab/>
        <w:tab/>
        <w:t>for  beta testing,  lots of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KROM, DEBUG, and for a grea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hancement  of  the  D-&gt;LIB  and  L-&gt;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glas R. Cannon</w:t>
        <w:tab/>
        <w:tab/>
        <w:t>for  beta testing,   lots of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for review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seph K. Horn</w:t>
        <w:tab/>
        <w:tab/>
        <w:t>for beta testing and suggestions, the `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8 Resource Allocation Guideline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's`, SORTLS and for maintaining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los Ferraro</w:t>
        <w:tab/>
        <w:tab/>
        <w:t>for beta testing and his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one Rapisarda</w:t>
        <w:tab/>
        <w:tab/>
        <w:t>for beta testing and m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ri Moh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in Desp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 Hoppen</w:t>
        <w:tab/>
        <w:tab/>
        <w:tab/>
        <w:t>for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H. C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VanDev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Maksymiak</w:t>
        <w:tab/>
        <w:tab/>
        <w:t>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off Krontz, </w:t>
        <w:tab/>
        <w:tab/>
        <w:t>for  suggestions,  beta testing,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other GX  for Raymond,  exiting  tal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Spell</w:t>
        <w:tab/>
        <w:tab/>
        <w:tab/>
        <w:t>..for  maintaining  the  '48  arch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q.uncwil.edu</w:t>
        <w:tab/>
        <w:t xml:space="preserve">  and</w:t>
        <w:tab/>
        <w:t>for    mod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is York</w:t>
        <w:tab/>
        <w:tab/>
        <w:tab/>
        <w:t>for the kindly</w:t>
        <w:tab/>
        <w:t>permission to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NF parser genera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Corvallis</w:t>
        <w:tab/>
        <w:tab/>
        <w:tab/>
        <w:t>for the '48 and the RP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RPL48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48 Toolkit  provides more than 50 powerful  commands to ai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and assembler  programming</w:t>
        <w:tab/>
        <w:t>and library  development  on a HP48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y  1234, &lt;-RPL-&gt;:5.100</w:t>
        <w:tab/>
        <w:t>-  contains  a sys-RPL</w:t>
        <w:tab/>
        <w:t>compil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iler and Saturn assembler/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brary 1221, &lt;-LIB-&gt;:2.3 - contains a library creator/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 commands  for  handling  libraries and  un-/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reference  table  which  contains  address/name  pairs of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commands  of RPL48  are modeled  after  the MesS-DO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COMP.EXE, SASM.EXE and USRLIB.EXE which are provided by HP i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  TOOLS.EXE (available on several  ftp sites and GD#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describes the  interface  to RPL48; it is not a sys-R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  <w:tab/>
        <w:t>assembler  manual.   Please  refer  to</w:t>
        <w:tab/>
        <w:t>RPLMAN.DOC,  RPLCOM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LIB.DOC and SASM.DOC  (all contained in TOOLS.EXE) for learn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re familar with the  fundamentals of sys-RPL, 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&amp;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48 should work on ROM versions A-R HP48 -  it's tested on rev A, E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R machines by the authors,it's reported to run also on rev D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library is compiled to a fixed address;  it MUS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ent</w:t>
        <w:tab/>
        <w:t>(FREEd) port  (ie. it only works on a SX or GX),  on a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ither port 1 or 2, on a GX this must be port 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whole  RPL48 kit</w:t>
        <w:tab/>
        <w:t>requires  ~60kb  of  memory 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able  made</w:t>
        <w:tab/>
        <w:t>from the  latest  entries  released  by HP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store it  into a 128k RAM card.  The &lt;-LIB-&gt; 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less strict methods,  it can be stored and used in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HP48.  On a GX it's limited to the ports 0 and 1, 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ports 2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 complete  installation  of RPL48  it is</w:t>
        <w:tab/>
        <w:t>neccessary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 a 128k RAM card  (which must have ~60kb free space)</w:t>
        <w:tab/>
        <w:t>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1 or 2 of your SX,  port 1 of your GX;  the card must be set to R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move all files of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merg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set up RPL.TAB on your computer by renaming one of the two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ables or by creating an own one  (see section  '2.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ab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ownload RPL.TAB, LIB.LIB and RP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recall  RPL.TAB</w:t>
        <w:tab/>
        <w:t>to the stack,  purge RPL.TAB  and  store 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 object  named  RPL.TAB  (case  sensitive !)  into  port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:0:RPL.TAB 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recall  the two</w:t>
        <w:tab/>
        <w:t>libraries,  purge the  variables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copies and store the  libraries into port 0 (two tim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free the port,make shure that :0:1234 is the 1st entry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level 2  for the FREE command !  (you can use  0 PVARS DR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bas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warmstart the '48 (power cycle it, or press [ON]-[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&lt;-RPL-&gt; is compiled to an absolute address. Its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care  of the  address  the  library  is</w:t>
        <w:tab/>
        <w:t>stored at.  On an SX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the base addresses of the ports are swapped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 is initiated automatically  while executing the first 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.  If the config code  recognizes that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 correct address  (ie.  the library is stored in por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1st object of port 1 or 2 on a SX,  or not the 1st object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 a GX), the autoattach to the home directory is supressed and no (c)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no beeps are generated. If the library did not attach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 becomes the  1st object  of the desired  port and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installed</w:t>
        <w:tab/>
        <w:t>an HP41  emulator card,  &lt;-RPL-&gt; does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mulator  uses a similar sheme to install  itself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t is also an absolute library) -- just remove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RPL-&gt;  and the  &lt;-LIB-&gt; libraries are not self-modifing  -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hould !) write protect the card containing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Abbreviation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   - library id;  a number in the range 0..2047,  part of any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 used  by the  HP  firmware  to  identify  librari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ing commands,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 used in stack diagrams for '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deno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</w:t>
        <w:tab/>
        <w:t>object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</w:t>
        <w:tab/>
        <w:t>named or unnamed libr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x:y</w:t>
        <w:tab/>
        <w:t>tagged object - tag x, ob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</w:t>
        <w:tab/>
        <w:t>program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</w:t>
        <w:tab/>
        <w:t>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  <w:tab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ta</w:t>
        <w:tab/>
        <w:t>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(t) meta object, obn .. ob1 %n, all ob's are of the same typ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bbreviations used are defined in RPLMAN.DOC (like %, #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&lt;-RPL-&gt;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RPL-&gt; contains  17 commands,</w:t>
        <w:tab/>
        <w:t>including  a sys-RPL compiler (-&gt;RPL)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  decompiler  (RPL-&gt;),  a  Saturn   assembler  (-&gt;COD),</w:t>
        <w:tab/>
        <w:t>a 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(COD-&gt;)  a RPL.TAB browser (EC)  and a medium font sys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4/5/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ystem-RPL Compiler/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 simple token</w:t>
        <w:tab/>
        <w:t>based one pass LR compiler an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tical subset of RPLCOMP.EXE. It accepts string objec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sequence,  seperated by whitespace (NL, CR, Space, TAB etc.)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 decompiler can  be used as  input for  the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minor modifications) as input for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-&gt;RPL is</w:t>
        <w:tab/>
        <w:t>compiling  a  string,  it recognizes  certain  wor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ppropriate  code for them.  All other words are 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f  objects</w:t>
        <w:tab/>
        <w:t>in the</w:t>
        <w:tab/>
        <w:t>runstream  and are  emitted simply  as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constants  -  the reference  table (see below)  and the</w:t>
        <w:tab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are searched to resolve  the appropriate 5-nibb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can't be found in one of the tables and its 1st charar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x', then -&gt;RPL will try to resolve the word without the leading 'x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word or library  command  (eg.  for 'xDROP' the address #1F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enerated, and 'xEC' is compiled to ROMPTR 4D2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processed token  isn't resolvable by -&gt;RPL a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or built-in word, it is passed to the user-RPL compiler, pal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 is an ID or prg,</w:t>
        <w:tab/>
        <w:t>an error will be generated.  If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 to a %,  it will be</w:t>
        <w:tab/>
        <w:t>converted to a #  (eg.</w:t>
        <w:tab/>
        <w:t>"12345" -&gt;RPL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039h&gt;  (negative  values  are  mapped  to 0  and  fractional</w:t>
        <w:tab/>
        <w:t>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));  any other valid object is simply added to the runstream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[1,2][3,4]] (F(.)) inserts a 2*2 array of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are recognized by -&gt;RPL or generated by RPL-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&lt;id&gt;</w:t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AM object whose name is specified by &lt;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&lt;id&gt; </w:t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DNT object whose name is specified by &lt;id&gt;. 0-IDs are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&lt;id&gt; &lt;o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AG object whose tag is specified by &lt;id&gt; and whose objec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o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"string"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TR object with the contents contained between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 &lt;char&gt;</w:t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HAR object with the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lt;hex&gt; </w:t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hex&gt;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INT object whose body is the number specifi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AL object with the specified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&lt;extend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REL object with the specified floating-point number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 &lt;real&gt;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MP object with the specified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%% &lt;extended real&gt; &lt;extended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CMP object with the specified floating-point numbers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rsed with %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 &lt;address in hex&gt;</w:t>
        <w:tab/>
        <w:tab/>
        <w:tab/>
        <w:t>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specified address as a runstream pointer-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&lt;LID&gt; &lt;rom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OMP obj whose body will contain the two 3-digit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S &lt;length in hex&gt; &lt;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&lt;length in hex&gt; &lt;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Y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ARRY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AT &lt;length in hex&gt; &lt;hstring&gt;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 &lt;length in hex&gt; &lt;hstring&gt;</w:t>
        <w:tab/>
        <w:tab/>
        <w:t>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3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4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bject whose body is made from the specified hex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obj's aren't support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PTR &lt;data address&gt; &lt;access routine address&gt;</w:t>
        <w:tab/>
        <w:t>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ACPTR  object,  whose  access method  and base  addresse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wo specified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 &lt;length in hex&gt; &lt;hstring&gt;</w:t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binary  form of the  specified hex string</w:t>
        <w:tab/>
        <w:t>to the run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NIBB 7 84E2000 creates a 0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&lt;assembler source ..&gt;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bject, the assembler is called to assemble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&lt;assembler source ..&g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embler is called to assemble the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 for a variable with the nam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tents  must be a  compilable  string and  may contain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statements. The resulting code is inserted 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OB &lt;name&gt;</w:t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able path is searched  for a variable with the name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recalled  contents are  inserted at the  position  of the INC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create runstream pointer obj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</w:t>
        <w:tab/>
        <w:t>DOEXT  - Un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02AB8  - Symbolic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  <w:tab/>
        <w:t>DOCOL  -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DOLIST - Li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SEMI   -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SEMI   - Program, UNIT or SYMBO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urrounded by ' (' and ') ' is ignored by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compiling your own objects,  play with the de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examples of the syntax definitions, eg. try { + } 1 GET RPL-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'x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will  automatically  add SEMIs at the end of a  compiled</w:t>
        <w:tab/>
        <w:t>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any  open  composite  object,  ie.  compiling ":: 1" 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O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ubstitution is supported via '\xxx' in strings,  IDs, L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Rs using the</w:t>
        <w:tab/>
        <w:t>internal  routine which  does the tranls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O, code 3 (see the '48 manual for a complete descriptio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use  '\034'  to  insert  doublequotes (")  into  strings. 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(") within strings, not \0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atements are not supported by RPL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accepts BINTS in o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xxx - allways compiled to BI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xxx  - searches the ROM for a</w:t>
        <w:tab/>
        <w:t>BINT with the  appropria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ound a pointer  to it is  generated instead of a B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  - real numbers are COERCED and then handled like #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TR and EXT1  obj's do have  the same  prologue  addresses 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differently, the former is a G only obj, the latter an 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.  -&gt;RPL won't  allow you to  compile an EXT1 obj  on a G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RPL-&gt; can only handle ACPT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want to  recompile</w:t>
        <w:tab/>
        <w:t>a source  generated  by RPL-&gt;,</w:t>
        <w:tab/>
        <w:t>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replace all PTR nnnnn stat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(5)</w:t>
        <w:tab/>
        <w:t>#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Saturn Assembler/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defines a subset of  SASM.EXE written by Nathan Zel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`stand-alone' or in  conjunction  with the RPL compiler -&gt;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2-pas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string  should be  plain  ASCII (with  blanks  and/or  TA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n a PC or the '48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'free format' which  means that  no column  counting is 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labels MUST begin in the first colo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consists only of a comment,  an '*' MUST be in column 1.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lin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label&gt; [&lt;mnemonic&gt; [&lt;parameter&gt;] [&lt;comment&gt;]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* &lt;comment&gt;"; the fields are seperated by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symbolic (eg.  " GOVLNG (=SAVPTR)+45*3" is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conditional assembling as well as defining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"Label  EQU  expression". Please refer to SASM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global entry points if a reference tabl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 standard macro  named LOOP is also included.  If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 field it will be  assembled to " GOVLNG  =Loop"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op A=DAT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=D0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=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ssembler source don't contain any code, the 2nd pass is sk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RPL define like constructs - eg. a directory may hol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rings a variab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b EQU =2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EQU =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included by a sourc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yz - just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nr #&lt;&gt; case SETSIZE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NULLLAM nr NDUPN {}N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 @b 2DUP EQUAL ?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 !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The Assembler Parameter Fiel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elds are  parsed by an  expression parser that 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 : expr op1 term |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: term op2 fact |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: '(' expr ')' | op3 fact | '(' '=' entry ')' | '(' symbol ')'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1  : '+' | '-' | '!' | '|' |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2  : '*' | '/' |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3  : '-' | '"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  : real-number | '#' hxs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 : label of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: label of the assembler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o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ubtract / two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bit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 expr must not  contain  whitespace</w:t>
        <w:tab/>
        <w:t>chars.</w:t>
        <w:tab/>
        <w:t>If an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a '#' number,  an entry or a symbol,  the parent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cessary</w:t>
        <w:tab/>
        <w:t>(eg.  @n  EQU  =1GETLAM ).  Real  numbers  are</w:t>
        <w:tab/>
        <w:t>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o HXS numbers,  the accuracy is 64 bit.  Parsing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x numbers  is done by the '48 internal  real/hex parser.  The exp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/fact parser uses the solver token typ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EQU parameter  fields must resolve to the reques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1st assembler pass,</w:t>
        <w:tab/>
        <w:t>because they are ignored in the 2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,</w:t>
        <w:tab/>
        <w:t>-&gt;RPL,</w:t>
        <w:tab/>
        <w:t>COD-&gt;,</w:t>
        <w:tab/>
        <w:t>-&gt;COD,</w:t>
        <w:tab/>
        <w:t>EC,  E&lt;-&gt;A and</w:t>
        <w:tab/>
        <w:t>4/5/7  are looking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able  named  RPL.TAB  which  is  used  to  resolve</w:t>
        <w:tab/>
        <w:t>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 ROM entry  points.  It may be  stored in a  variable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bject in any port or as a library command. If RPL.TAB exis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 contents  will  be  evaluated  and  if the  result 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 '\000\010'  it will be  used as a  reference tab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use one of the</w:t>
        <w:tab/>
        <w:t>two tables  shipped with RPL48;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ing the latest entries lists released by HP as database</w:t>
        <w:tab/>
        <w:t>-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ntries  are removed  and a  few user-RPL  names are add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de/compiling different '-&gt;', '&gt;&gt;', 'END' (user-RPL)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GX, storing RPL.TAB in a port &gt; 1 isn't supported ye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your own tables, use GENTAB.C, also shipped with RPL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</w:t>
        <w:tab/>
        <w:t>example  (HP  terminology)  outlines  the structur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 xml:space="preserve">=DOCSTR </w:t>
        <w:tab/>
        <w:t>String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TabEnd</w:t>
        <w:tab/>
        <w:tab/>
        <w:t>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\00\n'         Reference t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A hash table, for each char from ' ' -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a 5-nib offset into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 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_!_</w:t>
        <w:tab/>
        <w:tab/>
        <w:t>relativ offset to words starting with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"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...</w:t>
        <w:tab/>
        <w:tab/>
        <w:tab/>
        <w:t>'#' -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_D_</w:t>
        <w:tab/>
        <w:tab/>
        <w:t>'D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...</w:t>
        <w:tab/>
        <w:tab/>
        <w:tab/>
        <w:t>'E' -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0</w:t>
        <w:tab/>
        <w:tab/>
        <w:t>'~' entry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TabEnd</w:t>
        <w:tab/>
        <w:tab/>
        <w:t>DEL entry, always Tab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!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</w:t>
        <w:tab/>
        <w:t>#9623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`!!append$`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D_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+------- Lenght of the label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</w:t>
        <w:tab/>
        <w:t xml:space="preserve">  A label can't be &gt; 15 cha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+++++-- Address associated to the label, here 07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6)</w:t>
        <w:tab/>
        <w:t xml:space="preserve">#6074E4 </w:t>
        <w:tab/>
        <w:t>Address/length field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'DOBIND'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-&gt;</w:t>
        <w:tab/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 into a string.  The string can be us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-&gt;RPL without modifications (mos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</w:t>
        <w:tab/>
        <w:tab/>
        <w:t>( $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the input string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DR</w:t>
        <w:tab/>
        <w:tab/>
        <w:t>( hxs[adr]</w:t>
        <w:tab/>
        <w:tab/>
        <w:t>--&gt; $ hxs[adr]'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the object  referenced  by the address  adr to 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2 and increment the address by the obj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-&gt;</w:t>
        <w:tab/>
        <w:tab/>
        <w:t>( code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 a code  object,  generates  HP  styled  mnemon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able is searched for addresses of GO and Dx=(5)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can be used as input for -&gt;COD without modification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</w:t>
        <w:tab/>
        <w:tab/>
        <w:t>( $</w:t>
        <w:tab/>
        <w:tab/>
        <w:tab/>
        <w:t xml:space="preserve">--&gt; code LibDat 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s a  code object.  LibDat is the  compressed  form of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listing, use SYM-&gt; (see below)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OB</w:t>
        <w:tab/>
        <w:tab/>
        <w:t>( hxs[adr]</w:t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adr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ACPTR </w:t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ob'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xs </w:t>
        <w:tab/>
        <w:t>build a pointer,  pointing  to the  address 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of hxs[a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ab/>
        <w:t>on a GX, same as passing a hxs. On a SX, same as  for hx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</w:t>
        <w:tab/>
        <w:t>if the</w:t>
        <w:tab/>
        <w:t>value  of # points  to a  valid  o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 ROM; in this case the object is copied into TEMP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 "# 72000" -&gt;RPL -&gt;OB  returns the message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librar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</w:t>
        <w:tab/>
        <w:t>does a rompoin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TR</w:t>
        <w:tab/>
        <w:t>on a G,  tries to  copy the  object the  ACPTR poi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EMP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  <w:tab/>
        <w:tab/>
        <w:t>unconditionally TOTEMP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</w:t>
        <w:tab/>
        <w:tab/>
        <w:t>( hxs[adr] %n</w:t>
        <w:tab/>
        <w:tab/>
        <w:t>--&gt; $1 .. $n hxs[adr]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n instructions starting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1</w:t>
        <w:tab/>
        <w:tab/>
        <w:t>( hxs[adr]</w:t>
        <w:tab/>
        <w:tab/>
        <w:t>--&gt; $ hxs[adr]'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the instruction at address hxs[ad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XY</w:t>
        <w:tab/>
        <w:tab/>
        <w:t>( hxs[start] hxs[end]</w:t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s until the actual adr. is &gt; hxs[end]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s[st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-&gt;</w:t>
        <w:tab/>
        <w:tab/>
        <w:t>( LibDat</w:t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 cross reference table produced by -&gt;CO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-&gt;</w:t>
        <w:tab/>
        <w:tab/>
        <w:t>( $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 hex-dump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$</w:t>
        <w:tab/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hex-dump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ab/>
        <w:t>(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talog  - the reference table browser.  Errors if no RPL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EC the first time,  it'll create the  variable ECp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directory.  It contains a hxs that is used by EC as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nto</w:t>
        <w:tab/>
        <w:t>RPL.TAB;  you may  store the variable  into a port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.TAB). Any time you install a new reference table it is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rge ECp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splay of EC shows eight entries,  one per line.</w:t>
        <w:tab/>
        <w:t>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 name and the  addresses</w:t>
        <w:tab/>
        <w:t>of an  entry,  a 'm'  beh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marks non</w:t>
        <w:tab/>
        <w:t>RPL entries  (ie. ML  entries).  These</w:t>
        <w:tab/>
        <w:t>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or use within assembly only.  One line is inversed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 position  of the cursor  bar which  can be mov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keys in the main display of 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move scroll bar up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- move scroll bar down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push  highlighted  word  as $ onto  the  stack.  If 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unched from a command/edit line, ENTER coppi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editline starting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   - scan for next occurence of the SCA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- exit EC or cancel sub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- in case no  editline exists,  the current  wor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a newly opened edi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- move to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  - tur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|^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|v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 - prompts for a $ to search,  ENTER starts searching. If 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aunched from a command/edit line,  the prompt loo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suspicious, but its functionalit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Z   -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&gt;ST - push the address  of the current word onto the sta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 is launched</w:t>
        <w:tab/>
        <w:t>from a command/edit  line,  the A-&gt;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the ABO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 - provides two pages of help 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EC within a normal edit line, append the follow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ST variable and launch EC with CST E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 "EC" :: TakeOver xEC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-&gt;A</w:t>
        <w:tab/>
        <w:tab/>
        <w:t>( hxs[adr] | $name</w:t>
        <w:tab/>
        <w:t>--&gt; $name | hxs[adr]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reference table for a name or address of a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me. Errors if the label or address can'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tab</w:t>
        <w:tab/>
        <w:tab/>
        <w:t>(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recall the ref. table via RPL.TAB. If  no table is found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-length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7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medium font sys-stack display in five line mod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 in five line</w:t>
        <w:tab/>
        <w:t>mode switches  to seven line mode,  in se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he sys-stack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flag 61 set, the commandline changes to sys-RP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-stack  allows  you to  edit</w:t>
        <w:tab/>
        <w:t>objects in  sys-RPL  synta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DIT menu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are redefined while the 5/7 stack i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up arrow without an active edit/commandline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7 level interactive sys-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the down arrow without an active edit/commandli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the object of stack level one in sys-RPL syntax,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ssing ENTER to terminate a  command line compiles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-&gt;RPL, if flag 61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MOVE THE &lt;-RPL-&gt; LIBRARY WHILE 4/5/7 IS ACT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MERGE THE PORT WHERE &lt;-RPL-&gt; IS STORED WITH AN ACTIVE 4/5/7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flag 62 to quit 4/5/7 if you wan't to purge/move &lt;-RPL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ab/>
        <w:t>(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 Catalog.  CC displays a  map of 128</w:t>
        <w:tab/>
        <w:t>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font along with some more information for the highlighte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rough the map using the cursor keys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cursor keys, it will repeat until you release.  The 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he program,</w:t>
        <w:tab/>
        <w:t>RIGHT-ON turns the calc off and ENTER fe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umber (tagged with the char)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menu 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- swaps between the upper/lower half of the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  - toggles the char  code display  from real/hex to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- leaves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aunch  CC within an  active editline  (eg. via the CST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will copy the  highlighted  character  into the edit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cursor  position.</w:t>
        <w:tab/>
        <w:t>For use of CC within a normal  edi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following list to your CST variable and launch CC with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$ "CC" :: TakeOver xCC 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user hooks in &lt;-RPL-&gt;, each an unnamed ROM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3</w:t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to ADISP and displays a 5/7 level sys-RP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4</w:t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f &lt;-RPL-&gt; isn't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5</w:t>
        <w:tab/>
        <w:t>( ob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s an object in quiet mode, eg.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TR 4D2 16</w:t>
        <w:tab/>
        <w:t>( $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a string in quiet mode, eg.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 stack checks are done by these rout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maintains a global assembler symbol table while compiling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it is possible to jump backward from a code object to a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tries to resolve a token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eck for atomic object (eg. %, # et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arch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arch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eck for #&lt;hex-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heck for user-RP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heck for user-RP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of the symbol table</w:t>
        <w:tab/>
        <w:t>enables the programmer to use DEF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 EQU =1GE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!val EQU =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1LAM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val #1+ !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GET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 contains 41  commands,  including a  library  maker  (D-&gt;LIB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splitter  (L-&gt;DIR),  commands</w:t>
        <w:tab/>
        <w:t>to handle  any sort  of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commands to manag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very useful objects to extend the command set of a '48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ive' manner,  but unfortunately  library creation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48 firmware.  The HP tools package contains  the program USRLI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library</w:t>
        <w:tab/>
        <w:t>creation on a PC;  if you want to  move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 programs  into a library  (because of easier  handl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VARs area clean), you have to collect them into a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ew control variables,  transfer the directory  in binary for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run USRLIB.EXE on it,  and transfer the created  library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, where you can install and test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LIB-&gt; provides  the command  D-&gt;LIB that works on 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allowing you to create a  library from this 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 itself - no transfers, no PC, and no USRLIB.EX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 directory stucture of D-&gt;LIB is very similar to the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required by USRLIB.EXE,  thus existing USRLIB.EXE in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 library  creation  with minor changes  (the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$MESSAGE control variable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  creation</w:t>
        <w:tab/>
        <w:t>process  is  controlled  by some  variab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names and  only the  current</w:t>
        <w:tab/>
        <w:t>directory  is searched</w:t>
        <w:tab/>
        <w:t>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(note: multiple occurences of these names are ignored,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rst one found in  the current directory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reation proc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real or binary number  representing the LID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</w:t>
        <w:tab/>
        <w:t>given  to the  library.  The LID  must be  in the  range 0..20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eal number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only  control variable  that MUST  exist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 a character  string  to be</w:t>
        <w:tab/>
        <w:t>used  as the 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(note: any other object is converted to a string).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characters of the  name are  displayed in the  LIBRARY menu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</w:t>
        <w:tab/>
        <w:t>the first  22 characters ar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REVIEW in the LIBRARY menu.  If $TITLE is absent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</w:t>
        <w:tab/>
        <w:t>empty string,  no title  is generated and  the resulting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a menu label in the LIBRARY menu  (note: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brary's  command menu  by executing  %LID MENU,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n't have a name or is not att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 a program  to be executed  at configuration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code can generally  NOT  be written in  user-RP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ograms such as \&lt;&lt; 123 ATTACH \&gt;&gt; are Ok  -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should take care to leave the stack unchanged, 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RROR  !  An error  in a  configuration  program will 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start;</w:t>
        <w:tab/>
        <w:t>the configuration code is called again during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,  producing a new error etc.  If you are accidental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, you must clear your memory to remove the faulty libr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 a list of strings  to be combined into  a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any other  objects</w:t>
        <w:tab/>
        <w:t>are converted  to strings).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 correspond  to  the  list</w:t>
        <w:tab/>
        <w:t>positions.  In</w:t>
        <w:tab/>
        <w:t>user-RPL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errors with your own message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32001h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|++-- Message number</w:t>
        <w:tab/>
        <w:t>(her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++---- LID</w:t>
        <w:tab/>
        <w:tab/>
        <w:t>(here #320h = 8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-RPL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 32001 ERRO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an error  is generated,  using the first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table of a library with the LID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essage list structure is NOT compatible to USRLI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 a list of names  of variables  to be converte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, named library commands. By default, all vari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 named  library  commands.  When  the $VISIBLE li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only the names in this list are included in the library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An empty list is Ok, meaning that no hash tab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names of variables that are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amed  objects in the  library.  When the $HIDDEN list 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names listed are not entered in the library hash tabl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 and $HIDDEN are present, only $HIDD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ll visible</w:t>
        <w:tab/>
        <w:t>commands appear  as labeled softkeys 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library,</w:t>
        <w:tab/>
        <w:t>all hidden commands are not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y to access them from us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ntain a list of variables that should remain RAM-based  -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of the variables  listed in $VARS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no XLIB pointers are made to substitute their nam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riables of the current directory are include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should add all subdirectory names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 must exist in the current  directory,  all other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ptional  -  eg.  you  can  generate  libraries  containing  only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program or a  message  table.  All  control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handled  by D-&gt;LIB</w:t>
        <w:tab/>
        <w:t>to be  $VARS and  can't be  ac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brar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ab/>
        <w:t>(</w:t>
        <w:tab/>
        <w:tab/>
        <w:tab/>
        <w:t xml:space="preserve">--&gt; lib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to lib ;  assembles  a library from  the objects 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The creation process is controlled by a few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names (see '3.2 Control Variabl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set flag -13 before  running D-&gt;LIB,  it will 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le working (for saving time and batt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&gt;DIR</w:t>
        <w:tab/>
        <w:tab/>
        <w:t>( %LID</w:t>
        <w:tab/>
        <w:tab/>
        <w:tab/>
        <w:t xml:space="preserve">--&gt; dir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to dir;  if the argument is a LID,  L-&gt;DIR  assembl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ll commands of this library as variables.  The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variables (see 3.2) are also generated. D-&gt;LIB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reat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 is a XLIB,  then  L-&gt;DIR recalls its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librar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flag -13  before  running  L-&gt;DIR,  it will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not use  L-&gt;DIR to split  &lt;-LIB-&gt;,  this sh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a memory lost.  If you are  familiar with the inter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'48,  use  'ROMPTR@' (or -&gt;OB  of &lt;-RPL-&gt;)  to  extract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from  &lt;-LIB-&gt;,  but beware of  starting the routines in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m will crash your calc when running al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G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nfig;  stores  a configuration  program into  a variab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CONFIG' into the current directory. This configuratio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 the generated  library  to the home  directory  at warm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-C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&gt;D</w:t>
        <w:tab/>
        <w:tab/>
        <w:t>(</w:t>
        <w:tab/>
        <w:tab/>
        <w:tab/>
        <w:t xml:space="preserve">--&gt; prg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{}</w:t>
        <w:tab/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an contain anything.  The program checks for argu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and may 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- not a lis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-&gt;L</w:t>
        <w:tab/>
        <w:tab/>
        <w:t>(</w:t>
        <w:tab/>
        <w:tab/>
        <w:tab/>
        <w:t xml:space="preserve">--&gt; prg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program with the following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hecks</w:t>
        <w:tab/>
        <w:t>for argument count,  type and correct LI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1 - To Few Arguments   - noth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2 - Bad Argument Type  - no library data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3 - Bad Argument Value - the libdta wasn't created by this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ROMID' must exis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tore the programs generated by ML-&gt;D and MD-&gt;L into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ource directory and use them  as an interface to generate/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ssociated to the result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-&gt;</w:t>
        <w:tab/>
        <w:tab/>
        <w:t>( pr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xlib</w:t>
        <w:tab/>
        <w:tab/>
        <w:tab/>
        <w:t xml:space="preserve">--&gt; %LID %objno 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rry</w:t>
        <w:tab/>
        <w:tab/>
        <w:tab/>
        <w:t>--&gt; ob1 .. obn { %di .. %d1 }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lg</w:t>
        <w:tab/>
        <w:tab/>
        <w:tab/>
        <w:t>--&gt; ob1 .. obn %n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dir</w:t>
        <w:tab/>
        <w:tab/>
        <w:tab/>
        <w:t xml:space="preserve">--&gt; ob1 id .. obn id %n 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ob 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libdta</w:t>
        <w:tab/>
        <w:tab/>
        <w:t>--&gt; {} %LID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</w:t>
        <w:tab/>
        <w:tab/>
        <w:tab/>
        <w:t>--&gt; # | ob (S)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accptr</w:t>
        <w:tab/>
        <w:tab/>
        <w:t>--&gt; ob (G)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</w:t>
        <w:tab/>
        <w:tab/>
        <w:tab/>
        <w:t>--&gt; dispatch to OBJ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 i s an extension to the built-in OBJ-&gt;,  supporting syste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IR</w:t>
        <w:tab/>
        <w:tab/>
        <w:t xml:space="preserve">( ob1 id1 .. obn idn %n --&gt; dir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RG</w:t>
        <w:tab/>
        <w:tab/>
        <w:t xml:space="preserve">( ob1 .. obn %n </w:t>
        <w:tab/>
        <w:t xml:space="preserve">--&gt; prg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XLIB</w:t>
        <w:tab/>
        <w:tab/>
        <w:t>( %LID %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#LID #cmdno</w:t>
        <w:tab/>
        <w:tab/>
        <w:t>--&gt; xlib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RR</w:t>
        <w:tab/>
        <w:tab/>
        <w:t xml:space="preserve">( ob1 .. obn %n </w:t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ob1 .. obn { %di .. %d1 } 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LG</w:t>
        <w:tab/>
        <w:tab/>
        <w:t xml:space="preserve">( ob1 .. obn %n </w:t>
        <w:tab/>
        <w:t xml:space="preserve">--&gt; prg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BAK</w:t>
        <w:tab/>
        <w:tab/>
        <w:t xml:space="preserve">( ob id </w:t>
        <w:tab/>
        <w:tab/>
        <w:t xml:space="preserve">--&gt; bak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D</w:t>
        <w:tab/>
        <w:tab/>
        <w:t>( $</w:t>
        <w:tab/>
        <w:tab/>
        <w:tab/>
        <w:t>--&gt; id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LD</w:t>
        <w:tab/>
        <w:tab/>
        <w:t>( {} %LID</w:t>
        <w:tab/>
        <w:tab/>
        <w:t>--&gt; libdta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reverse OB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-&gt;AR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rrays of any type and any dimension (a fou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libraries - no problem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 * .. * %d1 must be = n, ob1 .. obn must be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ossible parameter errors are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p</w:t>
        <w:tab/>
        <w:tab/>
        <w:t>( ob</w:t>
        <w:tab/>
        <w:tab/>
        <w:tab/>
        <w:t>--&gt; ob #addr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ddress of 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data stack is a stack of pointers to objects.  ADR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 from the  top element  (about the 'p',  see 'LIB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o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ssage</w:t>
        <w:tab/>
        <w:t>(</w:t>
        <w:tab/>
        <w:tab/>
        <w:tab/>
        <w:t>--&gt; '$XXX'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just put a control variable nam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RC</w:t>
        <w:tab/>
        <w:tab/>
        <w:t>( lib</w:t>
        <w:tab/>
        <w:tab/>
        <w:tab/>
        <w:t>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bak</w:t>
        <w:tab/>
        <w:tab/>
        <w:tab/>
        <w:t>--&gt; bak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s  the CRC of  a library or  backup object, 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patched it because  modifying the body of  a library</w:t>
        <w:tab/>
        <w:t>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s the CRC included at the end of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LIB</w:t>
        <w:tab/>
        <w:tab/>
        <w:t xml:space="preserve">( lib $ </w:t>
        <w:tab/>
        <w:tab/>
        <w:t>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library, ie. change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ID</w:t>
        <w:tab/>
        <w:tab/>
        <w:t xml:space="preserve">( lib % </w:t>
        <w:tab/>
        <w:tab/>
        <w:t>--&gt; lib'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ID; this program allows you to change the LID of a libr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spli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ost time a LID is also hardcoded in the config code -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not  be changed by  CHLID.  You have  to attac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after  a warmstart.  Also any library has its LID co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bove any visible command (the error handling system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mand  that caused  an error  using</w:t>
        <w:tab/>
        <w:t>this  field  (the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'CKn' copies this values to the appropriate loca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are not changed by CHLID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ASH</w:t>
        <w:tab/>
        <w:tab/>
        <w:t>( %LID</w:t>
        <w:tab/>
        <w:tab/>
        <w:tab/>
        <w:t xml:space="preserve">--&gt; hxs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hash table; get a pointer to the hash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K</w:t>
        <w:tab/>
        <w:tab/>
        <w:t>( %LID</w:t>
        <w:tab/>
        <w:tab/>
        <w:tab/>
        <w:t xml:space="preserve">--&gt; hxs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nk table; get a pointer to the link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FG</w:t>
        <w:tab/>
        <w:tab/>
        <w:t>( %LID</w:t>
        <w:tab/>
        <w:tab/>
        <w:tab/>
        <w:t>--&gt; ob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config code; get a pointer to the config cod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G</w:t>
        <w:tab/>
        <w:tab/>
        <w:t>( %LID</w:t>
        <w:tab/>
        <w:tab/>
        <w:tab/>
        <w:t>--&gt; arry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message table; get a pointer to the message tabl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TLE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title; get the name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HASH, RLINK, RCFG, RMSG and RTITLE don't error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%LID didn't contain the requested item, 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unchang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ORT</w:t>
        <w:tab/>
        <w:tab/>
        <w:t xml:space="preserve">( %port </w:t>
        <w:tab/>
        <w:tab/>
        <w:t>--&gt; ob1 .. obn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s pointers to all objects of a given port (0/1/2, 3-33 on a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stack, ignoring the R/W status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B</w:t>
        <w:tab/>
        <w:tab/>
        <w:t>( :%port:%LID</w:t>
        <w:tab/>
        <w:tab/>
        <w:t xml:space="preserve">--&gt; lib </w:t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 libn %portn ...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lib; the 1st case recalls a library from a given port,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searches ports 0, 1, 2  (followed by  ports 3 - 33 on a GX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 with  %LID,  returning  all found  libraries and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re they'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On a S this command actually  returns pointer to librari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G, ACCPTR (like RPORT),  if you recall a lib and try to pur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's on the stack, you'll get a 'Object in use' error.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OB or store it into a variable first,  or, on a G, run OB-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PTR to copy the library into TEMP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%LID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lib; the 1st case works like :%port:%LID PURGE, in the 2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 are searched in order 0, 1, 2  (followed by ports 3-3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) for an active library with %LID.  The difference to PURG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 is attached  to the  home</w:t>
        <w:tab/>
        <w:t>directory,  it's detach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ing.  Also if there is an inactive  library with  the same 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other</w:t>
        <w:tab/>
        <w:t>port,  it becomes  active  and is  attached  to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if flag 5 is set,  its config code is executed - see 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IB</w:t>
        <w:tab/>
        <w:tab/>
        <w:t>( lib %port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lib into port; there're a few differences to 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library is installed full; a warmstart isn't nec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us</w:t>
        <w:tab/>
        <w:t>not initiated  at the  next  power cycle.  All</w:t>
        <w:tab/>
        <w:t>war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atile variables (stack, PICT) remain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library</w:t>
        <w:tab/>
        <w:t>last stored  is visible  to the  '48 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ing a library with the same LID installed in anoth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flag 5 is clear,  the library is attached simply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flag 5 is set,  the config code  of the library 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er warmstart conditions. Usefull for testing a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LIB works around the rev L-M STO bu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IB</w:t>
        <w:tab/>
        <w:tab/>
        <w:t>( :%port:%LID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 library.</w:t>
        <w:tab/>
        <w:t>You can  install  libraries  with the same 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orts, but only one will be visible to the '48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warmstarts the ports are searched in order 0,1,2 (most ca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.  the library stored  in the port  with the lowest numb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ACLIB allows you to switch to any other libra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D at runtime,  the effect is immediate.  ACLIB 1st detaches th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ME, sets the new priority and than a) attaches the LID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if flag 5 is clear,  or b) runs the library config code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set (see STLIB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p</w:t>
        <w:tab/>
        <w:tab/>
        <w:t>( %LID</w:t>
        <w:tab/>
        <w:tab/>
        <w:tab/>
        <w:t>--&gt; $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tailed layout of a library. The map starts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exist),  followed  by the 1st and last address of the 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D.  The  remainder lists</w:t>
        <w:tab/>
        <w:t>the contents of the library,  on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each XLIB entry. Structure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last  xn name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||||  +++- typ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|| ++++------ name of the object (if it's a visi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||||  ++----------- XLIB numb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++++--------------- last relative addre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-------------------- offset to startaddr.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sorted by offset. Try 1221 LIBp or 2 LI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find unexpected 'holes' between two XLIBs ( &gt; 10 n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XLIBs embedded in other XLIBS,  the library wasn't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LIB.EXE or D-&gt;LIB; do not use D-&gt;LIB for recreating i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les' can hold essential da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command is currently disabled on a 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p</w:t>
        <w:tab/>
        <w:tab/>
        <w:t>(</w:t>
        <w:tab/>
        <w:tab/>
        <w:tab/>
        <w:t>--&gt; { %LIDn .. %LID1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attached to the current directory,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PURGE  libraries  even if they are  attached to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NSTp can be used to find such zombi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p</w:t>
        <w:tab/>
        <w:tab/>
        <w:t>(</w:t>
        <w:tab/>
        <w:tab/>
        <w:tab/>
        <w:t>--&gt; { %LID1 .. %LIDn }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libraries currently installed on your '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e didn't use the '?' postfix because normally it marks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returning  a flag in RPL.   The JARGON file,  v2.9.9,  01 AP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The `-P' convention: ------------------------ Turning a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stion by appending the syllable `P'; from the LISP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ng the letter  `P'  to denote a predicate  (a boolean -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).</w:t>
        <w:tab/>
        <w:t xml:space="preserve"> The question  should expect a yes/no  answer,</w:t>
        <w:tab/>
        <w:t>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n't.  (See {T} and {NIL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dinner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Food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"Yeah, I'm pretty hungry." or "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"State-of-the-world-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Straight) "I'm about to go 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(Humorous) "Yes, the world has a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e used 'p' for marking routines returning 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VAL</w:t>
        <w:tab/>
        <w:tab/>
        <w:t>( ob</w:t>
        <w:tab/>
        <w:tab/>
        <w:tab/>
        <w:t>--&gt; ?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EVAL, but switches the display off first. Speeds 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</w:t>
        <w:tab/>
        <w:t>by  ~11%.  In case of  an error  or the  ob has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the display is switched on again. Not very useful, if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in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</w:t>
        <w:tab/>
        <w:tab/>
        <w:t xml:space="preserve">( ob ob </w:t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like the  build in STO  command.  This command  should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STO on rev L/M GX's, the build in routine corrupt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are stored into ports 1-33 from low to high addres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sequence is terminated by  5  0-nibbles following immedi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bj of a port. This marker is used as end of obj sequ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an intac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ards will share the  address space starting at  address  #C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 will be active all the time,  and ports 2-33 are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address spac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plugged in two cards,  and store a library into eg. 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2 STO - this may be a 32k,  128k,  1M or 4M card)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port 2 is mapped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the postion of the 00000 marke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the library is added to the obj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a new 00000 mark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port 1 is mapped back to #C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bug appears: in ROM rev L &amp; M steps d) and e) are swapp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you've a writeprotected card in port 1,  only the 0000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written  - because there's a good chance tha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</w:t>
        <w:tab/>
        <w:t>card  isn't  filled  with  zeros,  this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vallid Card Data' message each time you turn on your '48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 M just run</w:t>
        <w:tab/>
        <w:t>PINIT  on the port in this case.  The rev L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 PINIT command,  so you should remove the card i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store something into the card in port  2  (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ort 2 is mapped to #C0000 perman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've a writable,  FREEd,  card in port 1,  addi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effect the  00000 marker is written into port 1 -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 the  fill  level  of  port</w:t>
        <w:tab/>
        <w:t>1  this  will  cause  at 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 of one  object.  There  may be  a lot of</w:t>
        <w:tab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 caused by this  -  and there's  a good  chance to 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  <w:tab/>
        <w:t>if you</w:t>
        <w:tab/>
        <w:t>access</w:t>
        <w:tab/>
        <w:t>the modified  data  (eg.  by execut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library command or by restoring a corrupt 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've a writable, MERGEd,  card in port 1,  addi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 described in 1),  the</w:t>
        <w:tab/>
        <w:t>00000  marker  is writte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AM - again this may cause various suspicious eff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ikly is to loose RAM later or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INIT uses the kernel of the STO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it</w:t>
        <w:tab/>
        <w:tab/>
        <w:t>(</w:t>
        <w:tab/>
        <w:tab/>
        <w:tab/>
        <w:t>--&gt;</w:t>
        <w:tab/>
        <w:tab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oes exactly the  same like the PINIT command on a rev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, but without corrup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hings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P 48 Resource Allocation Guideline: Library ID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00 - 0256  Take-over libraries; do not us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57 - 0512  HP RO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13 - 0768  HP RAM-based libraries; do not use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69 - 1791  3rd Party (assigned by HP)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92 - 2047  Command-line; do not use!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n't use the following LIDs*, they're handled special by a '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D</w:t>
        <w:tab/>
        <w:tab/>
        <w:t>What's specia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-255 </w:t>
        <w:tab/>
        <w:t>ROMPTR@ assumes that the associated library comm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dd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6,1792</w:t>
        <w:tab/>
        <w:t>The central routine to compile IDs (PTR 7BFD on a S, 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C18 on a G) returns pointer instead of X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tucture is 'flat', so don't try to include sub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, it can end up in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gram objects that  execute correctly from glob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abel into libraries. Here are some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nce a library can't be modified,  no library comman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of a STO or 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LIB names are</w:t>
        <w:tab/>
        <w:t>not usable in all contexts  in which glob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valid arguments.  This can cause  constructs that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object to fai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'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 is a list  will not work  when A is converted  to an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.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5 G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XLIB names are not valid as formal variables in algebraic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pendent variable for plotting or 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\-&gt;STR applied to a global name  that is converted to a 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mand (see $HIDDEN) return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isible command starts with the seqence</w:t>
        <w:tab/>
        <w:t>'\&lt;&lt; \-&gt;'  or  '\-&gt;'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ibrary as a valid command for algebraics. If you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oftkey in ALG entry mode, you'll get 'name(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occurences  of  variable names  results in an incorr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the contents of the first one is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</w:t>
        <w:tab/>
        <w:t>needs  ~( 1.2 * size_of_source_directory )  bytes  to be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-&gt;LIB needs for doing a job  depends mainly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included in the resulting library. Eg. Raymond runs D-&gt;LI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~60kb directory containing ~300 variables; D-&gt;LIB needs ~15min on a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48 to make the library  (not in FAST-mode).  Of course,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using USRLIB.EX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ing a split library may be dangerous if the original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 using USRLIB.EXE or D-&gt;LIB. 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work properly - even if no code change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LIB.EXE generates a link table entry for the configuration progra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lit such a library with  L-&gt;DIR,</w:t>
        <w:tab/>
        <w:t>you'll get the configu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</w:t>
        <w:tab/>
        <w:t>the first one  stored in  $CONFIG,  the second one  stored 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 generated  directory.  Purge the variable 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-&gt;LIB.  You also can use  LIBp to see the second reference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Quick Referenc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-&gt;</w:t>
        <w:tab/>
        <w:t>( ob</w:t>
        <w:tab/>
        <w:tab/>
        <w:t>--&gt; $</w:t>
        <w:tab/>
        <w:tab/>
        <w:t>)</w:t>
        <w:tab/>
        <w:t>de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</w:t>
        <w:tab/>
        <w:t>( $</w:t>
        <w:tab/>
        <w:tab/>
        <w:t>--&gt; ob</w:t>
        <w:tab/>
        <w:tab/>
        <w:t>)</w:t>
        <w:tab/>
        <w:t>compi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ADR</w:t>
        <w:tab/>
        <w:t>( hxs</w:t>
        <w:tab/>
        <w:tab/>
        <w:t>--&gt; $ hxs'      )       decompil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-&gt;</w:t>
        <w:tab/>
        <w:t>( code</w:t>
        <w:tab/>
        <w:tab/>
        <w:t>--&gt; $</w:t>
        <w:tab/>
        <w:tab/>
        <w:t>)</w:t>
        <w:tab/>
        <w:t>dis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</w:t>
        <w:tab/>
        <w:t>( $</w:t>
        <w:tab/>
        <w:tab/>
        <w:t>--&gt; code libdat )</w:t>
        <w:tab/>
        <w:t>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OB</w:t>
        <w:tab/>
        <w:t>( ob</w:t>
        <w:tab/>
        <w:tab/>
        <w:t>--&gt; ob'         )       conver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 </w:t>
        <w:tab/>
        <w:t>( hxs %n</w:t>
        <w:tab/>
        <w:t>--&gt; $1 .. $n hxs' )     disassemble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1 </w:t>
        <w:tab/>
        <w:t>( hxs</w:t>
        <w:tab/>
        <w:tab/>
        <w:t>--&gt; $ hxs'      )       disassemble one mn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XY</w:t>
        <w:tab/>
        <w:t>( hxs hxs</w:t>
        <w:tab/>
        <w:t>--&gt; $</w:t>
        <w:tab/>
        <w:tab/>
        <w:t>)</w:t>
        <w:tab/>
        <w:t>disassem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-&gt;</w:t>
        <w:tab/>
        <w:t>( libdat</w:t>
        <w:tab/>
        <w:t>--&gt; $</w:t>
        <w:tab/>
        <w:tab/>
        <w:t>)</w:t>
        <w:tab/>
        <w:t>conver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-&gt; </w:t>
        <w:tab/>
        <w:t>( $</w:t>
        <w:tab/>
        <w:tab/>
        <w:t>--&gt; ob</w:t>
        <w:tab/>
        <w:tab/>
        <w:t>)</w:t>
        <w:tab/>
        <w:t>hex-dump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&gt;$ </w:t>
        <w:tab/>
        <w:t>( ob</w:t>
        <w:tab/>
        <w:tab/>
        <w:t>--&gt; $</w:t>
        <w:tab/>
        <w:tab/>
        <w:t>)</w:t>
        <w:tab/>
        <w:t>object to hex-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3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</w:t>
        <w:tab/>
        <w:tab/>
        <w:t>(</w:t>
        <w:tab/>
        <w:tab/>
        <w:t>--&gt; ?</w:t>
        <w:tab/>
        <w:tab/>
        <w:t>)</w:t>
        <w:tab/>
        <w:t>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&lt;-&gt;A</w:t>
        <w:tab/>
        <w:t>( hxs | $name</w:t>
        <w:tab/>
        <w:t>--&gt; $name | hxs )</w:t>
        <w:tab/>
        <w:t>get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tab</w:t>
        <w:tab/>
        <w:t>(</w:t>
        <w:tab/>
        <w:tab/>
        <w:t>--&gt; $</w:t>
        <w:tab/>
        <w:tab/>
        <w:t>)</w:t>
        <w:tab/>
        <w:t>recall ref.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5/7</w:t>
        <w:tab/>
        <w:t>(</w:t>
        <w:tab/>
        <w:tab/>
        <w:t>--&gt;</w:t>
        <w:tab/>
        <w:tab/>
        <w:t>)</w:t>
        <w:tab/>
        <w:t>sys-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</w:t>
        <w:tab/>
        <w:tab/>
        <w:t>(</w:t>
        <w:tab/>
        <w:tab/>
        <w:t>--&gt; ?</w:t>
        <w:tab/>
        <w:tab/>
        <w:t>)</w:t>
        <w:tab/>
        <w:t>character se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4 </w:t>
        <w:tab/>
        <w:t>If set, RPL-&gt;/DCADR are using the disassembler to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13 </w:t>
        <w:tab/>
        <w:t>Quiet mode if set. The status report of RPL-&gt;, -&gt;RPL, COD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-&gt;COD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 </w:t>
        <w:tab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3 </w:t>
        <w:tab/>
        <w:t>Toggles sys-stack between 5/7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2 </w:t>
        <w:tab/>
        <w:t>Set by 4/5/7 to signal an active medium font displa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ed to quit the sys-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 </w:t>
        <w:tab/>
        <w:t>Toggles the behaivior of the down arrow key during sys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, the EDIT menu key during the sys-i-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key when finishing a command line. If set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in sys-RPL syntax. A menu toggle for this 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 on the 3rd page of the i-stack menu (labeled S-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and DA1 are using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(set)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</w:t>
        <w:tab/>
        <w:t>next instr is a GO/RE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</w:t>
        <w:tab/>
        <w:t>last instr was R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</w:t>
        <w:tab/>
        <w:t>last instr was GO C/NC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</w:t>
        <w:tab/>
        <w:t>last instr was relative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</w:t>
        <w:tab/>
        <w:t>last instr was absolut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</w:t>
        <w:tab/>
        <w:t>last instr was PC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</w:t>
        <w:tab/>
        <w:t>last instr was absolute GO or Dx=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fined XLIB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 to execute a command when the &lt;-RPL-&gt; library is no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HOME directory will cause this error. See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Binary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DCADR or DA1 isn't a bin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-&gt;RPL, -&gt;COD or $-&gt; isn'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Modifies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stored in RPL.TAB or ECpar doesn't add one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re's your Progra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passed to -&gt;RPL results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imitive Cod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passed to RPL-&gt; or the address passed to DCADR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und ACPTR on a S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L-&gt; can't decompile ACPTR (ie. EXT1 objects) if &lt;-RPL-&gt;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'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COD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COD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COD Error: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rst character following the token that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essage'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Expected"            an IF isn't matched by an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IF w/o IF"              missplace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SE w/o IF"               mis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Parameter"         invalid paramet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Expr: expr"           invalid parameter field expressio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alid Mnemonic"          invalid me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e Label"           double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/RTNYES Expected"     comparisation without 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YES out of range"        jump destination is more than -128/+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bbl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ameter Expected"        parameter of a mnemonic which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ymbol: symb"      unknown symbol &lt;symb&gt;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$: str"               invalid string &lt;str&gt;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IF Nesting Yet"         nesting of conditional IF .. ELSE ..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ures is not allowed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variable with the name &lt;n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RPL Error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RPL generates error message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&gt;RPL Error: x: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x' is the INCLUDE nesting depth and 'yy' is the character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following the token that caused the err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rror is generated by the asssembler (called by -&gt;RPL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code), 'yy' is the error position relative to the first ch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or ASSEMBLE token. 'Message' may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itional to the ones listed for -&gt;C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)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 ) to termina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 " to termin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DCODE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he token ENDCODE to terminate a 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PL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the token RPL to terminate a ASSEMBL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placed ; or 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 ; or } without a opening ::, {, UNIT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%%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of a number results in an object of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ody Len &lt;&gt; Data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field of a HXS-like styled statement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PTR is a G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PTR can only be compiled, if &lt;-RPL-&gt; is installed on a 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1 is a S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1 can only be compiled, if &lt;-RPL-&gt; is installed on a 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 Tokens 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ment at the end of the input string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essages 'ttt' represents the token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LibI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MP ROMWD &gt;FFF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 ID part or the ROM word number part of a ROMPT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&gt; 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spect \ Seq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sequence ttt in the string, ID or LAM is incomp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UDE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't INCLOB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variable with the name 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. no $: 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variable &lt;nam&gt; doesn't conta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v. xxx: t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xxx'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ok"   - ttt is unre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"     - ttt is out of range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"     - ttt doesn't start with a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%","%%"- ttt represents an in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TR"   - ttt is out of range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R"   - ttt contains more than on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 Dat" - the data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 len" - the length field of a HXS-like styled state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mWd"    - the ROM word number field of a ROM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bID"    - the library ID field of a ROMPTR is longer than 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aa"     - the access address field of an AC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da"     - the data address field of an ACPTR is longer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s or contains chars other than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&lt;-LI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</w:t>
        <w:tab/>
        <w:t>(</w:t>
        <w:tab/>
        <w:tab/>
        <w:t xml:space="preserve">--&gt; lib </w:t>
        <w:tab/>
        <w:t>)</w:t>
        <w:tab/>
        <w:t>bui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&gt;DIR</w:t>
        <w:tab/>
        <w:t>( %</w:t>
        <w:tab/>
        <w:tab/>
        <w:t xml:space="preserve">--&gt; dir </w:t>
        <w:tab/>
        <w:t>)</w:t>
        <w:tab/>
        <w:t>spl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G</w:t>
        <w:tab/>
        <w:t>(</w:t>
        <w:tab/>
        <w:tab/>
        <w:t>--&gt;</w:t>
        <w:tab/>
        <w:tab/>
        <w:t>)</w:t>
        <w:tab/>
        <w:t>mak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-&gt;D</w:t>
        <w:tab/>
        <w:t>(</w:t>
        <w:tab/>
        <w:tab/>
        <w:t xml:space="preserve">--&gt; prg </w:t>
        <w:tab/>
        <w:t>)</w:t>
        <w:tab/>
        <w:t>make libdat-&gt;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-&gt;L</w:t>
        <w:tab/>
        <w:t>(</w:t>
        <w:tab/>
        <w:tab/>
        <w:t xml:space="preserve">--&gt; prg </w:t>
        <w:tab/>
        <w:t>)</w:t>
        <w:tab/>
        <w:t>make -&gt;libda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-&gt;</w:t>
        <w:tab/>
        <w:t>( ob</w:t>
        <w:tab/>
        <w:tab/>
        <w:t>--&gt; ?</w:t>
        <w:tab/>
        <w:tab/>
        <w:t>)</w:t>
        <w:tab/>
        <w:t>spli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DIR</w:t>
        <w:tab/>
        <w:t>( meta(ob,id)</w:t>
        <w:tab/>
        <w:t xml:space="preserve">--&gt; dir </w:t>
        <w:tab/>
        <w:t>)</w:t>
        <w:tab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G</w:t>
        <w:tab/>
        <w:t>( meta(ob)</w:t>
        <w:tab/>
        <w:t xml:space="preserve">--&gt; prg </w:t>
        <w:tab/>
        <w:t>)</w:t>
        <w:tab/>
        <w:t>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XLIB</w:t>
        <w:tab/>
        <w:t>( % % | # #</w:t>
        <w:tab/>
        <w:t>--&gt; xlib</w:t>
        <w:tab/>
        <w:t>)</w:t>
        <w:tab/>
        <w:t>mak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RR</w:t>
        <w:tab/>
        <w:t>( meta(ob)</w:t>
        <w:tab/>
        <w:t>--&gt; arry</w:t>
        <w:tab/>
        <w:t>)</w:t>
        <w:tab/>
        <w:t>mak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ALG</w:t>
        <w:tab/>
        <w:t>( meta(ob)</w:t>
        <w:tab/>
        <w:t xml:space="preserve">--&gt; alg </w:t>
        <w:tab/>
        <w:t>)</w:t>
        <w:tab/>
        <w:t>make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LD</w:t>
        <w:tab/>
        <w:t>( {} %</w:t>
        <w:tab/>
        <w:tab/>
        <w:t>--&gt; libdta</w:t>
        <w:tab/>
        <w:t>)</w:t>
        <w:tab/>
        <w:t>mak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BAK</w:t>
        <w:tab/>
        <w:t>( ob $</w:t>
        <w:tab/>
        <w:tab/>
        <w:t xml:space="preserve">--&gt; bak </w:t>
        <w:tab/>
        <w:t>)</w:t>
        <w:tab/>
        <w:t>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ID</w:t>
        <w:tab/>
        <w:t>( $</w:t>
        <w:tab/>
        <w:tab/>
        <w:t>--&gt; id</w:t>
        <w:tab/>
        <w:tab/>
        <w:t>)</w:t>
        <w:tab/>
        <w:t>mak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p</w:t>
        <w:tab/>
        <w:t>( ob</w:t>
        <w:tab/>
        <w:tab/>
        <w:t>--&gt; ob #</w:t>
        <w:tab/>
        <w:t>)</w:t>
        <w:tab/>
        <w:t>get addre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</w:t>
        <w:tab/>
        <w:t>(</w:t>
        <w:tab/>
        <w:tab/>
        <w:t>--&gt; id</w:t>
        <w:tab/>
        <w:tab/>
        <w:t>)</w:t>
        <w:tab/>
        <w:t>get id '$ROM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isible</w:t>
        <w:tab/>
        <w:t>(</w:t>
        <w:tab/>
        <w:tab/>
        <w:t>--&gt; id</w:t>
        <w:tab/>
        <w:tab/>
        <w:t>)</w:t>
        <w:tab/>
        <w:t>get id '$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itle</w:t>
        <w:tab/>
        <w:t>(</w:t>
        <w:tab/>
        <w:tab/>
        <w:t>--&gt; id</w:t>
        <w:tab/>
        <w:tab/>
        <w:t>)</w:t>
        <w:tab/>
        <w:t>get id '$TIT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onfig</w:t>
        <w:tab/>
        <w:t>(</w:t>
        <w:tab/>
        <w:tab/>
        <w:t>--&gt; id</w:t>
        <w:tab/>
        <w:tab/>
        <w:t>)</w:t>
        <w:tab/>
        <w:t>get id '$CONFI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vars</w:t>
        <w:tab/>
        <w:t>(</w:t>
        <w:tab/>
        <w:tab/>
        <w:t>--&gt; id</w:t>
        <w:tab/>
        <w:tab/>
        <w:t>)</w:t>
        <w:tab/>
        <w:t>get id '$V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hidden</w:t>
        <w:tab/>
        <w:t>(</w:t>
        <w:tab/>
        <w:tab/>
        <w:t>--&gt; id</w:t>
        <w:tab/>
        <w:tab/>
        <w:t>)</w:t>
        <w:tab/>
        <w:t>get id '$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ssage</w:t>
        <w:tab/>
        <w:t>(</w:t>
        <w:tab/>
        <w:tab/>
        <w:t>--&gt; id</w:t>
        <w:tab/>
        <w:tab/>
        <w:t>)</w:t>
        <w:tab/>
        <w:t>get id '$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CRC</w:t>
        <w:tab/>
        <w:t>( lib | bak</w:t>
        <w:tab/>
        <w:t>--&gt; lib' | bak' )       recalculat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LIB</w:t>
        <w:tab/>
        <w:t xml:space="preserve">( lib $ </w:t>
        <w:tab/>
        <w:t>--&gt; lib'        )       re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LID</w:t>
        <w:tab/>
        <w:t xml:space="preserve">( lib % </w:t>
        <w:tab/>
        <w:t>--&gt; lib'        )       change 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ASH</w:t>
        <w:tab/>
        <w:t>( %</w:t>
        <w:tab/>
        <w:tab/>
        <w:t>--&gt; C#</w:t>
        <w:tab/>
        <w:tab/>
        <w:t>)</w:t>
        <w:tab/>
        <w:t>ge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NK</w:t>
        <w:tab/>
        <w:t>( %</w:t>
        <w:tab/>
        <w:tab/>
        <w:t>--&gt; C#</w:t>
        <w:tab/>
        <w:tab/>
        <w:t>)</w:t>
        <w:tab/>
        <w:t>get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G</w:t>
        <w:tab/>
        <w:t>( %</w:t>
        <w:tab/>
        <w:tab/>
        <w:t xml:space="preserve">--&gt; prg </w:t>
        <w:tab/>
        <w:t>)</w:t>
        <w:tab/>
        <w:t>get confi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G</w:t>
        <w:tab/>
        <w:t>( %</w:t>
        <w:tab/>
        <w:tab/>
        <w:t>--&gt; arry</w:t>
        <w:tab/>
        <w:t>)</w:t>
        <w:tab/>
        <w:t>get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TLE</w:t>
        <w:tab/>
        <w:t>( %</w:t>
        <w:tab/>
        <w:tab/>
        <w:t>--&gt; $</w:t>
        <w:tab/>
        <w:tab/>
        <w:t>)</w:t>
        <w:tab/>
        <w:t>ge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ORT</w:t>
        <w:tab/>
        <w:t>( %</w:t>
        <w:tab/>
        <w:tab/>
        <w:t>--&gt; ob ...</w:t>
        <w:tab/>
        <w:t>)</w:t>
        <w:tab/>
        <w:t>reca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IB</w:t>
        <w:tab/>
        <w:t>( %</w:t>
        <w:tab/>
        <w:tab/>
        <w:t>--&gt; lib % ...</w:t>
        <w:tab/>
        <w:t>)</w:t>
        <w:tab/>
        <w:t>recall libra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LIB</w:t>
        <w:tab/>
        <w:t>( % | :%:%</w:t>
        <w:tab/>
        <w:t>--&gt;</w:t>
        <w:tab/>
        <w:tab/>
        <w:t>)</w:t>
        <w:tab/>
        <w:t>pur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IB</w:t>
        <w:tab/>
        <w:t xml:space="preserve">( lib % </w:t>
        <w:tab/>
        <w:t>--&gt;</w:t>
        <w:tab/>
        <w:tab/>
        <w:t>)</w:t>
        <w:tab/>
        <w:t>sto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LIB</w:t>
        <w:tab/>
        <w:t>( :%:%</w:t>
        <w:tab/>
        <w:tab/>
        <w:t>--&gt;</w:t>
        <w:tab/>
        <w:tab/>
        <w:t>)</w:t>
        <w:tab/>
        <w:t>activ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</w:t>
        <w:tab/>
        <w:t>( %</w:t>
        <w:tab/>
        <w:tab/>
        <w:t>--&gt; $</w:t>
        <w:tab/>
        <w:tab/>
        <w:t>)</w:t>
        <w:tab/>
        <w:t>get library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2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p</w:t>
        <w:tab/>
        <w:t>(</w:t>
        <w:tab/>
        <w:tab/>
        <w:t>--&gt; {}</w:t>
        <w:tab/>
        <w:tab/>
        <w:t>)</w:t>
        <w:tab/>
        <w:t>get installed L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p</w:t>
        <w:tab/>
        <w:t>(</w:t>
        <w:tab/>
        <w:tab/>
        <w:t>--&gt; {}</w:t>
        <w:tab/>
        <w:tab/>
        <w:t>)</w:t>
        <w:tab/>
        <w:t>get all LIDs o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VAL</w:t>
        <w:tab/>
        <w:t>( ob</w:t>
        <w:tab/>
        <w:tab/>
        <w:t>--&gt; ?</w:t>
        <w:tab/>
        <w:tab/>
        <w:t>)</w:t>
        <w:tab/>
        <w:t>fast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 </w:t>
        <w:tab/>
        <w:t xml:space="preserve">( ob ob </w:t>
        <w:tab/>
        <w:t>--&gt;</w:t>
        <w:tab/>
        <w:tab/>
        <w:t>)</w:t>
        <w:tab/>
        <w:t>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it</w:t>
        <w:tab/>
        <w:t>(</w:t>
        <w:tab/>
        <w:tab/>
        <w:t>--&gt;</w:t>
        <w:tab/>
        <w:tab/>
        <w:t>)</w:t>
        <w:tab/>
        <w:t>initialize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2 Fla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Set:</w:t>
        <w:tab/>
        <w:t>STLIB executes config code of passed libra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LIB executes config code of activ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isplays a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STLIB and ACLIB are simply attaching the hand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LIB-&gt;s config code doesn't display (c)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Set:</w:t>
        <w:tab/>
        <w:t>L-&gt;DIR places the $control variabl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places the $control variabl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ener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et:</w:t>
        <w:tab/>
        <w:t>L-&gt;DIR generates a $HIDDEN but no $VISIB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L-&gt;DIR generates a $VISIBLE but no $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</w:t>
        <w:tab/>
        <w:t>Set:</w:t>
        <w:tab/>
        <w:t>D-&gt;LIB/L-&gt;DIR switch the display off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/library (fas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:</w:t>
        <w:tab/>
        <w:t>D-&gt;LIB/L-&gt;DIR are leaving the display on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sing $RO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is not def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Not Real/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ROMID doesn't contain a % or HX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ROMID Out of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value of $ROMID is &gt;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a % &gt; 2047 was passed to CH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CONFIG Not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stack must not change during warmstarts, $CONFI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se 1 -&gt;PRG to embedd CODE, IDs or XLIBs in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$HIDDEN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ISIBL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VARS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$MESSAGE Not a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XXX must co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ID Name&gt;16 Ch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hich is &gt; 16 chars i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ound 0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LIB have found a visible command name with the siz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n't work on a 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ted operation can't be executed on a '48G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 -&gt;C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following text (including the string delimiters) on your '48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out the com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GOSBVL  =SAVPTR         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HEX</w:t>
        <w:tab/>
        <w:t>123AFE</w:t>
        <w:tab/>
        <w:tab/>
        <w:t>** Load HEX nibbles into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5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hxsLoop</w:t>
        <w:tab/>
        <w:t>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the variable SRC1. Recall the text to the stack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COD]. The display will show 'ASSEMBLER PASS 1' on the bottom li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art of the display 'Line  nnn' will appear, where &lt;nnn&gt;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de line to be assembled (empty lines or comment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later the display will show 'ASSEMBLER PASS 2'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Processing nnn Lines' in the message area. Another seco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will have been assembled and the the string will be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 object and a 'Library Data' object. The stack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Librar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ata object contains all used local symbols (eg. label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is an empty string, as there are no local symbol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presents the assembled source text. DROP the Library Data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Code object into 'XQ1', then press the menu key [XQ1] 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   # 123AFEh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change example 1 to make use of the symbolic facilities of SASM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all [SRC1] and edit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ig</w:t>
        <w:tab/>
        <w:t>EQU</w:t>
        <w:tab/>
        <w:t>#123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S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SBVL</w:t>
        <w:tab/>
        <w:t xml:space="preserve">=SAVPTR </w:t>
        <w:tab/>
        <w:t>** Save RPL pointers in sav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P is 0 , HEX mod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(6)</w:t>
        <w:tab/>
        <w:t>hexdig</w:t>
        <w:tab/>
        <w:tab/>
        <w:t>** Load 6 HEX nibbles (represented by hex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into A Register , starting 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=</w:t>
        <w:tab/>
        <w:t>pHXS</w:t>
        <w:tab/>
        <w:tab/>
        <w:t>** Set P to the value specified by pH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VLNG</w:t>
        <w:tab/>
        <w:t>=PUSHhxsLoop</w:t>
        <w:tab/>
        <w:t>** Push A[WP] onto Dat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ab/>
        <w:tab/>
        <w:tab/>
        <w:t xml:space="preserve">   and pass control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ring in SRC2, recall it back to the stack, then press [-&gt;CO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e result of example 1 except that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tains the values of the defined labels. When the stack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</w:t>
        <w:tab/>
        <w:t xml:space="preserve">  Library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SYM-&gt;] (located on the second menu page). The display chan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4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:</w:t>
        <w:tab/>
        <w:tab/>
        <w:t xml:space="preserve">  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: "hexdig  EQU   #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-arrow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prg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"hexdig  EQU   #123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XS</w:t>
        <w:tab/>
        <w:t xml:space="preserve"> EQU   #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### ### ###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ymbol table for SRC2. Press ATTN to return to the stack.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 level 1 and store the Code object into 'XQ2'. Press [XQ2]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same result as in example 1 because it's the sam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 [COD-&gt;] to disassemble the Code object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the &lt;-RPL-&gt; and the &lt;-LIB-&gt; libraries consist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0 lines of RPL/assembler code (that's more than 300kb of text !)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our free time for more than four years in writing RPL48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this version as GiftWare - ie. you can use RPL48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 but only for developing non-comercial software an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RPL48 is useful and that the authors deserve to be re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y have invested in developing this toolkit,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us (or both ;-) any sort of gift (even only a postc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-- a HP01 or Synchronar 2100 would be hard to top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commercial software using RPL48 requires registr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Ware concept; companies must send us at least a $50-worth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the fu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tter ARRY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ybe a DIR support in &lt;-RP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uilt-in system RPL debugger (hai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tring editor (hai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without guaranteeing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lef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lerbek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2255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:</w:t>
        <w:tab/>
        <w:t>+49 40 811 92 80</w:t>
        <w:tab/>
        <w:t>8:00pm - 0:00am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>+49 40 81  41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detlef@prov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mond Hell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bigstr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30163 Han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/FAX +49 511 66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 101.165571@germanyne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