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charliep@hpcvra.cv.hp.com (Charles Pa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ibrar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26650003@hpcvra.cv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Jan 93 20:28:4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C0JLMA.EsE@cs.dal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ewlett-Packard Co., Corvallis, OR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th Sweet (sweet@ug.cs.dal.ca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>I've noticed a couple of times that when I go to my libarar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that a library name is dupli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>My 2nd bit of trouble is that unless I attach a libarary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HOME directory I absolutly cannot get rid of it, is there a special tr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I do a DETACH then a PURGE, and I get an ERROR LIBRAR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(BTW Assume I made sure the old library variable wasn't in LAS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I try from the HOME directory and get the same thing, what am I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wrong? This works fine if I do the attach from my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difficulties revolve around the related issues of storing/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ing, and attaching/detaching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difficult to understand remember syntax without seman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one has ever (to my knowledge) made clear to the public 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ven to developers, for that matter) what was the _intended_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/configure options are, it is not surprising that it all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ysterious. So, here go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is the ATTACH/DETACH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sign of the RPL system in '83-'84, we envisioned that plug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, and would, serve several distinct functions and and have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function would be to provide a unified, customized, "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" dedicated to a single purpose and providing both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emplates" in the ROM. A good example of this would be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ready-made forms in ROM which could be customized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usage (...think about what that entails!...) Such an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require RAM resources dedicated to it, provide f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keywords, commands, etc., and yet not interfe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(even copies of itself!) From this idea we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a CONTEXT - a RAM/ROM pair consisting of a ROMPART and a RA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. From the usual user's point of view, this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but from a library's ( a.k.a ROMPART's ) point of 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is to be considered an extension of the library, and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other RAM resources necessary to the operation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kind of "application environment" the user would not "run a program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hange to the relevant context (subdirectory) where all opera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according to the information in that context, without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"application environments" assignments or resources. I know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"application environments" currently extant for the '48, alth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necessary to make them a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 keyword keyword joins a subdirectory (RAMPART) with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MPART) to create such an interpretation context, but if the resour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library, the advantages (other than avoiding conflicts) 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Since the subdirectory "belongs" to the library after attach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ment is not broken until the system is specifically direct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 the DETACH key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t would be advantageous to allow for a single library to "own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directories, say one for each spreadsheet, document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t would defeat the idea of conflict-avoidan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braries own (and hence be required to share) a give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nly one library can be attached to a given sub-directory.....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" directory (a.k.a. SYS RAMROM PAIR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me to a second function envisioned for libraries: loc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ives. We anticipated the need to produced multi-lingua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s well as providing for system-wide re-definition of high-leve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hine. In order to be able to be re-defined on-the-fly, thes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chine (Hash tables for converting text to and from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s for defining standarized messages) must, at the very leas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s"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"hooks" for Hash and Message tables are provided in the ROM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. Unlike subdirectories, the HOME directory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"attached" (although "attached" here cannot have same exp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lusive ownership)  and with each library attachment, a sl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Hash and Message table is allocated and filled, by defaul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own Hash and Message tables. These, however, can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version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's thought will reveal to you that if you plug in two librari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lize the machine to, say, Finnish, and the other to localiz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at most one of these libraries can succeed. They are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ete" over the fixed resources, and this competition normally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start, when a complete inventory of libraries is taken, the HOME RO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nd re-created anew, and each library is asked, in tur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thing it would lik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kind of library we expected was a system extension attempting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system (including providing for localization, etc.)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attach themselves to the HOME directory and do little el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or revising the keyword set. Such libraries have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or conflicts and unexpected side-effects, sinc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integrated and consistency needs to be maintained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negotiation at the time of the configuration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kind of library we expect was the "run-of-the-mill" kind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n board, but nothing fancy. Note that it is not necessary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ttached either to the HOME directory or to any sub-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finding, executing, or displaying any word in any libra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inventory of libraries. The only aspect of norm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hich requires an attachment is the process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a library object with a typed-in name (so-called "compilation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, however, is modulated by things other than library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ny object in the current directory with take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brary object of the same name, no matter whe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ed these run-of-the-mill libraries, then, to take rout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ment, to providing access to their utilities, routes which hav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onflicts. One such method would be to let the user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s desired. Another method would be for the library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oll, to create suitably named variables in RAM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nsisting of a "rom-pointer" to one of the librar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ed that application-environment libraries would take this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at there was at least one of its environments around, and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ne... AND THAT'S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ed that localization libraries would redefine the relevant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s, with the "winner" of any competition being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are polled as to thei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ed system-extension libraries, carefully designed and few i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hemselves to the HOME directory in the same manner as the 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thus allowing localization of these syste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ed the bulk of the libraries to not attach themselves anywher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ither allow the user to attach as desired, or create RAM-bas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s, or follow some other convention which didn't requir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occurred, however, is that the bulk of the libraries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examples, and having little other guidance from ou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have chosen to attach themselves automatically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ing a maximum of confusion an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hat's the difference between attaching and configu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the system takes an inventory of libraries in the mach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es (such as, whenever the machine is turned on.) Becaus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close track of various aspects of the libraries, including thei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braries in the controlled-access area of the ports (port0, port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2) are inventoried. For this reason, you must store a library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 in order to have its existence recognized by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which have been found at the last inventory are pol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being re-configured. This happens, for example,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found, or an old one is found missing, during the inven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allows the libraries to configure themselves, as described above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y may, or may not, attach themselves to 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rles M. Patton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rliep@cv.hp.com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the usual disclaimers apply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