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brief description for the programs of the RPLXMPL.DI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  <w:tab/>
        <w:t>( --&gt;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st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ST menu for the G '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t</w:t>
        <w:tab/>
        <w:t>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ST menu for the S '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ENU ( --&gt; 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for quicker access to the &lt;-LIB-&gt; library. You may ad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CST menudefinition ( 'CST' DUP RCL 1 \-&gt;LIST + SWAP ST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</w:t>
        <w:tab/>
        <w:t>( $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shell for -&gt;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</w:t>
        <w:tab/>
        <w:t>( dir --&gt; dir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 Directory. Usefull for dirs generated by L-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>( --&gt;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Current Directory (SETUP compiles this program 1st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 compiling the whole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</w:t>
        <w:tab/>
        <w:t>( hxs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 Rom. More or less interactive disassembling of ROM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G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7 line stack and waits for a keypress. Any other k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causes an ABORT to be executed. Usefull for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from with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little table of CK&lt;n&gt;... dispatch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L</w:t>
        <w:tab/>
        <w:t>( ob --&gt; ? un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execution time of ob i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</w:t>
        <w:tab/>
        <w:t>( --&gt; $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emor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YTES</w:t>
        <w:tab/>
        <w:t>( % --&gt; %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mount of memory used in a port (even of a WP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T</w:t>
        <w:tab/>
        <w:t>( $ --&gt; 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fix bad d/l string (the junk that starts with 'HPHP48-x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/l). Bases on Joe Horns FI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O</w:t>
        <w:tab/>
        <w:t>( --&gt; ob %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for a full keystroke and returns its key object and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</w:t>
        <w:tab/>
        <w:t>( ob --&gt; ob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 the superflous words from user-RP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amp;R</w:t>
        <w:tab/>
        <w:t>( $s $f $r --&gt;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$s for all $f and replace them by $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  <w:tab/>
        <w:t>( {1} {2} --&gt; {}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Diff, returns {1} w/o the elements that're also in {2}. Se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0 to use EQUALPOSCOMP, set Fast EQU 1 to use EPC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C</w:t>
        <w:tab/>
        <w:t>( comp ob --&gt; #i | #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POSCOMP rewritten in assembler. Included by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unning BIG digital clock. Press any key to qu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D</w:t>
        <w:tab/>
        <w:t>( --&gt; grob gr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menu label drawing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