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ATT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unsupported entries documented below, the BNF pars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ompileID uses the unsupported entry COMPILEID -- on an SX this i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FD, on an GX it is PTR 7C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BNF.DIR/CompileID and BNF.DIR/BNFXMPL/CompileID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X entry and must be changed on a GX before running BNF.DIR/SET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ummary of chapter 11 'RPL READER and Parser Tools' from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ERS, August 7, 1986; it's a transcription with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cassary. Thanks to HP Cv. for giving the permission to publish B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Parser Tools and the BNF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ools are modelled after the PRISM system MINI utility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generator (pg) program. The definition of a parser, for our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which takes argument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1 .. obn n toktyptab string offse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result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1' .. obn' n' toktypetab' string offset' token' fla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1 .. obn n toktyptab string offset token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se pieces conforms to the intuitive no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 ob1 .. obn are objects previously parsed, and n is a binary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number of objects. Toktypetab is a token-type t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String is the string being parsed, token is also a str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piece of the string currently being considered. Offs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 offset into (or beyond) the string and points to the 1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ounted for in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returned have the following interpretation. If FALSE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rsing was never started. If TRUE TRUE is returned, then pars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successfully completed. If FALSE TRUE is returned, then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, but not completed (usally an error con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 'BNF' (see below) produces a parser from its Backus-Naur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given as a string. The BNF consists of a sequence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'/'s. Each clause is a sequence of parsers. The evalu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 of the form A B C ... 1st evaluates A, and if A returns FALSE, then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s ignored and FALSE is returned. If A returns FALSE TRUE, then B 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gain ignored and FALSE TRUE is returned. If A returns TRUE TRUE then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s evaluated sequentially until either a FALSE or a FALSE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or the sequence completes. In the 1st case FALSE TRUE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case TRUE TR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NF of the form A B / C D is evaluated by evaluating A B as abov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FALSE, then evaluate C D as above and return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is evaluation. On the other hand, if the evaluation of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TRUE or FALSE TRUE, then C D is not evaluated,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consider the parser for a list of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paren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paren / name terminator /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description, you can see that (), ( ABC ), ( ABC ( CDE ) 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 is invoked by the word 'BNF' and expect a string in level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BNF description of a parser. The string starts with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NF" and is ended by the token "ENDBNF". Between these two,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use seperator "/", the following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name of a variable in the current directory, assumed to be a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oken " followed by another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oken CK" followed by another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oken // used in the same way as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orresponding to " creates a parser using the toke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reated doesn't start unless the current token correspon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to the creator. If a match is made, then the created pars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RUE and drops the current token and gets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orresponding to CK" is nearly identical to the above, ex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ves the current token righ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/ is used as a clause seperator with the same meaning as /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difies the manner in which the last object in the terminated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t's usefull for tail-recursive calls to a parser which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or fails, that is never returns FALSE. If such a parser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a clause, then it can be evaluated with a COLA. The token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such a situation to the BNF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Extensible Par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me text I didn't understand about !*XTNDPA and LAM !*FAILTOKE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ble parser sheme, build-in into the RPL development system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 suggest that a bottom-level RAM- or ROM-WORD which designates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!*&lt;name&gt;PA [I've strip the dammed !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refine the conventions for parser, we need to pick 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kinds of parsers. Although many parsers will not fall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ategory or the other, most, if not all, parsers can be decomp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-style, into parsers of these two fundamental kinds. Th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s may be called production parsers and reduction parse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y their action on tokens and currently pars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 parser ignores already parsed objects and only opera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token to produce a sequence of objects. In stack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1 .. obn n toktyptab string offset toke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1 .. obn n ob1' .. obn' n' toktypetab' string offset' token' fla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1 .. obn n toktyptab string offset token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 production parser returns a single sequence of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bjects, if it successfully completes parsing,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lready on the stack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a reduction parser doesn't alter the current offset or to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s the sequence or sequences of objects on the stack and re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mbines them into new objects or sequences. Most reduction 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 fixed number of sequences of objects, with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jects in each sequence and return a new sequence.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q 1&gt; n1 .. &lt;seq n&gt; nn toktypetab string offset toke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q 1&gt;' n1' .. &lt;seq n&gt;' nn' toktypetab string offset token flag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convention on parser will be that any parser should be, in it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a production parser. That is to say that even though a par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ub-parsers which may be either production or reduction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effect of the parser, when successfully completed, should b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1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the use of the BNF pg, the generator is give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and a few other pieces). In the example, named subpars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parsers will begin with a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 used this example to create the *WORKING* (I wonder, if HP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functionality of their examples ;-) BNF p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PG. I also bring the example to work, you can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BNFXMPL (to run it, 1st run the BNFPG-SETUP an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library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BNFPA produces a parser function from a clause or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seperated by '/'s or '//'s. Its operation is quite simple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eatures which recognize special situations to aid the effe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unction [ROTFLL :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case, a clause of the form A B .. C /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 !*trior :: ID B !*triand .. ID C !*triand TrueTru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ause of the form A B .. C //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 !*trior :: ID B !*triand .. COLA ID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lauses is tramsformed into the concatenation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and, when the ENDBNF is encoutered, a FALSE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the entire form is collected into a secondary which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ou will find an explaination for !*trior and !*triand along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ntries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pecial cases arise when there's only one object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clause of the form A /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 !*trior :: TrueTru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 !*trior Tru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case arises when the single-object clause is the final cl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 description. Someth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 ... A ENDB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... A !*trior TrueTrue FALS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is (assumed to be) a parser, when it's evaluated i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te-flag on top of the stack. The net result is exactly the sam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lone were evaluated. For this reason, BNF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... COLA A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s an specific example of the output of the BNF parser, run the BNFPXMP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, store the resulting directory and then decompile e.g. Bnfob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-&gt;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Tokens and Token-Typ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ey are telling us what a token is - see the description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NextToken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BNF Description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scription of a program in their RPL development system, similar to -&gt;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nd unuseful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Provi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Next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xs $ # --&gt; hxs $ #' $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hxs is a token-type table, $ is a string and # is an offse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) into the string. Returns the ttt, the string, the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 not used in the token, and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tt is a a hxs containing 256 elements, one for each char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an implicit correspondence between ASCII characters and thei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one of 16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neut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lef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righ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self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- diphthong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 described in the ERS, but built-in in the HP48 GetNextToken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 comme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 comm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-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NextToken scans the string beginning at the offset until 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non-neutral character (or the end of the string). If this ch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delimiter, a right-delimiter or a self-delimiter, then this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as the token and the new offset points just 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1st non-neutral char is a dipthong-start, then this ch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har are returned as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e above have occured, then the type of the toke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ype of the 1st char, with the exception that a char of 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itself and the char following it to be interpreted as type 1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 from the string are accumulated into the token until a typ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, or the offset gos beyond the end of the string. The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 (with chars of a uniform type) is returned and the offse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beyond the last char which was added to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ince one of the arguments for a parser is a token, each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ccesssfully completes parsing must provide the token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r in line for evaluation. In particular, the ttt for entr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parser is determined by the previous successfully completed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are treated as ordinary chars if they follow an ordinary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 between two comment toggles behave as neutral cha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Tok [PTR BC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xs $ # $' $'' --&gt; hxs $ # $'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xs $ # $' $'' --&gt; hxs $''' #' $'''' TRU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tring on the top of the stack matches the string just benea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two strings are dropped, GetNextToken is evaluated and TRUE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returnde. Otherwise, the top string is dropped and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tokck [PTR BC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xs $ # $' $'' --&gt; hxs $ # $'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hxs $ # $' $'' --&gt; hxs $ # $' TRU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op two strings match, the top string is dropped and TRUE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, otherwise the top string is dropped and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t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ALSE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ALSE TRUE --&gt; FALS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RUE TRUE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1st case, FALSE and the 1st object in the top body of the ru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opped, and execution resumes at the (former) second objec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case, the entire top body in the runstream is dropped. In the 3rd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TRUE and the top body in the runstream are dropped, and the (for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object in the runstrea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tri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ALSE --&gt; FALS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ALSE TRUE --&gt; FALS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RUE TRUE --&gt;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1st case, TRUE is pushed on the stack; in either the 1st or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top body in the runstream is dropped. In the 3rd case,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opped, and evaluation continu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&gt; TRUE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&gt; FALSE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NF parser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NF.DIR directory you'll find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XMPL</w:t>
        <w:tab/>
        <w:t>- BNF example: the BNF pg in terms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</w:t>
        <w:tab/>
        <w:t>- Run run this to create a BNF pg library (id 800)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vel 1. The &lt;-RPL-&gt; and &lt;-LIB-&gt; libra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alled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ollowing variables are source strings for -&gt;RP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</w:t>
        <w:tab/>
        <w:tab/>
        <w:t>- 'BNF EDitor', nice name 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</w:t>
        <w:tab/>
        <w:tab/>
        <w:t>- BNF pg user interface, feed this program with a BNF 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NFPA </w:t>
        <w:tab/>
        <w:t>- BNF pg; named !*BNFPA in the 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term</w:t>
        <w:tab/>
        <w:t>- term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cls</w:t>
        <w:tab/>
        <w:t>- claus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nfob </w:t>
        <w:tab/>
        <w:t>- objec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token</w:t>
        <w:tab/>
        <w:t>- "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ck</w:t>
        <w:tab/>
        <w:t>- CK"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ID</w:t>
        <w:tab/>
        <w:t>- object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cls</w:t>
        <w:tab/>
        <w:t>- normal cl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acls</w:t>
        <w:tab/>
        <w:t>- COLA cl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cola</w:t>
        <w:tab/>
        <w:t>- append COLA to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ob</w:t>
        <w:tab/>
        <w:tab/>
        <w:t>- append two me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nostart</w:t>
        <w:tab/>
        <w:t>- append 'failed' to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sav</w:t>
        <w:tab/>
        <w:t>- save BNF p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rst</w:t>
        <w:tab/>
        <w:t>- restore BNF p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T</w:t>
        <w:tab/>
        <w:tab/>
        <w:t>- token-typ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NFXMPL directory you'll find the following variables (sourc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compiling/BNF pg'i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UP </w:t>
        <w:tab/>
        <w:t>- Run it to genarate a directory in stack level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-RPL-&gt;, &lt;-LIB-&gt; and BNF libraries must be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</w:t>
        <w:tab/>
        <w:tab/>
        <w:t>- Same as BNF above. Change name to lower cas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nflict with the lib-word BNF in the BNF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NFPA </w:t>
        <w:tab/>
        <w:t>- BNF pg in BNF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term</w:t>
        <w:tab/>
        <w:t>- term parser in BNF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cls</w:t>
        <w:tab/>
        <w:t>- clause parser in BNF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nfob </w:t>
        <w:tab/>
        <w:t>- object parser in BNF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token</w:t>
        <w:tab/>
        <w:t>- "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ck</w:t>
        <w:tab/>
        <w:t>- CK"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ID</w:t>
        <w:tab/>
        <w:t>- object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bnf</w:t>
        <w:tab/>
        <w:t>- start BNF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bnf</w:t>
        <w:tab/>
        <w:t>- close BNF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cls</w:t>
        <w:tab/>
        <w:t>- star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cls</w:t>
        <w:tab/>
        <w:t>- normal cl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acls</w:t>
        <w:tab/>
        <w:t>- COLA clau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cls</w:t>
        <w:tab/>
        <w:t>- nex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cola</w:t>
        <w:tab/>
        <w:t>- append COLA to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ob</w:t>
        <w:tab/>
        <w:tab/>
        <w:t>- append two me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nostart</w:t>
        <w:tab/>
        <w:t>- append 'ID failed' to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sav</w:t>
        <w:tab/>
        <w:t>- save BNF p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frst</w:t>
        <w:tab/>
        <w:t>- restore BNF p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</w:t>
        <w:tab/>
        <w:t>- FA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T</w:t>
        <w:tab/>
        <w:tab/>
        <w:t>- Token-typ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