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RPL and how it's executed on a HP48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 I'll try to outline the fundamental execution process of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48 platform. I assume that you're familar at least with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computers and the RPLMAN.DOC, which describes the RP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in a theoret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structure in RPL is the object. Any objec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: the prologue address and the objec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-&gt; Prologu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Body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&gt; Prologue is a pointer to (ei. the address of) a machine c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 (the prologue) that executes the object, the Body contains dat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assified by type; each type is associated with a unique pro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logues thus serve a dual purposes of executing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ther atomic or composite. A composite object is either nul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; a non-null composite has a head which is an object and a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cuted by passing the prologue address to the CPU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direct execution) or by passing the contens of the 1st five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prologue to the CPU program counter (direct execut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results. This means that an object can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by a pointer to the object as well as by the obj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able, compareable, embeddable in composite objects, and ski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primitive code objects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rted by their general execution properties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cts that merely return themselves to the data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 (by pushing its memory address) are called dat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. Eg. %, arrays, hx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cts that serve as references for other object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ntifier class objects. RPL defines three identifi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types: identifier (global name), temporary identifier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), and ROM pointer (XLIB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bjects that contain bodies into which execution flow can p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led procedure class objects. There are three type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ass objects: composite objects, code objects, and primi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requires, in addition to the CPU program counter, five variabl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operation which are hold in the Saturn C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  <w:tab/>
        <w:t>Description</w:t>
        <w:tab/>
        <w:tab/>
        <w:tab/>
        <w:tab/>
        <w:tab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  <w:tab/>
        <w:t>-----------</w:t>
        <w:tab/>
        <w:tab/>
        <w:tab/>
        <w:tab/>
        <w:tab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- interpreter pointer</w:t>
        <w:tab/>
        <w:tab/>
        <w:tab/>
        <w:tab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to next object of the current run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- current object pointer</w:t>
        <w:tab/>
        <w:tab/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to the object currently be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data stack pointer</w:t>
        <w:tab/>
        <w:tab/>
        <w:tab/>
        <w:tab/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to the top object pointer of the data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ack is a stack (LIFO) of pointer to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s from high to low memory; it resid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objec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turn stack pointer</w:t>
        <w:tab/>
        <w:tab/>
        <w:tab/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bove the top return address of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 stack is a stack of addresses and gr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to high memory; it resides above the tempor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, below the dat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amount of free memory</w:t>
        <w:tab/>
        <w:tab/>
        <w:tab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the amout of free memory (in address quantities, 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entries) between D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ue, code object or PCO is terminated by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[X] means: contens of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0</w:t>
        <w:tab/>
        <w:t>A</w:t>
        <w:tab/>
        <w:t>A:  O =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5</w:t>
        <w:tab/>
        <w:t>D0: I = I +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=(A)</w:t>
        <w:tab/>
        <w:tab/>
        <w:t>PC: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art the execution of the next object in the runstre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RPL inner loop (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uge rout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DirectXCode</w:t>
        <w:tab/>
        <w:t>-&gt; direct exec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SkipCode</w:t>
        <w:tab/>
        <w:t>-&gt; skip code, used to skip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Prolog D=D-1</w:t>
        <w:tab/>
        <w:t>A</w:t>
        <w:tab/>
        <w:t>opcode 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3</w:t>
        <w:tab/>
        <w:tab/>
        <w:t>opcode 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ab/>
        <w:t>indirect exec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28FC is the `direct executer'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(2)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A-C</w:t>
        <w:tab/>
        <w:t>B</w:t>
        <w:tab/>
        <w:t>load A with -&gt; to -&gt; of direct executer O  = O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=(A)</w:t>
        <w:tab/>
        <w:tab/>
        <w:t>branch to direct executer</w:t>
        <w:tab/>
        <w:tab/>
        <w:t>PC =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bject is being executed directly, the inner loop does not set O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is must be done by the prologu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code objects are preceeded by a pointer to the cod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P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(*)+5</w:t>
        <w:tab/>
        <w:tab/>
        <w:t>-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ssembler code</w:t>
        <w:tab/>
        <w:t>&lt;-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s can be executed only indirect (per definition, no way to skip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move. Thus PCOs are found usually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nstream (rs) is a sequential list of objects or pointer to object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osite object of the type secondary (::), list ({}), unit (un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(sym). Each r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Prologue</w:t>
        <w:tab/>
        <w:t>&lt;object/-&gt;object sequence&gt;</w:t>
        <w:tab/>
        <w:t>S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&gt;Prologue can have the values DOCOL (::), DOLIST ({}), DOEXT (uni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YMB (sym). A rs is terminated by SEMI (;) and only a :: will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 - {}, unit and sym are dataclass objects that puts themsel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ack when be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es are used to realize programs and applic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control structures like decision depending activity (IF.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LSE) or loops. For understanding the words that works on runstream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build contol structures), it is neccessary to take a clos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:: prologue and at 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serves a double purpose, it marks the end of a composite object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s end when skipping it) and when executed it simply pop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passes this value into I and does a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MI</w:t>
        <w:tab/>
        <w:t>CON(5)</w:t>
        <w:tab/>
        <w:t>(*)+5</w:t>
        <w:tab/>
        <w:t>; is a P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=B</w:t>
        <w:tab/>
        <w:t>A</w:t>
        <w:tab/>
        <w:t>C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0EX</w:t>
        <w:tab/>
        <w:tab/>
        <w:t>C:  I, D0: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-</w:t>
        <w:tab/>
        <w:t>5</w:t>
        <w:tab/>
        <w:t>D0: R = R - delta, R now points to the top 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0</w:t>
        <w:tab/>
        <w:t>A</w:t>
        <w:tab/>
        <w:t>A:  I' =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0EX</w:t>
        <w:tab/>
        <w:tab/>
        <w:t>D0: I', A: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A</w:t>
        <w:tab/>
        <w:t>A</w:t>
        <w:tab/>
        <w:t>B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=D+1</w:t>
        <w:tab/>
        <w:t>A</w:t>
        <w:tab/>
        <w:t>D:  M = 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DAT0</w:t>
        <w:tab/>
        <w:t>A</w:t>
        <w:tab/>
        <w:t>A:  O =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=D0+</w:t>
        <w:tab/>
        <w:t>5</w:t>
        <w:tab/>
        <w:t>D0: I = I +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=(A)</w:t>
        <w:tab/>
        <w:tab/>
        <w:t>PC: [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OL works also on the return stack. If called indirect, its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r pushes the current I onto the return stack and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 following the :: by loading I with O + delta, RPL fl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rs.. 6ROLL ..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: SIX  ROL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 xml:space="preserve"> pop R and load the value into I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shes I onto R, load I with a pointer to SIX 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direct, the DOCOL direct executer searches the runstream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losing SEMI and pushes a pointer to the following object onto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fl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rs.. :: SIX ROLL ; ..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 xml:space="preserve">   pop R and load the value into I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arches closing SEMI and pushes a pointer beyond it onto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ad I with a pointer to SIX 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Operate on the Ru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(               --&gt; ob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st fundamental control objects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 of an object to be postponed. ' assumes that the top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in the rs is nonempty, ie. I does not point at a SEMI; an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ext object in the rs is an object, then pushe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bject onto D and moves I to the next object; (2)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an object pointer, then pushes its value onto 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 skips to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: # 3 # 4 SWAP ;</w:t>
        <w:tab/>
        <w:t>and</w:t>
        <w:tab/>
        <w:t>:: # 3 # 4 ' SWAP EV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          (               --&gt; ob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bject pointed to by [R] (ei. the top pointer o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- the first element in the second body in the rs) i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'R pushes a pointer to this object onto D and advances [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object in the same composite. If [R] points to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whose value is not SEMI, then pushes this pointer onto 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 advances [R]. If [R] points to SEMI, then 'R push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ary onto D and does not advance [R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 is useful in defining prefix operators. Eg., assume that PREFIX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: 'R STO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equence PREFIXSTO FRED ANOTHEROBJECT would first push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the data stack and then execute STO, after whi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s at ANOTHER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R</w:t>
        <w:tab/>
        <w:t>(</w:t>
        <w:tab/>
        <w:tab/>
        <w:t>--&gt; ob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d works similarly to 'R, except that it returns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whether the end of the top return stack composi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d. That is, if the [R] points to SEMI, then ticR pop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and returns only FALSE. Otherwise ticR returns the nex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from the composite and TRUE, while advancing [R]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R</w:t>
        <w:tab/>
        <w:tab/>
        <w:t>( ::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the body of :: into the rs, just below the top one (ei.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body of :: onto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: ' :: &lt;foo&gt; ; &gt;R &lt;ba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, when executed, cause &lt;bar&gt; to be executed before &lt;fo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gt;</w:t>
        <w:tab/>
        <w:tab/>
        <w:t>(</w:t>
        <w:tab/>
        <w:tab/>
        <w:t>--&gt; ::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program object from the composite body pointed to by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shes the program onto D and pop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: :: R&gt; EVAL &lt;foo&gt; ; &lt;bar&gt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, when executed, cause &lt;bar&gt; to be executed before &lt;fo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@</w:t>
        <w:tab/>
        <w:tab/>
        <w:t>(</w:t>
        <w:tab/>
        <w:tab/>
        <w:t>--&gt; ::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R&gt; except that R is not p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OP</w:t>
        <w:tab/>
        <w:t>(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s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UP</w:t>
        <w:tab/>
        <w:t>(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s the top body in the rs, ei. pushes I on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EMI</w:t>
        <w:tab/>
        <w:t>( flag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EMI if the flag is TRUE, ei. exits the current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A</w:t>
        <w:tab/>
        <w:t>(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I is pointing at an object other than SEMI, COLA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, drops R (ei. does a implicit SEMI) and execute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vides for efficient tail recursion; the efficiency i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COLA can be used to avoid excessive buildup of pending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its use is in a definition of fac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: </w:t>
        <w:tab/>
        <w:t>:: 1LAMBIND # 1 factpair ABND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pair:</w:t>
        <w:tab/>
        <w:t>:: 1GETLAM #0= ?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GETLAM #* 1GETLAM #1- 1PUT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A fact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the importance of COLA is in its occurre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pair in the definition of factpair. Without this use,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! would require n return stack levels, which, when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ompleted, would merely be popped off (since their bod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mpty). With the inclusion of COLA, the definition use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levels, independent of the argument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?SEMI</w:t>
        <w:tab/>
        <w:t>( flag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the current program if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EMIDROP</w:t>
        <w:tab/>
        <w:t>( ob TRUE</w:t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 FALSE </w:t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s ob if flag is TRUE; exits the current program if fla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</w:t>
        <w:tab/>
        <w:tab/>
        <w:t>( flag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 is TRUE then execute the next object in the run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skip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: DUPTYPEREAL? IT :: %0 %&gt;C% ;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real number to a complex number; does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not a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E </w:t>
        <w:tab/>
        <w:t>( flag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 is TRUE then execute the next object in the runstream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object; otherwise skip the next object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: DUPTYPELIST? ITE INNERCOMP ON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list apart, leaving the count on the stack;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gument, push a binary integer #1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KIP</w:t>
        <w:tab/>
        <w:t>( flag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converse if IT, if flag is TRUE, skip the next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tream; otherwise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ITE</w:t>
        <w:tab/>
        <w:t>( flag ob1 ob2</w:t>
        <w:tab/>
        <w:t>--&gt; ?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 is TRUE then drop flag and ob2 and EVALuate ob1, 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and ob1 and EVALuate ob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 of RPITE can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: ROT ?SKIP SWAP DROP COLA_EV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IT</w:t>
        <w:tab/>
        <w:t>( flag ob</w:t>
        <w:tab/>
        <w:t>--&gt; ?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 is TRUE then drop flag and EVALuate ob, else just dro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 of RPIT can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: NULL:: ROT ?SKIP SWAP DROP COLA_EV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  <w:tab/>
        <w:t>( flag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is a combination of ITE, COLA and SKIP. That is, case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from the stack; if TRUE, case executes the object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 the runstream while popping R to I, discard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follows the object (like COLA). If the flag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skips the next object and continues with the program (like SK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following program executes differ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value of a binary integer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: DUP #0= case ZER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P ONE #= case ON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P TWO #= case TW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loops are constructed from combinations of the following RPL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 </w:t>
        <w:tab/>
        <w:t>(</w:t>
        <w:tab/>
        <w:tab/>
        <w:t xml:space="preserve"> 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I onto R, same as I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</w:t>
        <w:tab/>
        <w:t>( flag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 is TRUE drops R, otherwise copies [R]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</w:t>
        <w:tab/>
        <w:t>( flag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is TRUE, then does nothing. Else drops R, and mov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t the next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</w:t>
        <w:tab/>
        <w:t>(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 </w:t>
        <w:tab/>
        <w:t>(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 [R] to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st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op 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HILE loop executes &lt;test clause&gt;, and if the resul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&lt;loop object&gt; and repeats; otherwise it exits t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EAT. &lt;loop object&gt; is never executed if the first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est clause&gt;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TIL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op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loop clause&gt; is executed at least once (as opposed to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) and must leave a flag an the stack, signalling to loop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...AGAIN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op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ing this loop requires an error event,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 of th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loops with a loop counter are achieved in RPL by means of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The word DO takes two binary integer objects from the stack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bject as the index and the other as the stopping valu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op environment. DO also copies I onto R. DoLoop environments are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be nested indefinitely. The topmost index is recall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@</w:t>
        <w:tab/>
        <w:t>(</w:t>
        <w:tab/>
        <w:tab/>
        <w:t>--&gt; #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stopping value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OP@</w:t>
        <w:tab/>
        <w:t>(</w:t>
        <w:tab/>
        <w:tab/>
        <w:t>--&gt; #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's counterpar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P </w:t>
        <w:tab/>
        <w:t>(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OOP</w:t>
        <w:tab/>
        <w:t>( #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increments the index value in the topmost DoLoop environment;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new) value is greater than or equal to the stopping value, LOOP drop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the topmost DoLoop environment. Otherwise, LOOP acts copies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. The standard form of a DoLoo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oop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ecutes &lt;loop clause&gt; for each value of an index from start to stop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OOP is similar to LOOP, except that it takes a #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loop counter by that amount rath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ds for use with DO lo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AtLOOP</w:t>
        <w:tab/>
        <w:t>(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zero in the stopping value of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STO</w:t>
        <w:tab/>
        <w:t>( #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# as index of the top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OPSTO</w:t>
        <w:tab/>
        <w:t>( #</w:t>
        <w:tab/>
        <w:tab/>
        <w:t>--&gt;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new stop value in the topmost DoLoo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NDEX@</w:t>
        <w:tab/>
        <w:t>(</w:t>
        <w:tab/>
        <w:tab/>
        <w:t>--&gt; #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dex of the second DoLoop enviro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