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Thu, 21 Jan 93 0:19:41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tlef Mueller &lt;detlef@dmhh.hans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HKIT v1.1 - an utillity for identifing suspect RP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p48@seq.uncwil.edu (hp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of the CHKIT library vs.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ntains one command: CH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uni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R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ch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t of people owning a ROM rev J HP48 grows and most sys-RPL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vailable as standalone objects or libraries are using 'un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entry points simply because lot's of low level function aren't '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library handling, port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library provided in this article is a 1st step in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RPL code. It is written using only ROM entries listed in ENTRIES.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toolkit, which should be safe on any HP48 ROM revision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HKIT; CHKIT expects an composite object (program, list,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t) or a real number (the library ID of an installed library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object (resp. the objects of a library) is searched for RP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M; each ROM pointer found is checked for pointing to a vali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define a valid RPL pointer (PTR) into the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ointer to a primitive code object, ie. [PTR] = PTR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ointer to a RPL object, ie. [[PTR]] = PR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ointer to the pointer DupAndThen, ie. [PTR] = DupAnd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invalid RPL pointer are found, CHK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specte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are val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display area and leave the st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KIT detects ROM pointer not following the abov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!!!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void RP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 in the display status area, the passed object/number i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binary numbers is placed on the stack. The binary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lleg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new piece of software, which was written on a HP48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 than yours, run CHKI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KIT reports any invalid RPL pointer, remove the new software immid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P48, send the list of the illegal pointer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publish it in comp.sys.hp48 (please includ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re you get it from and what ROM rev your HP48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ecked object is reported to be clean means that all verified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e valid from the scope of RPL execution; it means *NOT*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based code didn't mo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bases on assembler routines; there are some supported assembl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nd a lot of unsupported ones. In many RPL programs are C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, containing assembler code slices (eg. &lt;-LIB-&gt;, QED, StrWrt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lled by this assembler slices can't be validated withou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list of each ROM rev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IT only works on installed libraries - the installation of a ne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trouble, if its configuration code makes use of unsupported entr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really appreciate if someone owning a rev J HP48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LIB-&gt; library (be shure, that flag 5 is clear !),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 CHKIT and mailing me the resul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`What a depressingly stupid machine'|             Detlef Muel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 Marvin                          |          detlef@dmhh.hanse.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