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, 14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ite of program I find very useful. I don't know who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BZE that is stupid and mine... ). Anyway credit is du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rograms (they works fine on my REV R hp48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y works on a SX,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    (2:arg, 1:progr. -&gt; ) Exec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    (code obj, #xxxxx, Binary -&gt; ) Real time desassembler;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: desass. 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: desass. stopping on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: stores addr. of next instr. on FT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: go to the addr. of jump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to. next instr. addr. and go to the addr. of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: jumps to last addr.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level is printed in the lower right corner. Right 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dicator (don't runs if you desass. at a direct add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(String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for hp mnemonics. Accep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BVL 0679B  % THIS IS ONLY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"            % THIS _ALWAYS_ 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_EN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is a program that lets you to edit/modify the string if/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lets you to change the o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5/1-16       Dec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/PC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         Screen during assembling process (off =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/UN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/HEXA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N/INTF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E     (String / Progr /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following: first of all applies BZ compressor to the lv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, then appends UBZ EVAL so that the obj is directly us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30   (obj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er with poke and find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, -&gt;PRG    The old o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-&gt;, -&gt;HEX    The old o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  (library obj -&gt; dir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prog takes a lib obj, not a lib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desassembles in built libs. but is fast, small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If anyone has the copyright for one or more of the above 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is due all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, ML book to give me (I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find it), a hp48 _GX_ to present me (... here in Italy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me)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prato@studenti.t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xcuse my poor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