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DA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AS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im Vaccaro 301-428-6065, Gaithersburg,Md 2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 An HP48 resident Saturn disassembler (HP mnemon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J.Donnelly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 Version 1.0 (extensive gold-RE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ACK UP YOUR CALCULATOR BEFORE USING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n HP-mnemonic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ells a little about the functions SETADR take a binary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mbly to start DIS1 disassemble 1 line.  May be used repeatedly D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7 lines.  May be used repeatedly DISASM takes starting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1.  Disassembles til you stop it.  Pause and prin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 and PRN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 stops program - stack cleanup 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follows all unconditional branch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al variables are created , \GaADDR , \GaADDRJ, and \Ga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y keep track of the disassembly address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.  You may purge them when you are done.  Since these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bjects, once they are created the source code (not rom) whi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 shouldn't move around, but try it.  To be safe, cop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amined to the top of the home directory before disassembl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make addresses correspond to those put out by the unthrea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(see RTH.LIB).  [Note: RTH.LIB is not on this disk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version contains some fatal bug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put in most of the newer opcodes, but sorry if I missed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program (13k) is mostly due to string tables stored a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, arrays of strings might be much more compact but woul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organization of the current code.  If anyone is intereste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.LIB is copyright 1991 by Jim Vaccaro, Gaithersburg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ubution is allowed provided that this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laimer is preserv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.LIB makes use of undocumented low-level features of the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and may or may not cause loss of data, excessive battery drain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amage to the calculator hardware.  The Author tak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for any damage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