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S</w:t>
        <w:tab/>
        <w:t>#</w:t>
        <w:tab/>
        <w:t>--&gt; $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1</w:t>
        <w:tab/>
        <w:t>hxs | #</w:t>
        <w:tab/>
        <w:t>--&gt; $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S is an updated extract from &lt;-RPL48-&gt; by Detlef Mueller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you can easily single-step through your M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loop around it (as in RPL48)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complete cod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ocumentation, see docs in the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1 is a simple shell around DO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brought to you as a simple example what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in the early nineties. The more complex examples will come so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assembling complete code objects in one go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disassembler since it has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as much room as JAZZ needs, you could even try RPL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ML game programming, you should try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from Magic48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