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RN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� en 31/1/1992 par MAK-TRAXON's Prop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es modifications: 30/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gle generale, les externals ne verifient pas la presence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dans la pile...  fair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adresses ont ete verifiees avec un DUMP de la ROM d'une HP48SX versi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peuvent ne pas etre valables avec d'autres versions ( celles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dans la liste de HP Tools sont garanties par HP avec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e la R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: 'Algebraic', 'Global' ou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guments] -&gt; NOM DE COMMANDE  :  c'est en general le 1er niveau du 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a dire ce qui est appele directement apres la verification d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guments, en fonction de ceux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u MetaObjet:  n objets suivis du system binar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: &lt;&lt; Programme &gt;&gt;, {list}, 'Algebriaic' ou 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Alg: META qui est un 'Algebraic' correct, de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ire: Real, Complex ou 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E COMANDE (RPL) : c'est la commande du RPL standard (avec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s d'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Externals et program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9        Memory Clear (avec BEEP 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71        vide le buffer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6d        nettoi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        nettoie l'ecran et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e4        execute les Config Objects de toutes les librairies ( s'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fin de l'arret syste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6        &lt;SB1&gt;, &lt;SB2&gt; ... &lt;SBn&gt;, &lt;n&gt; -&gt;  pour chacune des libr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numeros &lt;SBi&gt; execute le Confi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d6        'Global/Local Name' -&gt; RCL l'objet et Error: Undefin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si l'objet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f        XLIB NAME -&gt; EVAL ou Error: Undefined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     epilogue de programme: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4c        DEPTH, le resultat est un &lt;system bin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8     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c        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d9        &lt;SB&gt;  -&gt;  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3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4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8        D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e        &lt;SB&gt;  -&gt;  D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5 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c2     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e2        &lt;SB&gt;  -&gt;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5        &lt;SB&gt;  -&gt;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e        &lt;SB&gt;  -&gt; 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2        { &lt;dimension&gt; }, Objet   -&gt;  [Array avec dimension*Obj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&lt;dim1&gt; &lt;dim2&gt; }, Objet  -&gt; [[Array avec (dim1*dim2)*Obj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62        [array]  -&gt;  { &lt;dimension1&gt; &lt;dimension2&gt; } ou &lt;dim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8f        [array]  -&gt;  &lt;2933&gt; si reel; &lt;2977&gt; si complexe, &lt;0&gt; si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a9        [array]  -&gt;  { &lt;dimension1&gt; &lt;dimension2&gt; } ou { &lt;dimens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1d        &lt;SB&gt;, [array]  -&gt;  Objet n� &lt;SB&gt; du array et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 indique si on a pu le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81        TRUE: External qui se laisse lui-meme dans la pile; 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indicateur booleen apres une operation ou une compa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c0        FALSE: External qui se laisse lui-meme dans la pile; 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indicateur booleen apres une operation ou une compa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da        Ob1, Ob2  -&gt;  FALSE si Ob1=Ob2; TRUE si Ob1&lt;&gt;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es objets ne sont consideres egaux que s'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es a la meme adresse effective, c'a.d ssi [d1] = [d1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des objets TRUE/FALSE, fai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f2        NOT: TRUE 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2e        Ob1, Ob2  -&gt;  TRUE si Ob1=Ob2; FALSE si Ob1&lt;&gt;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es objets ne sont consideres egaux que s'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es a la meme adresse effective, c'a.d ssi [d1] = [d1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les objet TRUE/FALSE, fait 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46        AND:  TRUE   Obj  =&gt;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SE  Obj  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75        OR:   TRUE   Obj  =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SE  Obj  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97        SAME: Obj1, Obj2  -&gt;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64        Objet  -&gt;  Prologue de l'Objet en &lt;SB&gt;, ou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uls sont reconnus les objets de type: real, complex, {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 program &gt;&gt;, 'Algebraic', Unit, DIRectory,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a6        &lt;SB&gt;  -&gt;  &lt;0&gt; =&gt; TRUE,  &lt;autre&gt;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c7        &lt;SB&gt;  -&gt;  &lt;0&gt; =&gt; FALSE, &lt;autre&gt;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e4        &lt;SB1&gt;, &lt;SB2&gt;  -&gt;  TRUE si SB1 &lt; SB2 et FALSE si SB1 =&gt; S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19        &lt;SB1&gt;, &lt;SB2&gt;  -&gt;  TRUE si SB1=SB2 et   FALSE si SB1&lt;&gt;S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4e        &lt;SB1&gt;, &lt;SB2&gt;  -&gt;  TRUE si SB1&lt;&gt;SB2 et  FALSE si SB1=S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83        &lt;SB1&gt;, &lt;SB2&gt;  -&gt;  TRUE si SB1 &gt; SB2 et FALSE si SB1 =&lt; S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bc        &lt;SB1&gt;, &lt;SB2&gt;  -&gt;  &lt;SB1 +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e0        &lt;SB1&gt;, &lt;SB2&gt;  -&gt;  &lt;SB1 -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ef        &lt;SB&gt;  -&gt;  &lt;SB +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e        &lt;SB&gt;  -&gt;  &lt;SB -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d        &lt;SB&gt;  -&gt;  &lt;SB +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4e        &lt;SB&gt;  -&gt;  &lt;SB -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6f        &lt;SB&gt;  -&gt;  &lt;SB *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8e        &lt;SB&gt;  -&gt;  &lt;SB /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b1        &lt;SB1&gt;, &lt;SB2&gt;  -&gt;  &lt;SB1 AND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c2        &lt;SB1&gt;, &lt;SB2&gt;  -&gt;  &lt;SB1 *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f7        &lt;SB1&gt;, &lt;SB2&gt;  -&gt;  &lt;SB1 MOD SB2&gt;, &lt;SB1 DIV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a7        OFF; si erreur montre "Error: Invalid Car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ed        OFF  -&gt;  TRUE/FALSE; si TRUE il faut montrer "Error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6a        montre le message "Error: Invalid Car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46        -&gt;  &lt;SB&gt; a utiliser comme parametre pour $ 4577, sel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de la calcul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77        &lt;SB&gt;  -&gt;  1 =&gt;  "Al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&gt;  "LowBat 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&gt;  "LowBat (P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=&gt;  "LowBat (P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uvent s'ajouter pour combiner l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8        -&gt;  FALSE si le buffer clavier est 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&lt;SB=numero de touche&gt; et TRU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touche n'est pas enlevee du buffer, et son numero s'ob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ontant de gauche a droite et de haut en bas: A=&lt;1&gt;, +=&lt;31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f Alpha=&lt;80h&gt;, ShiftJaune=&lt;40h&gt;, ShiftBleu=&lt;c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14        comme 4708 mais la touche est enlevee d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90        resette le clavier (?), affiche l'horloge s'il le fau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d une touche sans la sortir d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a9        montre l'horloge s'il le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f9        -&gt;  TRUE si on est dans un des menus ou l'horloge es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ree (36, 37, 38, 39), ou si CLK est ON;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12        attend un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0b        &lt;SB entre 1 et 6&gt;  -&gt;  si on est dans un menu VAR, n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'objet dans la touche de menu n� &lt;SB&gt;; si on est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de ROM, la commande correspondante ou l'objet si c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 une command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41        &lt;SB entre 1 et 6&gt;  -&gt;  si on est dans un menu VAR, n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'objet dans la touche de menu n� &lt;SB&gt;; sinon, "Str"=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touche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4c        "Str", &lt;SB entre 1 et 6&gt;  -&gt;  met la chaine dans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ant a la touche de menu n� &lt;SB&gt;; ne marche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e6        -&gt;  &lt;SB=err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0e        &lt;SB&gt;   -&gt;  Set error number:  active l'indicateur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le numero donne. Une valeur de &lt;70000h&gt; signifie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message laisse avec 4e37; l'erreur n'est activee que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termine avec 4ed1; &lt;0&gt; veut dire pas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33        met &lt;0&gt; comme erreur, c'a.d quand on sorte au mode immedi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affiche pas de message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3e        DRO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57        DROP2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64        &lt;SB=numero de message d'erreur&gt;  -&gt;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&lt;SB&gt;=&lt;70000h&gt;, sort le dernier message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87        &lt;SB=numero de message d'erreur&gt;  -&gt;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d7        &lt;SB&gt;  -&gt;  &lt;SB AND 0ffh&gt;  &lt;SB DIV 10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07        Obj   -&gt;  equivalent de DROP 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37        "Str"  -&gt;  Set error message:  Si l'indicateur d'erreu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, a la sortie du programme, affiche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5e        sert a faire des structures du type IFERR .. THEN ..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4e5e, Objet $ 4eb8, execute l' objet; s'il y a une err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 directement a l'objet apres 4eb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'il n'y a pas d'erreur, saute le 1er objet apres le 4e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bjet a executer en cas d'erreur peut faire $ 4d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qu'il n'y ait pas de message d'erreur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a4        Sort immediatement au mode immediat, sans erreur, et vi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 de tout ce qui y aurait ete mis depuis le dernier 18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b8        Fin de la structure IFERR .. THEN .. END; voir 4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d1        Provoque une erreur: l'execution passe au 1er programm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 des retours qui ait un $ 4eb8 comme instruction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si &lt;&lt; &lt;70000h&gt; $ 4d0e "ERREUR" $ 4e37 $ 4ed1 ... &gt;&gt;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rreur et ne poursuit pas l'executi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aa        Error: Pow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b6        Error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c2        Error: Directory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ce        Error: Undefined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da        Error: Invalid 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6        Error: Objec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f2        Error: Por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fe        Error: No Room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a        Error: Object Not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6        Error: Undefined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40        -&gt;  &lt;0&gt; si ON n'a pas ete appuyee, &lt;&gt;&lt;0&gt; si elle l'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68        met 0 dans [70679]  (sur 5 quartets), ce qui veut di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touche ON n'a pas ete appu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9        &lt;Adr&gt;  -&gt;  Objet  qui se trouve a l'adresse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erche en RAM si 70000&lt;adr&lt;8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 Composite  -&gt;  1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 -&gt;  partie numerique ( comme U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ed        "Str"  -&gt;  Character      ( le 1er char de la cha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53        { List }, &lt;&lt; Programme &gt;&gt; ou 'Algebraic'  -&gt;  enleve le 1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d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6c        "Str"  -&gt;  "caracteres du 2eme au dernier de la 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8a        "Str1", "Str2"  -&gt;  "Str1 + Str2" ( equivalent a 51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ut aussi concatener des #Bin, des Library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93        "Str1", "Str2"  -&gt;  "Str1 + Str2"  ( equivalent a 518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ut aussi concatener des #Bin, des Library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 machine se sert de celui-ci qd on fait + de 2 ch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1f        { LIST }, &lt;&lt; Prog &gt;&gt; ou 'Algebraic'; { LIST }, &lt;&lt; Prog &gt;&gt;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lgebraic'  -&gt;  Objet du type du 2eme, contenant les objet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er et du 2eme  (sert en particulier d'addition de lis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1er argument peut aussi etre un Unit, dans ce c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at contient la partie numerique de l'Unit, les unit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, et un certain nb de listes vi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b        "Str", Character  -&gt;  "Char + 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c6        { LIST }, &lt;&lt; Prog &gt;&gt; ou 'Algebraic'; Objet  -&gt;  ajout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 debut de la { LIST }, &lt;&lt; Prog &gt;&gt; ou 'Algebr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ee        "Str", Character  -&gt;  "Str +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fa        { LIST }, &lt;&lt; Prog &gt;&gt; ou 'Algebraic'; Objet  -&gt;  ajout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fin de la { LIST }, &lt;&lt; Prog &gt;&gt; ou 'Algebr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31        Objs, &lt;nb objs&gt;, &lt;prologue&gt;  -&gt;  { LIST }, &lt;&lt;prg&gt;&gt; ou 'al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logue: &lt;2d9d&gt; pour prg, &lt;2a74&gt; pour list, &lt;2ab8&gt; pour 'alg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45        Objs, &lt;nb objs&gt;  -&gt;  &lt;&lt; prg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59        Objs, &lt;nb objs&gt;  -&gt;  {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6d        Objs  &lt;nb objs&gt;  -&gt;  'Algebr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81        Objs  &lt;nb objs&gt;  -&gt;  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af        Composite -&gt; objets et &lt;SB=nbre d'objets&gt; 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66        "Str"  -&gt;  TRUE ssi "Str"=""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6f        "Str"  -&gt;  TRUE ssi "Str"=""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b7        { list }, &lt;&lt;program&gt;&gt; ou 'algebraic'  -&gt;  TRUE si l'obje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fd        met dans la pile un programme vide qui se trouve en 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16        #Bin -&gt;  &lt;nb de chiff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  -&gt;  &lt;longueur en quart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 -&gt;   &lt;SB -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2        "Str", Obj  -&gt; "Str", Obj, &lt;len of 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36        "Str"  -&gt;  &lt;longueur de la Str en caracte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Bin   -&gt;  &lt;nb chiffres DIV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  -&gt;  &lt; (SB-5) div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7b        { LIST }, &lt;&lt; Prog &gt;&gt;, 'Alg' ou _Unit  -&gt;  &lt;SB&gt;=nb d'Objs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b6        Composite, &lt;SB&gt;  -&gt;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, &lt;SB&gt;  -&gt;  avance le pointeur sur l'Obj de &lt;SB&gt; "obj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a.d 1 objet = 5 quartets pour non reconnu, sinon sa longu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 un External qui vaut TRUE si reussi, FALSE si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33        "Str", &lt;SB1&gt;, &lt;SB2&gt;  -&gt;  "Str" qui contient les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&lt;SB1&gt;ieme au &lt;SB2&gt;ieme de la chaine ( S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5        #Binary1, &lt;SB1&gt;, &lt;SB2&gt;  -&gt;  #Binary2 qui contient les chi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es de la &lt;SB1&gt;ieme a la &lt;SB2&gt;ieme du #Binary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otant les chiffres a partir de 1, en commen�ant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; ainsi #123456789h &lt;2&gt; &lt;6&gt; donne #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ctionne aussi sur des "Str" et des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1        Composite &lt;SB1&gt; &lt;SB2&gt;  -&gt;  Composite contentant les objet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1ieme au SB2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2        Objet  -&gt;  &lt;SB&gt; qui contient le nb de quartets qu'occ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bjet en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44        Ojbet  -&gt;  &lt;SB=nb de quartets qu'il occupe&gt;, #Bin=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cc        &lt;SB&gt;  -&gt;  #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3        #Binary  -&gt; 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51        Character  -&gt; 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75        &lt;SB&gt; -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b3        Objet, &lt;Prologue&gt;  -&gt;  fait NEWOB et incruste l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 a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si un programme devient une liste avec &lt;2a74&gt; $ 5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cc        &lt;prologue&gt;, Objet  -&gt;  Incruste le prologue donne a l'obj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l est preferable d'utiliser 5ab3, qui fait NE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ed        'Global Name'  -&gt;  'Loc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01        'Local Name'  -&gt;  'Glob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15        "Str"  -&gt;  'Glob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e9        'Global Name'  -&gt; 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ocal Name'   -&gt; 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7        Real, Real   -&gt;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8a        Long Real, Long Real  -&gt;  Lo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2c        Complex -&gt;  Real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bc        Long Complex  -&gt;  Long Real,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81        Obj, "Str"  -&gt;  Tagged ( :Str: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ne verifie pas que la chaine ait une longueur raison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f5 le verifi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9f        { 'Global Name'  Objet } -&gt; Tagged  ( :Name: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c7        Tagged  -&gt;  Objet,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ea        { Tagged }  -&gt;  { 'Global Name=TAG' Obj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2e        Objet, 'Global Name' -&gt; Tagged ( :Name: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42       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61        -&gt;  &lt;Memoire libre en quart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faire un Garbage Collector avant pour avoir l'&lt;=&gt; de M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57        NEWOB (le fait vraiment meme sur des objets en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3e        Objet  -&gt;  Objet et TRUE ssi l'Objet est stocke dans l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objets temporaires (c'a.d ni en ROM, ni dans 1 variable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 1 librairie)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8e        ne fait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97        mettre dans la pile l'objet suivant au lieu de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eb        met dans la pile l'objet pointe par le 1er niveau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retours, et fait que cet objet soit saute quand on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niveau; sert a faire, depuis un sous-programme (PRG.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quivalent de 6e97 sur le niveau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66        execute le premier objet pointe par le 1er niveau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retours, et fait que cet objet soit saute quand on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8e        EVAL en moins fort: execute un programme ou un External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 une liste. (consiste en fait a donner momentan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e au prologue de l'objet dans la 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9f        prog,{list} ou 'algebraic' -&gt; met son adresse dans la p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ours (sera evalue a la fin du programme act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b7        fait DROP du premier niveau de la pile d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d1       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12        met dans la pile sous forme d'objet programme les objets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prochain epilogue et le suivant; ces objet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d-mem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1f        met dans la pile sous forme d'objet programme les objets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prochain epilogue et le suivant; ces objets ne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 executes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c3        TRUE/FALSE, Obj1, Obj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=&gt;  evalue le 1er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evalue le 2em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fd        TRUE, Obj  -&gt;  Evalu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, Obj -&gt;  Drop 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2a        TRUE =&gt; 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4d        saute l'obje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5c        saute les deux objets su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6b        exactement equivalent a 7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a2        PUSHe la valeur actuelle de D0 dans la pile des retours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 fait que apres le prochain epilogue on se retrou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instruction de juste apres celle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t a faire des boucles equivalentes a WHILE .. REPEAT ..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et:  $ 71a2 (WHILE) , Objets qui rendent FALSE ou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71ee (REPEAT) , 1 Objet (ou plusieurs dans un "D9D20..B21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$ 71e5 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faire des boucles equivalentes a DO .. UNTIL ..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71a2 (DO) , Objets a executer qui rendent FALSE ou TRU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71c8 (END)   (le UNTIL ordinaire ne fait rien, il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ab        exactement equivalent a 7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c8        TRUE =&gt; DROP dans la pile d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UP dans la pile des retours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t a faire des boucles DO .. UNTIL .. END; voir 7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e5        sort 1 niveau et execute deux fois ce qui rest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vant; revient a faire DUP de la pile des retours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t a faire des boucles WHILE .. REPEAT .. END; voir 7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ee        TRUE =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rop d'1 niveau de la pile des retours et saute 2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t a faire des boucles WHILE .. REPEAT .. END; voir 7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1        -&gt; &lt;SB&gt; = la valeur du compteur de la bouc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49        -&gt; &lt;SB&gt; = la valeur a atteindre dans la bouc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58        -&gt; &lt;SB&gt; = la valeur du compteur de la 2eme boucle imbri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64        -&gt; &lt;SB&gt; = la valeur a atteindre pour la 2eme boucle imbri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70        &lt;SB&gt; -&gt; fixe l'indice actuel pour la bouc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95        &lt;SB&gt; -&gt; fixe le max a atteindre pour la bouc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34        marque la fin du bloc de repetition de la boucle interne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a5        &lt;SB&gt;  -&gt;  marque la fin du bloc de repetition de la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, et incremente le compteur de &lt;SB&gt;  ( STE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c3        &lt;SB&gt;  -&gt;  repete &lt;n&gt; fois les instructions entre celle-ci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prochain 7334; la variable ira de 0 a n-1 (boucle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ce        &lt;SB&gt;  -&gt;  repete &lt;n-1&gt; fois les instructions entre celle-ci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prochain 7334; la variable ira de 1 a n-1 (boucle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db        &lt;SB&gt;  -&gt;  repete &lt;n&gt; fois les instructions entre celle-ci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prochain 7334; la variable ira de 1 a n (boucle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f7        &lt;SB1&gt;, &lt;SB2&gt;  ( avec &lt;SB1&gt; &gt; &lt;SB2&gt; )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te &lt;SB1-SB2&gt; fois les instructions entre celle-ci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prochain 7334; la variable ira de &lt;SB2&gt; a &lt;SB1 - 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oucle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97        Efface tous les objets locaux du niveau; a utiliser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un programme qui se serve de 74d0 ou 74e4 ou de 61ce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d0        Objets, { Liste des noms }  -&gt;  cree des variabl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les noms contenant l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our l'utilisation des externals $ 613b6 et simil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variables locales sont numerotees dans l'ordr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elui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e4        Objets, Noms, &lt;SB = nb d'objets&gt;  -&gt;  cree d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es avec les noms, contenant l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a5        &lt;SB&gt; -&gt; RCL la &lt;SB&gt;ieme variabl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e9        Objet &lt;SB&gt; -&gt; Stocke dans la &lt;SB&gt;ieme variabl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38        &lt;SB= nb de la lib&gt;, #Hash table   -&gt;  attache la Hash Tabl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4e        &lt;SB= nb de la lib&gt;, Array of string  -&gt; attache la Messag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ae        &lt;SB= nb de la lib&gt;  -&gt; detache la librairie du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9        &lt;SB= nb de la lib&gt;  -&gt; attache la librairie au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c2        &lt;SB= nb de la lib&gt;  -&gt; TRUE si la lib est attachee, FAL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e ne l'est pas ou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19        &lt;SB= nb de lib&gt;  -&gt;  DIR END (laisse dans la pile),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 etant attache a la librairie &lt;SB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creer un repertoire vide, faire &lt;7ffh&gt; $ 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1e        'Local Name'  -&gt;  RCL l'objet et TRUE ou FALS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eulement dans le bloc de variables locales le plus rec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2a        'Local Name'  -&gt;  RCL l'objet et TRUE ou FALS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eulement dans le bloc de variables locales le plus rec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43        'Local Name'  -&gt;  RCL l'objet et TRUE ou FALSE; le trouv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ce n'est pas dans la derniere definition par 74d0 ou 61ce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7b        'Global Name'  ou 'Local Name'  -&gt; RCL l'objet et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d7        DIRectory -&gt; DIRectory (le meme); va en HOME si le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pile est le repertoir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fd        'Global Name'  -&gt;  'Global Name' TRUE  s'il existe;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s'il existe dans une librairie (eventuellement du 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ce cas ne sort pas le XLIB mais le pointeur sur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l);  'Global Name' FALSE s'il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1b        Objet, 'Local Name'  -&gt;  fait STO ; le 'Local Name' doi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nom d'un objet local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27        Objet, 'Global Name'  -&gt;  fait STO (cree la variable si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existe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50        &lt;nb lib&gt;, &lt;nb objet&gt;  -&gt; 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76        Objet en librairie  -&gt;  XLIB NAME ( fait l'inverse de 7e9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99        XLIB NAME  -&gt;  sort l'objet de la librairie et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98        Directory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==HOME =&gt; { &lt;n1&gt; &lt;n2&gt; .. } TRUE  ni=ieme librairie atta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&lt;&gt;HOME =&gt; &lt;n&gt; TRUE  si &lt;n&gt; est la lib atta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&gt; FALSE s'il n'y a pas de lib atta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7f        &lt;nb de la lib&gt; -&gt;  &lt;Adresse en mem de la lib&gt;,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9e        &lt;SB=nb lib&gt;  -&gt;  &lt;SB=longueur de la Lib en quartets - 10&gt;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si trouv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c9        &lt;SB&gt; -&gt; &lt;SB2&gt; qui est le numero de la plus petite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e (meme si non attachee) de numero &gt;= � &lt;SB&gt;, 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reussi; si non reussi (sb&gt;plus grande lib), donne FAL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 conserve pas l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1        &lt;SB = nb de la Lib&gt;  -&gt;  Hash Table de la Lib, en #Bi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1c        &lt;SB = nb de la Lib&gt;  -&gt;  &lt;SB&gt;=Adresse de la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TRUE, ou FALSE si non re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28        &lt;SB = nb de la Lib&gt;  -&gt;  Link Table de la Lib, en #Bi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43        &lt;SB = nb de la Lib&gt;  -&gt;  Config Objet de la Lib, en #Bi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4f        'Global Name = Nom de la lib' -&gt; &lt;SB = nb de la lib&gt;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b9        &lt;SB = nb de la Lib&gt;  -&gt;  Nom de la Lib en 'Global Name'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d9        Library -&gt; Nom de la Lib en 'Global Name' et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ee        Library -&gt; &lt;SB = nb de la lib&gt; et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7        Objet  -&gt;  'Global Name',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'GN' est le nom de l'objet dans la librairie ou il est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a un; dans ce cas l'External vaut TRUE; si l'objet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librairie, ou NEWOB a ete fait, ou il est en librairi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a pas de nom visible, il n'y a pas de 'GN' et l'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u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1f        XLIB NAME  -&gt;  'Global Name' et TRUE si exist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e3        Objet  -&gt;  si l'objet est stocke dans une variable, et on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 fait NEWOB: 'Global Name=nom de la 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: '' ('Global Name' 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9        Objet  -&gt; DIRectory ou il est stocke,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26        DIRectory -&gt; 1er objet du DIR, et 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6        Objet  -&gt;  Objet suivant dans le DIRectory ou il est stock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6        Objet, 'Global Name'  -&gt;  fait STO sans verifier si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e deja; si elle existe deja, le resultat est qu'il y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avec le mem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fa        Objet  -&gt;  PURGE la variable qui le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7        'Global Name'  -&gt;  PURGE l'objet; sert aussi de PG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4a        Objet -&gt;  PURGE la variable qui le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cc        XLIB NAME -&gt; &lt;SB=numero de lib&gt; &lt;SB=numero d'objet ds la 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8        Directory Object  -&gt;  Rentre dans le Directory (qui a int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avoir une existence reelle dans une variable et non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5a        sort le repertoire actuel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82        sort le HOME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92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d4        DIRectory -&gt; TRUE si c'est le HOM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32        -&gt; { &lt;SB1&gt; &lt;SB2&gt; ... }    sort une liste avec les num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es les librairies attachees ou non, c'a.d au moins 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 3, 5, 6, 0ah, 0bh, 0ch, 0dh, 19h, 0f0h, 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f5        -&gt;  &lt;SB=adresse de fin de la RAM utilisable (debut du Port 0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d0        &lt;SB=n� de port&gt;  -&gt;  &lt;SB=taille&gt; &lt;SB=adresse de deb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51        &lt;SB=n� de port&gt;  -&gt;  &lt;SB=adresse fin des objets dans la car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40        Config Objet de la librairie 0 (uniquement une table d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ed       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1       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15        Obj1, Obj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==Obj2  =&gt;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&lt;&gt;Obj2  =&gt; Obj1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24        DROP Fetch($ 26162)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47        Obj1, Obj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==Obj2  =&gt; Obj1,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&lt;&gt;Obj2  =&gt; Obj1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6f        FALSE       -&gt; saute 1 objet en dropant l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, TRUE  -&gt; drop les 2, execute 1 objet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, TRUE -&gt; sort 1 niveau et laisse 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cf        TRUE, TRUE  -&gt; drop 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, TRUE -&gt; exit et laisse 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      -&gt;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ed        TRUE, Obj   -&gt; drop 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, Obj  -&gt; exit 1 niveau en conservant 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54        "Str1", "Str2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1"&lt;&gt;"Str2" =&gt; laisse la 1ere et saute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1" ="Str2" =&gt; laisse la 1ere, exec 1 objet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60        "Str1", "Str2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1"&lt;&gt;"Str2" =&gt; laisse la 1ere et saute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1" ="Str2" =&gt; fait drop des 2, Fetch ($ 26162), exec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f6        fait DROP, Fetch ($ 26162),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ec        &lt;SB&gt;, &lt;Adr d'un [Array de String]&gt;  -&gt;  "Str" n� &lt;SB&gt;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si reussi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s de TRUE, il faut faire NEWOB ( $ 6657) ou la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ent incorrecte; est appele par 4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c612        &lt;Adr&gt;  -&gt;  Obj  (si 70000&lt;Adr&lt;80000, cherche en ROM cac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tiliser 5089 pour sortir des objets de la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d7        Config Object de la librairie 00D (seulement un array d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ae        Error: Nonexist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fa        TIME 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0e        DATE 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39        Real1, Real2  -&gt;  DDAYS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5b        Real1, Real2  -&gt;  DATE+ en Real (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79        Real1, Real2  -&gt;  DATE+ en Real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2b        Real  -&gt;  -&gt;DATE (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3f        Real  -&gt;  CLKADJ (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53        Real  -&gt;  -&gt;TIME (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67        Real  -&gt;  -&gt;DATE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a6        Real  -&gt;  -&gt;TIME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0f        Real  -&gt;  CLKADJ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b9        Active une interruption qui se fait toutes les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d9        Desactive une interruption qui se fait toutes les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5b        #Bin=TICKS  -&gt;  "Str=jour de la semaine ("MON","TUE"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d9        Real=Date  -&gt;  "Str" ( p.ex "25.05.9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6a        Real=Time  -&gt;  "Str" ( p.ex "11:58:02P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69        &lt;SB&gt;  -&gt;  Real = ( 623038693890 + 256*&lt;SB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8a        &lt; SB entre &lt;1&gt; et &lt;4&gt; &gt;  -&gt;  &lt;SB&gt;ieme chaine de W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a3        W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d5        TRUE si le flag -40 est actif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04        Real, Real -&gt; 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a8        AC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c1        ACK  -&gt;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19        { list }  -&gt;  la stocke dans la variable 'Alarm'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rtoire cache sans l'enlever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35        sort le contenu de la variable 'Alarm' dans le repertoir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df        Real -&gt; RC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02        &lt;SB&gt; -&gt; RCLALARM,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66a        Real  -&gt;  Real, et fait Error: Invalid Time si ce n'est pa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ure cor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724        Real -&gt; DE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7bb        TRUE ssi le curseur est actif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e7ce        TRUE ssi CLK est on ( &lt;=&gt;[7079d]&lt;&gt;0 )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d7        Real -&gt; FIND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31        {list} -&gt; FIND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81        TICKS en #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ee        -&gt;  TRUE si la variable 'Alarm' est &lt;&gt; { }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ec9d        BEEPe comme pour une alarme mais une seule fois, attend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, et re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218        _Unit  -&gt; 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3a        Real, _Unit -&gt;  -&gt;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4e        _Unit  -&gt;  OB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71        _Unit, Real  ou  Real, _Unit  ou  _Unit, _Unit  -&gt;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61        _Unit1, _Unit2  -&gt;  Convertit _Unit1 aux unites de _Unit2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isse seulement les r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84        _Unit1, _Unit2  -&gt;  1 si elles sont egales (apres 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98        _Unit1, _Unit2  -&gt;  1 si elles sont differentes (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), 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ac        _Unit2, _Unit2  -&gt;  1 si _Unit1 &lt; _Unit2, 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c0        _Unit2, _Unit2  -&gt;  1 si _Unit1 &gt; _Unit2, 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d4        _Unit2, _Unit2  -&gt;  1 si _Unit1 &lt;= _Unit2, 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e8        _Unit2, _Unit2  -&gt;  1 si _Unit1 &gt;= _Unit2, 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fc        _Unit  -&gt;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15        _Unit  -&gt;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2e        _Unit  -&gt;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60        _Unit  -&gt;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74        _Unit  -&gt;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a2        _Unit1 _Unit2  -&gt;  _Unit1 + _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74        _Unit1 _Unit2  -&gt;  _Unit1 - _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92        _Unit1 _Unit2  -&gt;  _Unit1 * _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23        _Unit1 _Unit2  -&gt;  _Unit1 / _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41        _Unit  -&gt; 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78        _Unit  Real  -&gt;  _Unit ^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13        _Unit  -&gt;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2c        _Unit  -&gt;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45        _Unit  -&gt;  U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6f        _Unit1 _Unit2  -&gt;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8d        _Unit1 _Unit2  -&gt;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ab        _Unit   Real   -&gt;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3c        _Unit1 _Unit2  -&gt;  %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cd        _Unit1 _Unit2  -&gt; 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e6        _Unit -&gt;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fa        _Unit -&gt;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0e        _Unit -&gt;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22        _Unit -&gt;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36        _Unit -&gt; 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68        _Unit   Real   -&gt;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8b        _Unit   Real   -&gt;  T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e5        _Unit -&gt;  _Unit, LongReal=Valeur, LongReal=(Valeur SI d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e), #Bin (code en octets pour indiquer la puissan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que unite SI, dans l'ordre: ?,mol,cd,K,s,A,m,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?" est aussi une unite consideree comme va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d        DUP, et ensuite UVAL si c'est un 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7        UVAL si c'est un _Unit (ne fait rien sur les autre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5        SWAP -&gt;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ea        Error: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fa        Error: Inconsist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54        Error: Can't Edit Nul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64        Error: Invalid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74        Error: No Curren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86        Error: 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96        Error: Invalid 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a6        Error: Non-Re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b6        Error: Unable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c6        Error: HAL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d6        KILL  ( #123 DOERR: n'affiche pas de message,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uperable par $ 4e5e .. $ 4eb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6        Error: LAST ST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f6        Error: LAST CM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6        Error: Wrong Argu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6        Error: Circula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6        Error: Directory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6        Error: 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6        Error: Inval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6        Error: Miss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6        Error: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6        CONT: provoque une erreur de code 318 (13eh) qui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uperable par DOERR ni par $ 4e5e .. $ 4eb8, et qui n'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 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6        Config Object de la librairie 1 (seulement un Array d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ef        TRUE ssi on est en mode "edition sans programme"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ec        efface les La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d        affiche l'indicate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a        efface l'indicate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7        affiche l'indicateur de ShiftDroit (bl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4        efface l'indicateur de ShiftDroit (bl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1        affiche l'indicateur de ShiftGauche (ja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e        efface l'indicateur de ShiftGauche (ja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c2        -&gt;  &lt;SB=5*Depth +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e2        &lt;SB&gt;  -&gt;  stocke la coordonnee Y du curseu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2        -&gt;  &lt;SB&gt; =  coordonnee Y du curseu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2        decremente la coordonnee Y du curseu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2        incremente la coordonnee Y du curseu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2        -&gt;  &lt;SB = coordonnee X du curseur tex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1        TRUE si le mode Alpha est ON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1        TRUE si le mode PRG est ON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3        met le mode PR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3        met le mode Alph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c        met le mode PR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c        met le mode Alph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f        &lt;SB1&gt; &lt;SB2&gt; -&gt;  Grob BLANK de taille { &lt;SB1&gt; &lt;SB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9        Grob1, Grob2, &lt;SB1&gt; &lt;SB2&gt;  -&gt;  fait OR du Grob1 sur le Gr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tir du point de coordonnees { &lt;SB1&gt; &lt;SB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f        Grob &lt;SB1&gt; &lt;SB2&gt; &lt;SB3&gt; &lt;SB4&gt;  -&gt;  Grob qui contient la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ise entre (&lt;SB1&gt;,&lt;SB2&gt;) et (&lt;SB3&gt;,&lt;SB4&gt;) (fait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6d        Grob &lt;SB1&gt; &lt;SB2&gt; &lt;SB3&gt; &lt;SB4&gt;  -&gt;  Grob; l'effet est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sur la partie du Grob de coordonnees (en pixels)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e (&lt;SB1&gt;,&lt;SB2&gt;)  et  (&lt;SB3&gt;,&lt;SB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ce        &lt;SB&gt;   -&gt;  Grob du caractere n� &lt;SB&gt; avec 10 pixels de h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f3        "Str"  -&gt;  Grob (avec des caracteres de 10 pixels de h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00        "Str"  -&gt;  Grob (avec des caracteres de 8 pixels de h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80        "Str"  -&gt;  Grob (avec des caracteres de 6 pixels de h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c        "Str" &lt;SB&gt;  -&gt;  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e        Grob, &lt;SB1&gt;, &lt;SB2&gt;, "Str", &lt;SB3&gt;  -&gt;   Ajout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2 - 15h&gt;ieme colonne (en pixels) de la &lt;SB1&gt;iem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Grob la chaine en caracteres petits, sans depass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ur de &lt;SB3&gt; pixels; pour ecran complet, &lt;SB3&gt;=&lt;8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ff        Grob  -&gt;  fait NEG, c'a.d inverse tous le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c8        "Str"  &lt;SB&gt; -&gt; Affiche la chaine a la ligne 5-&lt;SB&gt;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e5        "Str"  -&gt;  Affiche la chaine a la ligne 1 de la p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acteres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f5        "Str"  -&gt;  Affiche la chaine a la ligne 2 de la p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acteres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5        "Str"  -&gt;  Affiche la chaine a la ligne 3 de la p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acteres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5        "Str"  -&gt;  Affiche la chaine a la ligne 4 de la p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acteres "g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9        "Str"  &lt;SB&gt; -&gt; Affiche la chaine a la ligne &lt;SB&gt;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b        "Str"  -&gt;  Affiche la chaine a la premiere lig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b        "Str"  -&gt;  Affiche la chaine a la deuxieme lig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b        "Str"  -&gt;  Affiche la chaine a la troisieme lig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b        "Str"  -&gt;  Affiche la chaine a la quatrieme lig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b        "Str"  -&gt;  Affiche la chaine a la cinquieme lig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ab        "Str"  -&gt;  Affiche la chaine a la sixieme lig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bb        "Str"  -&gt;  Affiche la chaine a la septieme lig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cb        "Str"  -&gt;  Affiche la chaine a la huitieme lig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racteres moyens ( seulement quand on a enleve les men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5        Laisse dans la pile un Grob qui represente l'affich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 pile ou PICT); le fait de modifier ce Grob par REPL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ire a un effet immediat sur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5        Laisse dans la pile un Grob qui represente les menus ac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55        Laisse dans la pile un Grob qui represente l'affichage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fait de modifier ce Grob par REPL ou simi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n effet immediat sur l'affichage si l'on n'est pas e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5        Laisse dans la pile un Grob qui represente l'ecran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el (ce qu'on voit en faisant Graph, non la p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fait de modifier ce Grob modifie l'ecran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12665 NEWOB  est l'equivalent de PICT R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90        desactive, par hardware (en pokant dans la RAM des entre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es), tout l'ecran sauf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c        "String"  -&gt;  affiche la "Str" en caracteres moyens (8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ligne 1 et eventuellement 2 s'il y a des &lt;��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s deborder dans la ligne 3 (pour l'affichage des err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25        "String"  -&gt;  affiche la "Str" en caracteres moyens (8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ligne 1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48        "String"  -&gt;  affiche la "Str" en caracteres moyens (8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ligne 2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70        "Str"  -&gt;  fait 1 22 SUB, et rajoute le caractere '...' s'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u tronquer la chaine (preparation a l'affichage en cha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b0        &lt;SB1&gt;, &lt;SB2&gt;, Grob  -&gt;  Affiche le Grob a la colonne et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es, peut ecrire sur la ligne des menus apres $ 4e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6        &lt;SB entre 1 et 3&gt;  -&gt;  fait scroll de l'affichage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une ligne (10 pixels) vers le haut; la ligne duplique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e de numero &lt;4 - 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0d        fait scroll de l'affichage de la pile de 8 pixels vers l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4a        &lt;SB entre 1 et 3&gt;  -&gt; fait scroll des lignes corresponda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veaux &lt;4&gt; a &lt;5-SB&gt; de la pile de 10 pixels vers l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f6        fait scroll de l'affichage de la pile de 8 pixels vers l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6c        -&gt;  &lt;SB&gt;  qui indique le nombre de lignes (en pixels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cran tel qu'il est defini, sans menus, c'a.d &lt;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ement, &lt;40&gt; apres un 4e2cf (meme si les menus ont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s); c'est la taille du Grob rendu par 12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b7        Grob &lt;SB&gt; -&gt; ajoute &lt;SB&gt; colonnes de pixels a droite du G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fait DROP; doit etre Grob du Stack ou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d1        Grob &lt;SB&gt; -&gt; ajoute &lt;SB&gt; lignes de pixels en bas du Grob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 DROP; doit etre Grob du Stack ou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e89        Grob  -&gt;  le stocke dans l'ecran actuel (pile ou P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0a        Grob  -&gt;  le stocke dans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94        Grob  -&gt;  le stocke dans PICT ( mieux que 12f0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3        purge le PICT en mode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1        purge le PICT (utilise par PICT 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ac        nettoie l'ecran de pile et eventuellement sort du mod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5        montre l'ecran de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d        fa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7        -&gt; TRUE si on est en mode PVIEW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ae        nettoie l'ecran actuel ( c'a.d la pile ou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on qu'on soit en mode GRAPH ou n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9        &lt;SB1&gt; &lt;SB2&gt;  -&gt;  va en mode PVIEW avec les coordonnees x0=S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0=SB1; il faut avoir fait $ 13135 avant, et even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4e2cf pour enlever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b6        -&gt;  &lt;SB1=Y de PVIEW&gt;  &lt;SB2=X de P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f        &lt;SB1&gt; &lt;SB2&gt;  -&gt;  eteint le pixel (&lt;SB1&gt; &lt;SB2&gt;) dans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25        &lt;SB1&gt; &lt;SB2&gt;  -&gt;  allume le pixel (&lt;SB1&gt; &lt;SB2&gt;) dans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b        &lt;SB1&gt; &lt;SB2&gt;  -&gt;  eteint le pixel (&lt;SB1&gt; &lt;SB2&gt;) d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a        &lt;SB1&gt; &lt;SB2&gt;  -&gt;  allume le pixel (&lt;SB1&gt; &lt;SB2&gt;) d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6        &lt;SB1&gt; &lt;SB2&gt;  -&gt;  TRUE/FALSE selon si le pixel (&lt;SB1&gt;,&lt;SB2&gt;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ume dans PICT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2        &lt;SB1&gt; &lt;SB2&gt;  -&gt;  TRUE/FALSE selon si le pixel (&lt;SB1&gt;,&lt;SB2&gt;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ume dans TEXT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e7        &lt;SB1 1 a 4&gt; &lt;SB2 0 a 15h&gt; &lt;SB3 0 a 15h&gt;  -&gt;  dans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pile, inverse les pixels de &lt;SB3&gt; caracteres a part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2&gt;ieme dans la ligne correspondant au niveau &lt;5-S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t a montrer le mot incorrect lors d'une erreur d'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28        montre le curseur actuel et sauve le Grob du caracter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55        affiche le Grob du char qu'il cachait a la plac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85        -&gt; &lt;SB=position horizontale du curseur a la prochaine 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9e        &lt;SB&gt;  -&gt;  fixe la posion horiziontale du curseur a la pro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on (mais le 1er caractere apparaitra en posi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bc        met la position horizontale du curseur a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d2        incremente la position horizontal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f1        -&gt; &lt;SB&gt;  en 7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01        incremente [707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11        decremente [707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29        &lt;SB&gt; -&gt; [707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47        -&gt; &lt;SB&gt; en 7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69        incremente [707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7f        decremente [707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9b        0  -&gt; [707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e        ER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9        ERRN (en &lt;S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c        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65        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f1        Real -&gt;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f        "Str"  -&gt;  Real  = code ASCII du 1er caractere de la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7        "Str"  -&gt;  Objet  ( equivalent a STR-&gt; pour les "St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ce n'est pas un objet correct, donne Error: 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a        Real, Real -&gt;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f        Real  -&gt;  Real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b2        &lt;SB1&gt; &lt;SB2&gt; -&gt; Beep SB1 ms a une frequence de SB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e5        fait un Beep aigu (1400 Hz, 74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a        "Str1" "Str2" -&gt; 1 si "Str1" &gt; "S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omparaison se fait sur le 1er char, si =, sur le 2e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a6        "Str1" "Str2" -&gt; 1 si "Str1" &lt; "S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omparaison se fait sur le 1er char, si =, sur le 2e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ba        "Str1" "Str2" -&gt; 1 si "Str1" &gt;= "S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omparaison se fait sur le 1er char, si =, sur le 2e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e2        "Str1" "Str2" -&gt; 1 si "Str1" &lt;= "S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omparaison se fait sur le 1er char, si =, sur le 2e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fb        FREEZE (le parametre est un Reel, mais ne verifie pas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it 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78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ac        NEXT (du menu PRG CTRL) : affiche les 2 prochain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programme en mode HALT, et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de        SST[fleche b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6       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7        Real  -&gt; 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b        #Bin  -&gt; 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f        &lt;SB&gt;  -&gt; 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8        "Str" -&gt; 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b        -&gt; TRUE si le mode HALT est actif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e        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c0        fait Review dans un menu SOLVR ( touche ShiftJaune-FlecheB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7        Objet -&gt;  S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2b        'EQ' RCL; Error: No Current Equation si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4        'EQ' RCL; TRUE si exist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8        met le 'Global Name' 'EQ' sans l'evaluer d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7        met le 'Global Name' vide '' sans l'evaluer d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d        Verifier la presence d'un argument dans la pile; s'il n'y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, Error: Too Few Arguments (sans nom d'instruction n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LIB avant l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78        Objet  -&gt;  "Str" qui contient l'objet; sans ajouter des s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igne dans les prg, arr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eb        Objet  -&gt;  "Str" qui contient l'objet, de longueur a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e qui est fixee par $ 1795a, sans aller a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0e        Objet  -&gt;  "Str" qui contient l'objet, formatee comm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13        Objet  -&gt;  "Str" qui contient l'objet, en ajoutant des sau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ne ds les progs, arr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31        Objet  -&gt;  "Str" qui contient l'objet; c'est celui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e en standard par l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3d        Objet  -&gt;  "Str" qui contient l'objet, comme 15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bb        Objet  -&gt;  "Str" qui contient le type de l'objet, p.ex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cf        "Str", Objet -&gt; "Str2" = "Str"+"type de l'Obj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06        &lt;SB&gt;   -&gt;  "Str" = "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38        Library -&gt; "Str" = "Library nnnn:  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97        Backup  -&gt; "Str" = "Backup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f1        GROB   -&gt;  "Str" = "Graphic  nnn x mmm" (pour 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1f        GROB   -&gt;  "Str" = "GROB nnn mmm hexa.." (pour D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83        #Binary  -&gt;  "Str" qui contient les chiffres Hexa invers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Binary; faire &lt;0&gt; &lt;5&gt; $ 5815 pour le raccourcir a 5 chiff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  -&gt;  "Str" qui contient les codes ASCII de la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-&gt;  "Str" qui contient les quartets du CODE s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logue ni la longueur; comme &lt;&lt; OB-&gt;H, 11 MAXR SUB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d8        "Str"  -&gt;  ""Str"" ou "C$ nnn 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f3d        "Str"  -&gt;  ""Str"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f83        #Bin   -&gt;  "Str" = "# nnn base" ou "C# nnnnnnnnnnnn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fcf        Objet1, "Str1" -&gt;  "S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1 doit etre du type "Str", Code, #Bin ou autr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ent sa taille apres le prologue;  Str1 doit e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ueur au moins la taille de Objet1 en quart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2 contient les quartets de Objet1 (et le reste de 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f        "Str1" -&gt;  "Str2" = "'Str1'"   (ajoute des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6c        "Str1" -&gt;  "Str2" = ""Str1""   (ajoute des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d1        'Global Name' ou 'Local Name' -&gt;  "String" (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e5        'Global Name' ou 'Local Name' -&gt;  "String" (D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3        'Algebraic' ou _Unit  -&gt; "String" (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3f        "" NE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c        XLIB NAME -&gt; "Str" = "NAME" ou "XLIB nnn m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d0        [array],{list},&lt;&lt;prog&gt;&gt;,'Alg',_Unit,:Tagged: ou DIR -&gt;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a        [array],{list},&lt;&lt;prog&gt;&gt;,:Tagged: ou DIR -&gt; "String" (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ac        Real   -&gt; 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x-&gt;  "Partie reelle du Complex" (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b8        Real   -&gt; 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x-&gt;  "Partie reelle du Complex" (D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e3        &lt;SB&gt;  -&gt;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ef        &lt;SB&gt;  -&gt;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fb        &lt;SB&gt;  -&gt;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7    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bf        -&gt; TRUE si le separateur decimal est le po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si c'est la virgule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d8        &lt;n&gt; -&gt; "n: " (pour afficher la 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e4        &lt;n&gt; -&gt; "n"   (str qui contient le SB en decimal sans les &l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e        (Complex) -&gt; "String"  (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5a        &lt;SB&gt; -&gt; longueur maximale des chaines tronquees par $ 159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ockee en 70770 sur 2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80        -&gt;  &lt;SB&gt;=longueur maximale des chaines tronquees par $ 159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b86        traitement d'erreur grave dans la boucle princip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nvironnement de la HP48; contient en particulier l'app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rocedur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cette procedure ne retourne pas, elle saut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boucl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c6a        procedure d'Out of Memory: demande pour chacun des objet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esire le purger; il faut faire CLS ( $ 1f6d )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5        met un menu YES .. NO comme pour la procedure d'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8        fait Garbage Collector, et enleve de la pile tous l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 depuis le dernier 18ece ou simi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c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e1        C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13        Objet 'Global Name' -&gt;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6        'Global/Local Name' -&gt; 'Name', Objet et TRUE,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b        'Global/Local Name' -&gt; RCL: Objet et TRUE, o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4f        'Global/Local Name'  -&gt;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95        'Global Name' -&gt;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e8        Real -&gt; 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6        {list} -&gt; 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79       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d        met l'adresse d'un &lt;0&gt; en 7065a, c'a.d resette la vari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rniere commande RPL execut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73        ("Str" ou #Bin), ("Str" ou #Bin) -&gt; fait AND sur les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7        ("Str" ou #Bin), ("Str" ou #Bin) -&gt; fait OR sur les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9b        ("Str" ou #Bin), ("Str" ou #Bin) -&gt; fait XOR sur les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af        ("Str" ou #Bin), ("Str" ou #Bin) -&gt; si les 2 objets son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e longueur, fait NEWOB SWAP; sinon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d2        "Str" ou #Bin  -&gt; fait NOT sur tous les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e6        ("Str" ou #Bin), ("Str" ou #Bin) -&gt; fait AND sur les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f5        ("Str" ou #Bin), ("Str" ou #Bin) -&gt; fait OR sur les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4        ("Str" ou #Bin), ("Str" ou #Bin) -&gt; fait XOR sur les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61        "Str" ou #Bin  -&gt; fait NOT sur tous les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01        Config Object de la librairie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15        Stocke la taille de la pile dans des variables internes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7069F]); les elements au-dessus de ceux-ci seront DROP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1e        A placer au debut d'un programme de librairie qui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oin d'arguments, pour qu'en cas d'erreur, la machine p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icer le nom de l'objet ou s'est faite l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5b        Error: Too few arguments, si il n'y a pas 3 objs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68        Error: Too few arguments, si il n'y a pas 3 objs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80        Error: Too few arguments, si il n'y a pas 2 objs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8d        Error: Too few arguments, si il n'y a pas 2 objs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a5        Error: Too few arguments, si il n'y a pas 1 obj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2        Error: Too few arguments, si il n'y a pas 1 obj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6d        Error: Too few arguments, si il n'y a pas 5 obj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7a        Error: Too few arguments, si il n'y a pas 5 obj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92        Error: Too few arguments, si il n'y a pas 4 obj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9f        Error: Too few arguments, si il n'y a pas 4 obj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ser 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34        Real  -&gt;   &lt;SB&gt;  et  Error: Too few arguments, s'il n'y 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objs dans la pile (en librai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4a        Real  -&gt;   &lt;SB&gt;  et  Error: Too few arguments s'il n'y 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objs dans la pile (e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92        Error: Un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a2       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b2       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c2       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d7        Real  -&gt;  &lt; SB = ABS(Real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ea        Real  -&gt; 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dbf        &lt;SB&gt;  -&gt;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7e        Objet -&gt;  Objet,  et TRUE ssi c'est 'Algebraic'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ba        { list } ou 'Algebraic'  -&gt;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ce        comme 18f9d, mais verifie qu'il y ait au moins un obje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ile, sinon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df        comme 18f9d, mais verifie qu'il y ait au moins 2 obje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ile, sinon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f0        comme 18f9d, mais verifie qu'il y ait au moins 3 obje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ile, sinon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01        comme 18f9d, mais verifie qu'il y ait au moins 4 obje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ile, sinon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12        comme 18f9d, mais verifie qu'il y ait au moins 5 obje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ile, sinon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23        &lt;&lt; Prog &gt;&gt; ou 'List'  -&gt;  evalue le programme ou la list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trouve dans la pile, en sautant le 1er objet qu'il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6a        evalue l'objet suivant (programme ou liste), en sautant le 1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 qu'il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9d        structure qui depend du type d'objet dans la pile: un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que le type d'objet (voir commentaire a la fin), su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'objet a executer si les objets presents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'objet a exec. peut etre composite); la structure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 premier epilogue; si aucune des possibilites ne cor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 au premier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PROG $ 18f9d &lt;1&gt; "Reel" &lt;2&gt; "Complexe" &lt;0&gt; PRG "Autre"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WAP DROP END fait ce que l'on peut comprend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a9        equivalent de $ 18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b2        equivalent de $ 18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b9        &lt;SB1&gt; &lt;SB2&gt;   -&gt;  &lt;SB1*SB2&gt; ou &lt;0fffffh&gt; si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0        Obj  -&gt;  TRUE si l'objet est en RAM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da        { Real } ou { Real1  Real2 } -&gt; { &lt;SB1&gt; } ou { &lt;SB1&gt;  &lt;SB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Error: Bad Argument Value si un des reels est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bb        [array] -&gt; [array] si c'est un array de reels, Error: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Typ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f7        Real1, Real2  -&gt;  &lt;SB1&gt;, &lt;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b        &lt;SB1&gt;, &lt;SB2&gt;  -&gt;  Real1, Re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9        { &lt;SB&gt; } ou { &lt;SB1&gt; &lt;SB2&gt; }  -&gt;  { Real } ou { Real1, Real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8        &lt;SB&gt;  -&gt;  { Real }  avec la valeur du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b        AS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b        R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bb        RL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fb        R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b        RR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b        S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b        SL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b        SR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b        R-&gt;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bb        B-&gt;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db        CONVER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b        UVA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f        -&gt;UNI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1        UBAS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a5        UFAC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c8        _Unit _Unit  -&gt; U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f7        TIM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2        DAT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d        TICK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8        WSLO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3        ACKAL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e        ACK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e        -&gt;DAT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be        -&gt;TIM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de        CLKADJ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fe        STOALAR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8        RCLALAR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8        FINDALAR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2        DELALAR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2        TST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b2        DDAY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d2        DATE+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df6        fait Review dans un menu TIME ( touche ShiftJaune-FlecheB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05        CRDI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25        PAT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40        HOM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5b        UPDI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6f       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94        VAR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af        TVAR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d9        BYTE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fc        Equivalent de BYTES, sauf que si le parametre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Global Name', donne la taille du nom et non d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0b        DROP #0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65        'Global Name'  -&gt;  fait BYTES dans le cas d'un 'Global 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a.d RCL, BYTES et ajouter la longueur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bc        NEWO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da        Obj -&gt; TRUE si l'objet est stocke en ROM, FALSE si 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carte (mergee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 External ne vide pas l'Objet de la p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03        KIL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1e        OFF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39        DOER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6d        ERR0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88        ERR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a3        ERR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be        EVA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fe        IFT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a3        Real, Obj1, Obj2  -&gt;  fait IFTE, c'a.d si Real=0, EVAL Ob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EVAL Obj1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cd        IF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f0        Real, Objet -&gt; 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13        'Alg',Objet -&gt; 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2e        SYSEVA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47        #Bin -&gt;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56        &lt;SB&gt; -&gt;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84        DIS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a4        FREEZ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c4        BEE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e4        -&gt;NU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4        LASTAR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1f        WAI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38        Real  -&gt;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b5        Real  -&gt; WAIT (sans verifier Real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ed        #Bin  -&gt;   Attend le nombre specifie de 8192iemes de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58        CLLC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73        KEY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bb        CON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d8        =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95        NE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1f        AB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6e        CONJ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bd        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df        MAX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01        MIN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23        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45        i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67        +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93        Objet;  { LIST }, &lt;&lt; Prog &gt;&gt; ou 'Algebraic'  -&gt;  ajout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 debut de la { LIST }, &lt;&lt; Prog &gt;&gt; ou 'Algebr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a7        "Str", Objet  -&gt;  "Str + Objet"  ( &lt;=&gt; -&gt;STR 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bb        Objet, "Str"  -&gt;  "Objet + Str"  ( &lt;=&gt; SWAP -&gt;STR SWAP 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dd        + (RPL) (ne fait r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09        -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ee        *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05        /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2d        ^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24        Real1, Real2 -&gt; Real1 ^ Re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85        XRO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ca        XRO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78        INV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db        AR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0d        Real -&gt;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2a        SIG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74        SQR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f5        Real -&gt; SQRT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26        SQ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7b        Real -&gt; SQ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8f        Complex -&gt; SQ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ac        SI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05        CO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5e        TA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b7        SIN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06        COS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55        TAN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a4        ASI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ea        Real -&gt; ASIN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ef        Real -&gt; si le abs(Real)&gt;1, sauter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2f        ACO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75        Real -&gt; ACOS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9c        ATA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eb        ASIN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30        ACOS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6c        Real -&gt; ACOSH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a2        ATAN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de        Real -&gt; ATANH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05        EX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4f        L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95        Real  -&gt;   Real ou Complex qui vaut LN du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c6        LO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0c        Real -&gt; LOG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3d        ALO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8c        LNP1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c2        EXP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02        !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41        FAC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6d        I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a3        F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d9        FLOO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0f        CEI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45        XPO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71        MAX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e3        MI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d55        RN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dd1        TRN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4d        MO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9c        MAN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c8        D-&gt;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f4        R-&gt;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1e        -&gt;HM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3e        HMS-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5e        HMS+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7e        HMS-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9e        RNR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be        CNR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de        DE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fe        D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1e        CROS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3e        RS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60        %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d7        %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49        %C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b9        RAN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d4        RDZ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f6        COM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36        PER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74        SF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8d        Real -&gt;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b0        Real -&gt; &lt;SB=Real&gt; et TRUE si Real&gt;0, &lt;SB=-Real&gt; et FALSE si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d5        CF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ee        Real -&gt;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13        FS?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2c        Real -&gt; FS? ( -&gt;  0 ou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31        Real -&gt; FS? ( TRUE ou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60        FC?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79        Real -&gt; FC? ( -&gt;  0 ou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99        DE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b4        RA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cf        GRA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ea        FIX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03        Real -&gt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1e        SCI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37        Real -&gt;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52        EN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6b        Real -&gt;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86        ST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a1        FS?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ba        Real -&gt; FS?C ( -&gt; 0 ou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bf        Real -&gt; FS?C ( TRUE ou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20        FC?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39        Real -&gt; FC?C ( -&gt; 0 ou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59        BI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74        DE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8f        HEX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aa        OC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c5        STW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fe        RCW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19        RCLF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37        -&gt;  #Bin = flags du systeme ( de n� negati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4e        -&gt;  #Bin = flags utilisateur ( de n� positi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7f        STOF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a2        {list} -&gt;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cf        #Bin1, #Bin2 -&gt;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e3        #Bin = flags du systeme ( n� &lt;0 )  -&gt; STOF et Clear La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f7        #Bin = flags utilisateur ( de n� positif ) -&gt;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31        #Bin = flags du systeme ( de n� negatif )  -&gt;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83        -&gt;LIS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9e        R-&gt;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ca        R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19        I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5c        SU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bb        "Str", Real1, Real2 -&gt;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cf        {list}, Real1, Real2 -&gt;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73        { LIST }, &lt;&lt;program&gt;&gt; ou 'algebr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objets et nbre d'objets en Real (c'est un LIST-&gt; general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8e        C-&gt;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b8        SIZ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26        "Str"    -&gt;  SIZE de la "Str",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3a        { LIST }, &lt;&lt; Prog &gt;&gt;, ou 'Algebraic'  -&gt;  Real = nb d'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'il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4e        [array]  -&gt;  { Dimension1  Dimension2 } ou { Dimension }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62        Grob  -&gt;  #Largeur, #Hauteur du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85        Obj   -&gt;  Si c'est 'PICT', sa taille (#Largeur, #Haut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b4        PO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d7        "Str1", "Str2"  -&gt;  POS (en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f0        { list }, Objet -&gt;  POS (en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0b        -&gt;ST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26        STR-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46        NU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66        CH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86        TYP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90        Obj  -&gt;  TYPE de l'Objet, en Real; n'enleve pas l'Objet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b1        [array] -&gt; [array] et TYPE ( 3 pour RealArray, 4 pour Compl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d4        &lt;&lt; program &gt;&gt; -&gt; &lt;&lt; program &gt;&gt; 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28        VTYP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55        'Global Name' ou 'Local Name'  -&gt;  Type du conten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(en Real), ou -1 si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5f        Objet, External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 -1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=&gt;  TYPE de l'Objet,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82        :Tagged: -&gt; 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e3        EQ-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f2e        'Alg' -&gt; EQ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f7b        OBJ-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fd0        'Alg' -&gt; OB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09        -&gt;ARRY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2c        Real -&gt; -&gt;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40        {list} -&gt; -&gt;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54        { &lt;SB&gt; } ou  { &lt;SB1&gt; &lt;SB2&gt; }  -&gt;  -&gt;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92        ARRY-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ab        [array] -&gt; ARRY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df        RD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0c        [array] {list} -&gt;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25        'Global' {list} -&gt;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52        'Local' {list} -&gt;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86        CO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ea        {list}, Real ou Complex -&g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21        {list}, Complex -&g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3f        'Global', Real  -&g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62        'Global', Complex -&g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8a        'Local', Real  -&g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ad        'Local', Complex -&g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dc        ID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13        Real -&gt;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4a        'Global' -&gt;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6d        'Local'  -&gt;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92        TR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bf        'Global' -&gt;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e2        'Local'  -&gt;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07        PU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84        'Global', Real ou {list}, Objet -&gt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de        [array], Real ou {list}, Real ou Complex  -&gt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24        {list},  Real ou {list}, Objet  -&gt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65        'Local', Real ou {list}, Objet  -&gt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df        PUTI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65c        'Global', Real ou {list}, Objet -&gt; P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6b6        [array], Real ou {list}, Real ou Complex  -&gt; P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01        {list},  Real ou {list}, Objet  -&gt; P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47        'Local', Real ou {list}, Objet  -&gt; P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c6        GE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25        'Global ou Local', Real ou {list} -&gt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6b        [array], Real ou {list}  -&gt;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98        {list},  Real ou {list}  -&gt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a2        N (Reel)  -&gt;  incremente en N objets le pointeur sur le 1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 de la pile; c'est GET dans une liste ou program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objets non reconnus (external) ont longueu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c7        GETI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926        'Global ou Local', Real ou {list} -&gt;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96c        [array], Real ou {list}  -&gt; 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9bc        {list},  Real ou {list}  -&gt;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06        V-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29        Complex -&gt; V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3d        [array] -&gt; V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66        -&gt;V2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7f        Real, Real -&gt;  -&gt;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c2        -&gt;V3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db        Real, Real, Real -&gt;  -&gt;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4a        INDE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7e        PMI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9e        PMAX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be        AXE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e8        CENT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01        Real -&gt; C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26        RE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50        *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70        *W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90        DRAW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ab        AUTO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c6        DRAX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1e1        SCAL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01        PDI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2b        DEPN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5f        ERAS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7a        PX-&gt;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9a        C-&gt;PX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ba        GRAP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d5        LABE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f0        PVIEW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1a        PIXO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44        PIXOFF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6e        PIX?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98        LIN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c2        TLIN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ec        BOX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16        BLANK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36        PIC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56        GO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6a        GROB, {list}, Complex -&gt;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88        GROB, Complex, {list} -&gt;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a6        PICT, {list}, GROB  -&gt;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c4        PICT, Complex, GROB -&gt;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e4        GXO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72        LCD-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8d        -&gt;LC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ad        -&gt;GRO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d2        AR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06        TEX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21        XRN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41        YRN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61        FUNCTIO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81        CONI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a1        POLA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c1        PARAMETRI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e1        TRUT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01        SCATTE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21        HISTOGRA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41        BA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61        SAM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83        AN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dd        Real1, Real2  -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09        O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63        Real1, Real2  -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8f        N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d9        Real  -&gt;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f6        XO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946        Real1, Real2 -&gt;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972        ==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30        Objet1, Objet2 -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44        :Tagged:, Objet   ou  Objet, :Tagged:  -&gt;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6c        Real, Complex  -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76        Complex, Real  -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9d        &lt;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51        Objet1, Objet2 -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65        :Tagged:, Objet   ou  Objet, :Tagged:  -&gt;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8d        Real, Complex  -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97        Complex, Real  -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be        &l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40        Real1, Real2   -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5d        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df        Real1, Real2   -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fc        &lt;=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d7e        Real1, Real2   -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ed9b        &gt;=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1d        Real1, Real2   -&gt;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38        OLDPR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53        PR1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6e        PRST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89        PRS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a4        C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bf        PRVA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ec        :tagged:  -&gt;  P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1e        { list }  -&gt;  P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43        DELAY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63        PRLC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7e        [delta] (derivation d'un coup)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d2        [delta] (derivation pas a pas)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47        DROP2, 0   (en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f5        'Algebraic', 'Alg,Local ou Global'  -&gt;  derivation pas 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33        RCEQ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4e        STEQ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6e        RO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d4        [integration] (RPL) (comme quand il est appele direc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01        3 fois 'Global/Local/Alg/Real', et 'Global/Local'  -&gt;  int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23        [integration] (RPL) (comme dans un algebr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7a        integration (dans un algebr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c9        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54        � (RPL)  (comme quand il est appele direc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8b        'Alg/Global/Local', {list}  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f3        � (RPL)  (comme dans un algebr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00        QUOT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42        'Algebraic' -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5d        APPLY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85        {list}, 'Global/Local' -&gt;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640        XLIB 2 260 (RPL) (sans 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cf        Obj, 'Algebraic'  -&gt;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96        XLIB 2 261 (RPL) (sans 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ae        XLIB 2 262 (RPL) (sans 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c4        -&gt;Q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e9        -&gt;Q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59        [fleche haut]MATC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8d        [fleche bas]MATC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ba        Real/Complex/Alg/Global/Local, {list}  -&gt; [haut]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ce        Real/Complex/Alg/Global/Local, {list}  -&gt; [bas]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eb        _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31        Real/_Unit  -&gt;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5d        RATIO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87        DU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a2        DUP2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bd        SWA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d8        DRO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f3        DROP2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0e        R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29        OVE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44        DEPT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64        DROP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7f        DUP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9a        PICK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b5        ROL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d0        ROLL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eb        CLEA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0b        STO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2b        CL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46        RCL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61        �+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8b        �-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a6        N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c1        COR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dc        COV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f7        �X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12        �Y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2d        �X^2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48        �Y^2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63        �X*Y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7e        MAX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99        MEA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b4        MIN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cf        SDEV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ea        T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05        VA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20        L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7a        PREDV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9a        PREDY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ba        PREDX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da        XCO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fa        YCO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a        UTPC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a        UTP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a        UTPF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a        UTP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a        COL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c4        SCL�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f3        �LIN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e        BIN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3        BARPL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7        HISTPL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c        SCATRPLO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b1        LINFI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d6        LOGFI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fb        EXPFI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0        PWRFI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E        BESTFI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CE        SINV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F1        'Global Name' -&gt; S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4        'Local Name'  -&gt; S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4D        SNE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70        'Global Name' -&gt; S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3        'Local Name'  -&gt; S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CC        SCONJ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EF        'Global Name' -&gt; S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12        'Local Name'  -&gt; S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B        STO+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2        Obj, 'Global/Local'  -&gt; 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C3        'Global/Local', Obj  -&gt; 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38        STO-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3        Obj, 'Global/Local'  -&gt; 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A1        'Global/Local', Obj  -&gt; 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BF        [array], 'Global'    -&gt; 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e2        'Global', [array]    -&gt; 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c        STO/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6b        Obj, 'Global/Local'  -&gt;  S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9        'Global/Local', Obj  -&gt;  S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a7        'Global', Real/Complex -&gt; S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e8        [array], 'Global'    -&gt;  S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29        'Global', [array]    -&gt;  S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53        STO*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c6        Obj, 'Global/Local'  -&gt; S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e4        'Global/Local', Obj  -&gt; S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2        Real/Complex, 'Global' -&gt; S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2a        'Global', Real/Complex -&gt; S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b        [array], 'Global'      -&gt; S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ac        'Global', [array]      -&gt; S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f4        INC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7        'Global' -&gt; 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0        'Local'  -&gt; 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aa        DEC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cd        'Global' -&gt;  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eb        'Local'  -&gt;  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15        COLC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49        EXPA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7d        RULE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93        ISO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b3        QUA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d3        SHOW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00        'Symbolic', {list}  -&gt;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20        TAYL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40        RC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81        'Global/Local'  -&gt; 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9a        {list}  -&gt; 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cad        PICT    -&gt; 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ccd        STO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ce6        STO lorsque l'argument 1 est un 'Global Name'; enleve les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els de l'objet stocke; 18513 ne le f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65        DEFIN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7e        'Algebraic' -&gt;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bf        'Global/Local' -&gt;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fe        PURG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35        {list}  -&gt;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8a        PICT    -&gt;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aa        ME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d9        ORDE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f2        {list}  -&gt;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fc        CLVA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d        TMENU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6        MENU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e1        RCLMENU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fc        PVAR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a        PGDI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a        ARCHIV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3        :Tagged: -&gt;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c        RESTOR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f        MERG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8        Real  -&gt;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d1        FRE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8        Real/'Global'/'Local', Real -&gt;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2d        LIB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8        ATTAC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1        Real -&gt;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c        DETAC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5        Real -&gt;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a9        nb lib (reel)  -&gt;  &lt;nb lib (SB)&gt; et si &lt;100h ou =700h fai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eur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f4        Obj, :Tagged:  -&gt;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bf        Library/Backup, Real  -&gt;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38        Real  -&gt; Real, execute 1 objet et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re -&gt; Autre,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c        SWA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60        SWAP DROP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61        :Tagged: -&gt;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c7        :Tagged: -&gt;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f1        :Tagged: -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22        &lt;nb du port (entre 0 et 2)&gt;  -&gt;  Objets, &lt;nb obj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2f        Backup   -&gt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4e        Arret Systeme (point d'entree: 1fbd) (correspond a O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74        {list}, Real  -&gt;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47        Objet -&gt;  &lt;SB=adresse de l'objet suivant en memoi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6f        &lt;SB&gt;  -&gt;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ba        DIRectory (&lt;&gt; HOME), &lt;SB&gt; -&gt;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e5        &lt;SB&gt;  -&gt;  DETACH (sans verifier si c'est une librair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2b        DIRectory (&lt;&gt; HOME), &lt;SB&gt; -&gt; 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54        -&gt; { librairies installees dans le DIRectory actu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comme LI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75        XMI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95        SRECV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b5        OPENIO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d5        CLOSEIO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f0        SEN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24        KGE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62        REC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96        RECV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b6        FINISH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d1        SERVE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fec        CKS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c        BAU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c        PARITY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c        TRANSIO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6c        KERRM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87        BUFLE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a2        STIM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c2        SBRK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dd        PK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ca        INPU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f4        AS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4        STOKEY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8        DELKEY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86        RCLKEYS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be        -&gt;TA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f5        Obj, "Str"  -&gt;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verifie que la chaine ait une longueur raisonnable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rieure a 256 caracteres; 5e81 ne le verifie p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18        Objet, Real  -&gt;  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33        DTAG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a3        &lt;700h&gt; ATTACH  ( Config Objet de le lib. 70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c3        IF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fa        THE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22        Real  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3b        Saute les 2 objets su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4f        Symbolic  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68        'Alg'  -&gt;  Real  (fait -&gt;NUM, et erreur si im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b5        ELS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d5        EN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eb        -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33        WHIL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5d        REPEA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85        Real -&gt;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a3        Symbolic -&gt;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c3        DO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ed        UNTIL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3        STAR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44        Real, Real -&gt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67        Real/'Symbolic', 'Symbolic'  -&gt;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80        'Symbolic', Real -&gt;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a0        FO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e1        Real, Real  -&gt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3        Real/'Symbolic', 'Symbolic'  -&gt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2c        'Symbolic', Real -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4c        NEX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6a        ajoute 1 (Real) a la 2eme variable locale, et si s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int la 1ere, fait DROP dans la pile des retours;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 DUP dans la pile des retours et sort un niveau; ser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80        STEP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a8        'Symbolic' -&gt;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c1        Real  -&gt;  ajoute le Real a la 2eme variable locale, et si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eur atteint la 1ere, fait DROP dans la pile des ret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fait DUP dans la pile des retours et sort un niveau; 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fair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df        IFERR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2        HAL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9c        XLIB 1792 15: place l'objet suivant dans la 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sauvant la taille de la pile (comme tout mot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c1        -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fe        &gt;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e        &lt;&l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39        &gt;&gt;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54        '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79        '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94        EN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b9        EN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1f        THE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68        si ON a ete appuyee, sort au mode immediat sans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8d        CASE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a8        THEN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d5        Real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=0   =&gt;  saute les 2 objets su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&lt;&gt;0   =&gt;  execute l'objet suivant et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13        DIR/C$/GROB/XLIB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24        PROMPT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a4        "Str"  -&gt;  Objet et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 Obj-&gt; et, si reussi, donne TRUE et l'Obje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que donnerait Obj-&gt;, mais dans un Prologue..Epilog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: il faut faire $ 6f8e pour l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non reussi, l'External vaut FALSE, et la pile conti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s suivants: "Str initiale", &lt;SB&gt;, "Str"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 est le mot qui n'a pas pu etre compile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b8        comme 238a4, mais sans stocker FALSE dans la variabl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 'ioinprogress; c'est un sous-programme de 2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cc        comme 238b8 mais sans vider la pile en cas d'erreur; c'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s-prog de 23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93        si la derniere erreur est &lt;0cffh&gt; ne fait rien; sinon 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9a7 qui fait DROP des objets jusqu'a { } = $ 23989 in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a7        { } ( celle de 23989 ) ,  Objets  -&gt;  fait DROP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qu'a la liste vide d'adresse 23989 in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cf        5 DROPN SWAP DROP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e3        fait la compilation d'une chaine: appelle 23a06 p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 regroupe les objets en 1 prog; la structure d'appe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Bin=table; "Str=chaine" &lt;SB=compteur dans la chaine&gt; "Str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mier mot a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d dans la pile: Objets compiles, &lt;Nb d'objets compile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Bin=table; "Str=chaine" &lt;SB=compteur=longueur+1&gt; ""  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si reussi, TRUE FALSE si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06        compile une chaine; structure d'appel: Objets deja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b d'objets deja compiles&gt;,#Bin=table,"Str",&lt;SB=comp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e&gt; "Str=1er 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our: Objets compiles (pas encore regroupes en 1 pr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b d'objets compiles&gt;, #Bin=table, "Str=cha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=longueur+1&gt;, "", et TRUE TRUE, FALSE ou TRU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fait compile 1 mot (23a2e) et s'appelle lui-meme t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 d'erreur et chaine non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2e        compile un mot: Objets deja compiles, &lt;nb d'objets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s&gt;,#Bin=table,"Str",&lt;SB=compteur de cha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=mot a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our: Objets compiles, &lt;nb d'objets compiles&gt;, #Bin=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=chaine", &lt;SB=nouveau index&gt;, "Str=prochain mot",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reussi, TRUE FALSE si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6f        compile un 'Alg', 'Global' ou un 'Local' quand le "mot" ouv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un "'":  Objs &lt;n&gt; #Table "Str" &lt;SB&gt; "'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' &lt;n+1 ou n&gt; #Table "Str" &lt;SB'&gt; "mot'" TRUE TRUE si reu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TRUE si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e2        compil object de CASE (lib 700h): compile un CASE,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s-programme, appelle 23b19 ( compiler la structure CAS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si erreur ( FALSE TRUE ), ferme sous-programm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END, et laisse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19        compile un mot tant que non "" ou "END" ou "TH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D" ou "" -&gt;  TRUE TRU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N" -&gt; saute en 23b5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5f        compile un THEN ( de CASE THEN END END ), commence sous-pro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le 23b9b (compiler sous-prog), sort si erreur, ferme s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, compile un END ( de CASE THEN END END ), sau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9b        compile un mot tant que non "END" ou "", alors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d2        compil object de IF (lib 700h): compile un IF et saute en 23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f0        ligne vide -&gt; FALSE TRUE; sinon compile des mots avec $ 23a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t que "mot actuel" &lt;&gt; "THEN", alors saute en 23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27        compile un THEN  ( de IF THEN [ELSE] END ), commence un s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, et saute en 23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4a        compile 1 mot tant que "mot"&lt;&gt;"", "mot"&lt;&gt;"END" et "mot"&lt;&gt;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ite "" ou "END" =&gt; saute en 23cef; ELSE =&gt; saute en 23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90        ferme le sous-programme ( pas de ss-prog si 1 seul obje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un THEN ( de IF THEN [ELSE] END ), commence un s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, et saute en 23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b8        compile 1 mot tant que "mot"&lt;&gt;"" et "mot"&lt;&gt;"END"; sau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ef        ferme le sous-programme ( pas de ss-prog si 1 seul obje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un END ( de IF THEN [ELSE] END ), et laisse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0d        compil object de DO ( librairie 700h ): compile un DO et s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23d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2b        compile un mot tant que non "" ou "UNTIL"; alors ""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; "UNTIL" -&gt; saute en 23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62        compile un UNTIL et saute en 23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80        compile un mot tant que non "" ou "END", saute en 23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b7        compile un END ( de DO UNTIL END ),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d0        compil object de &lt;&lt;  ( librairie 700h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un PUSH ( $ 6e97 ), commence sous-programme, compil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, et saute en 23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fd        compile un mot tant que non "&gt;&gt;" ou "", alors saute en 23e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34        compile un &gt;&gt;, ferme sous-programme,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52        compile 'Local Name' sans guillemets: Objs &lt;n&gt; #Table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"nom"  -&gt;  Objs 'Local' #Table "str" &lt;SB&gt; "mot suiv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TRUE si reussi; FALSE TRUE si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7f        compil object de START ( librairie 700h ): compile START, s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23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9d        compil object de FOR ( librairie 700h ): compile FOR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'Local Name', le stocke temporairement comme 'Loc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le 23f01, vide le nom local, et sort en laiss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dans la pile ( FALSE TRUE si erre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ed        1 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01        compile 1 mot tant que non "" ou "STEP" ou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rs "" -&gt; FALSE TRUE; "STEP" -&gt; saute en 23f60; "NEXT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te en 23f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47        compile un NEXT et laisse TRUE TRUE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60        compile un START et laisse TRUE TRUE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79        compil objet de WHILE dans la librairie 700h: compile 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saute en 23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97        compile un mot tant que non "REPEAT" ni ""; alors ""-&gt;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ALSE TRUE et sortir), "REPEAT" -&gt; saute en 23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ce        compile REPEAT, commence sous-programme, saute en 23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f1        compile un mot tant que non "END" ou ""; alors saute en 2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28        ferme sous-programme ( pas de ss-prog si seulement 1 obje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un END ( de WHILE REPEAT END ), et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46        compil object de IFERR ( librairie 70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un IFERR, ouvre sous-programme, saute en 2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69        compile un mot tant que non "THEN" ou ""; "THEN" -&gt; sau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a0; "" -&gt;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a0        ferme sous-programme, compile un THEN ( de IFERR THEN EN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vre sous-programme, et saute en 240d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d7        compile 1 mot tant que non "ELSE" ou "END" ou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LSE" -&gt; saute en 2411d;  "END" ou "" -&gt; saute en 24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1d        ferme sous-programme, compile un ELSE (de IFERR THEN ELS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ce sous-programme, saute en 2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45        compile un mot tant que non "END" ou ""; saute en 24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7c        ferme sous-programme, compile un END (de IFERR THEN ELSE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laisse TRUE TRUE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9a        compil object de -&gt; (librairie 700h; l'objet y est dupl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-&gt; A &lt;&lt; Prg &gt;&gt; et pour -&gt; A 'Alg' ), les 2 ont c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ce objet compose (2530e), compile un 'Local 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saute en 241bd si no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bd        compiler un nom local tant que non "&lt;&lt;" ou "'" ou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rs "&lt;&lt;" -&gt; saute en 24280 ( avec F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'"  -&gt; saute en 24203 ( sans F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"   -&gt; FALSE TRUE e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52        compiler 1 objet pour le mettre dans une liste,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 de $ 24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84        compile un objet de type Real, Complex, #Bin, { list }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non 'Global', 'Alg', &lt;&lt; prg &gt;&gt; ni commande intern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ou correspondant a une commande de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mot"  -&gt;  Objs' &lt;n'&gt; #Table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'&gt; "mot'" TRUE TRUE si reussi, FALSE TRUE si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sans changer les arguments si ce n'est pas un d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'il peu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47        compile la partie Unit d'un Reel qui vient d'etr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verifiant si "mot"=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65        compile la partie Unit d'un Reel qui vient d'etr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supposant que "mot"="_"     (est appele par 24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a1        compile un :Tagged: quand "mot courant" =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41        Objs &lt;n&gt; #Table "Str" &lt;SB&gt; "mot"  -&gt;  les memes et FAL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"mot" n'est pas un Local Name actuellement defini e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n'est pas un nom de library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t"='local name' actuellement defini =&gt; Objs 'Local' &lt;n+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Table "str" &lt;SB'&gt; "mot suivant"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t"=nom de commande ou fonction de librairie &lt; 179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Cmd/func/'Global' &lt;n+1&gt; #Table "str" &lt;SB'&gt; "mot suiv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TRUE  ( 'Global' s'il existe en ce moment un 'Global'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n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t"=nom de commande de librairie &gt;= 1792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mot" Compil_Object_de_la_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sort en faisant DROP d'un niveau de la pile d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voir 5fb5d )  si re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mot" FALSE TRUE  si la commande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 de Compil Object   (p.ex. 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a5        ROLLD DROP FETCH ( $ 26162 ) 5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dc        compile une commande ou fonction interne ou de librair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ant le Compil Object s'il existe, ou un 'Global Name'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rait un nom egal a celui d'une telle commande,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ocal Name' si le nom en question est defini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ocal Name' au moment de l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mot" -&gt; Objs Obj1  &lt;n+1&gt; #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 &lt;SB'&gt; "mot suivant" TRUE TRUE si reussi, FALSE TR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error, et FALSE si ce n'est pas un tel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9        Objs &lt;n&gt; #Table "Str" &lt;SB&gt; "mot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t" est defini pendant la compilation comme un 'Local Name'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'Local' &lt;n+1&gt; #Table "str" &lt;SB'&gt; "mot suivant"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re =&gt; Objs &lt;n&gt; #Table "Str" &lt;SB&gt; "mot" 'Global=mot'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 ( pareil mais FALSE FALSE si la conversion en Glob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 erre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4f        'Local Name' -&gt; 'Glob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5f        'Global Name' -&gt; 'Loc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81        Monter objet, DROP, FETCH,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Obj1 Obj2  -&gt;  Objs Obj2 &lt;n+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Table "str" &lt;SB'&gt; "next word" TRUE TRUE  ( obj1 est DROP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9f        essaie de compiler un Global Name donne sans guillemets;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e par 23a2e quand 23a6f, 24384 et 245dc ont donn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nom" -&gt; Objs 'Global' &lt;n+1&gt; #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 &lt;SB'&gt; "mot suivant" TRUE TRUE si reu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nom" FALSE TRUE si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bd        fabrique 'Global Name': Objs &lt;n&gt; #Table "str" &lt;SB&gt; "nom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'Global' TRUE TRUE si reu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nom"  FALSE TRUE  si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2b        compile un 'Global Name' ou 'Algebrique' quand "'"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t cour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'"  -&gt;  Objs 'Obj' &lt;n+1&gt;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'&gt; "mot suivant" TRUE TRUE si reussi, FALSE TR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1        met la #Table par defaut ( $ 25d3a ), Fetch ( $ 26162 )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8a        compile un Complex quand "(" a ete trouve; suppose qu'on a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 Fetch: "mot courant"="partie ree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as d'erreur: Objs &lt;n&gt; #Table "Str" &lt;SB'&gt; "mot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TRUE si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9e        "Str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==chr(80h) =&gt;  Fetch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&lt;&gt;chr(80h) =&gt;  "Str"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chr(80h) est le char separateur en polair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cb        "Str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=="(" ou "" =&gt;  fait Fetch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           =&gt;  "Str"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16        compile un [Array] a 1 ou 2 dimensions quand "[" a ete trou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 qu'on a deja fait Fetch: "mot courant"="1er el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d        Objs &lt;NBobjs&gt; #Table "... [Array] ..." &lt;compteur&gt; "1er mot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, Objets de l'array, &lt;nb total objs&gt;, #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 [Array] ...", &lt;compteur2 qui a depasse l'arr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t suivant", TRUE TRUE si reussi, FALSE TRUE sinon;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'on a deja verifie que l'array est non vide a u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92        Objs &lt;NBobjs&gt; #Table "... [Array] ..." &lt;compteur&gt; "1er mot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, Objets de l'array, &lt;nb total objs&gt;, #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 [Array] ...", &lt;compteur2 qui a depasse l'arr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t suivant", TRUE TRUE si reussi, FALSE TRUE sinon;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c'est un array complexe a u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c9        Objs, &lt;Nb objs&gt; #Table "... [[Array]] ..." &lt;compte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1er objet de l'array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Array]], &lt;nb objs+1&gt;, #Table, "... [[Array]]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mpteur2 qui a depasse l'array&gt;, "mot suivant", TRUE TR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ussi, FALSE TRU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 qu'on a deja verifie que l'array est a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0d        compile une {list} quand "{" a ete trouve; suppose qu'on a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 Fetch: "mot courant"="1er el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1er element"  -&gt;  Objs {list} &lt;n+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Table "str" &lt;SB'&gt; "mot suivant" TRUE TRUE si reu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'&gt; "mot incorrect"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30        compiles des objets jusqu'a un "}", fin de chaine ou err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1er element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' &lt;n'&gt; #Table "str" &lt;SB'&gt; "mot suivant" TRUE TRUE si re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' &lt;n'&gt; #Table "str" &lt;SB'&gt; "mot incorrect" FALSE TR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es fonctions et commandes de librairie sont mis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PRG objet END cha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9e        compile un #Binary quand "mot courant"="#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#"  -&gt;  Objs #Bin &lt;n+1&gt; #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 &lt;SB'&gt; "mot suivant" TRUE TRUE si reu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mot incorrect" FALSE TRU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f3        fait ROT DROP Get_2eme_Objet_local($ 6140e) ROT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d20        compile un DIRectory quand "DIR" a ete trouve; suppose qu'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ja fait Fetch: "mot courant"="1er n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fd2        compile une chaine quand " a ete trouve et est le mo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fe6        compile une chaine quand "C$" a ete trouve; suppose qu'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ja fait Fetch et "mot courant"="nombre de chars" ou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2c        fait "" $ 25223 , c'a.d monte une chaine vide ( utilise par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d il est suivi d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59        Objets, &lt;nb objets&gt;, #Table, "Chaine", &lt;Compteur&gt;, &lt;Longue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Objets, "Chaine2", &lt;nb objets + 1&gt;, #Table, "Cha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mpteur2&gt;, "mot suivant", TRUE TRUE ou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ine2" est formee par &lt;Longueur+1&gt; caracteres de "Chain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r du &lt;compteur&gt;ieme, compteur2 a depasse la "Chaine2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mot suivant   ( a fait F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b8        ROT $ 25059  ( finit de compiler C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d1        Objets, &lt;nb objets&gt;, #Table, "Chaine", &lt;Compte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Objets, "Chaine2", &lt;nb objets + 1&gt;, #Table, "Cha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mpteur2&gt;, "", TRUE TRUE ou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ine2" est formee par tous les caracteres de "Chain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r du &lt;compteur+1&gt;ieme, compteur2 a depasse la "Chain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ec        6 ROLLD 5 ROLL INC_SB 5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a.d monte 1 objet et incremente le compteur d'objets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Str" &lt;SB&gt; "mot" Obj1 -&gt; Objs Obj1 &lt;n+1&gt; #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 &lt;SB&gt; "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a        ajoute l'objet suivant dans le programme aux objets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ne l'execute 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"Chaine" &lt;SB&gt; "mot" -&gt; Objs Obj &lt;n+1&gt; #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ine" &lt;SB&gt; "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3        fait DUP 6 ROLLD 5 ROLL INC_SB 5 ROLLD DROP Fetch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SB&gt; #Table "str" &lt;SB&gt;  Obj1  -&gt; Objs Obj1 &lt;n+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Table &lt;SB'&gt; "nouveau mot"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a        Objets, &lt;nb d'objets&gt;, #Table, "Chaine", &lt;compteur&gt;, "Chain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PROG Objets END, &lt;1&gt;, #Table,"Chaine",&lt;compteur&gt;,"Chain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2        Objet, &lt;1&gt;  -&gt; si l'objet est un XLIB NAME de numero d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a 700h ou une commande interne dont le numero de lib est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700h, met l'objet dans un programme: PROG Objet END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ne fait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a0        Objets, &lt;nb objs&gt;  -&gt;  programme et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b4        terminer objet composite:  Objs &lt;n&gt; Objs' &lt;m&gt; #Table "cha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"mot"  -&gt;  Objs PRG objs' END &lt;n+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cd        termine la compilation d'un sous-programme, s'il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ulement un objet, ne le met pas en sous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Objs' &lt;m&gt; #Table "str" &lt;SB&gt; "mot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[PRG] Objs' [END] &lt;n+1&gt; #Table "str" &lt;SB&gt; "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f5        n Objs &lt;n&gt; m Objs' &lt;m&gt; #Table "str" &lt;SB&gt; "mot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Objs { m Objs' } &lt;n+1&gt; #Table "str" &lt;SB&gt;  "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e        &lt;0&gt; 5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dant la compilation, sert a commencer un objet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2        &lt;4&gt; $ 5eb1c, 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objets, &lt;n&gt;, Obj1 Obj2 Obj3 Obj4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 Obj2 Obj3 Obj4 &lt;4&gt; n obje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36        fait  SWAP DROP 6 ROLLD 5 ROLL INC_SB 5 ROL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&lt;n&gt; #Table O1 O2 O3 O4 Obj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Obj1 &lt;n+1&gt; #Table O1 O2 O3  ( O4 est DROP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a        St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"     =&gt; execute 1 objet et sort un niveau, conserve la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re  =&gt; saute 1 objet, conserve la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2        compile une chaine quand " a ete trouve, sans "remonter"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e une fois compilee; c'est un sous-prog de 24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Table, " ... "Chaine" ... ", &lt;SB=compteur&gt;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uillement ds 1 Str)  -&gt;  #Table, " ... "Chaine" ... ", &lt;S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teur incremente&gt;, "Cha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9d        est appele par 25452 quand la chaine n'a pas de " fe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de        fait ROT $ 25452 (compile ch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f7        fait un Fetch avec la table en 25e44 et remet la table qu'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t; utilise par la compilation des #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Table "str" &lt;SB&gt;  -&gt;  #Table "str" &lt;SB'&gt; "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1        #Table1, "Chaine", &lt;compteur&gt;, #Table2 -&gt; #Table1, "Cha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mpteur incremente&gt;, "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tche un mot avec la table donnee puis remet l'anc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1f        "Str", &lt;SB1&gt;, "Str2"  -&gt;  cherche "Str2" dans "Str1"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caractere &lt;SB1&gt;; si trouvee, rend "Str1", &lt;SB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2=position&gt; et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non trouve, rend "Str", &lt;SB1&gt;, execute 1 objet e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bd        "Str"  -&gt;  len(str)&lt;80h  =&gt; saute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(str)&gt;=80h =&gt; execute 1 objet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32        "Str qui represente un #Bin sans le #" -&gt; "Bin", &lt;SB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quelle est represente ce #B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a base est specifiee ds la chaine, la prend et l'enle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haine pour ne laisser que les chiffres; sinon prend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el de l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programme laisse des objets locaux crees, qu'il faut ef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4        "Str qui represente un #Bin sans le #", #Bin=#0 de la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ueur, &lt;longueur maximale en bits =&lt; 40 &gt;, &lt;base&gt;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Bin TRUE TRUE  si reussi, ou "chiffres" FALSE TRU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avec les chiffres de "Str" prises dans la &lt;base&gt;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Bin de la longueur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93        stocke FALSE dans (local) 'ioinprogress, fait FETCH ($ 26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vide le niveau de variabl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b6        4 ROLLD 5 ROLL DROP2 Fetch: installe nouvelle #Table e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Table "str" &lt;SB&gt; "mot" #Table2  -&gt;  #Table2 "Str" &lt;SB'&gt; "mo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d4        defaire un FETCH et le refaire avec une nouvelle #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Table "str" &lt;SB&gt; "mot" #Table2  -&gt;  #Table2 "Str" &lt;SB'&gt; "mo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b0b        &lt;SB1&gt; &lt;SB2&gt;  -&gt;  &lt;SB1+SB2&gt; ou &lt;0fffffh&gt; si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b3d        compile un GROB quand "GROB" a ete trouve; suppose qu'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ja fait Fetch et "mot courant"="larg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41        "Str hexa", Obj, &lt;SB&gt;, &lt;Prologue&gt;  -&gt;  Incruste dans l'ob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nouveau prologue au debut, et les quartets de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position indiquee par le &lt;SB&gt;; TRUE si reussi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d03        compile nombre reel: Objs &lt;n&gt; #Table "str" &lt;SB&gt; "nb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s Real &lt;n+1&gt; #Table "str" &lt;SB&gt; "mot suivant" TRUE TR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ussi, Objs &lt;n&gt; #Table "str" &lt;SB&gt; "nb" FALSE si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Reel, FALSE TRUE si reel avec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reussi, faire $ bc6f $ 24447 pour finir de compil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si c'en et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2        F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Bin  "Str"  &lt;SB&gt;  -&gt;  #Bin  "Str"  &lt;SB&gt;  "M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 un "mot" de "Str" a partir du SBieme caracte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 &lt;SB&gt; en sautant les separateurs utilise le #Bi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t avoir 100h chiffres dont chacun indiqu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'interprete chaque caractere (p.ex en 25d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pour l'interpretation: [0]=separateur, [1] peu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vi de 1 ou de 2, [2] peut etre suivi de 2 seulement, [3]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[5] se prennent seuls, [d] ignore tout jusqu'a un d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],  et [f] peut s'intercaler entre des [1] et d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93        TRUE  -&gt; TRUE &lt;6&gt; ROLL DROP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-&gt; FALSE &lt;5&gt; ROLL DROP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ed        fabrique un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l", "E", "." ou ","  -&gt;  Real, TRUE TRUE si reus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Real" FALSE TRUE si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Real" FALSE si ce n'est pas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9f        Objet, Obj2  -&gt; si l'Objet est un XLIB NAME de numero d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a 700h ou une commande interne dont le numero de lib est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700h, donne TRUE, sino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bd        Objet qui n'est pas XLIB NAM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ssi l'objet est une commande ou fonction qui possede u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de numero de librairie &gt;= a 700h;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db        Commande ou fonction qui possede un XLIB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ssi la librairie correspondante est &gt;=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e7        XLIB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ssi la librairie correspondante est &gt;=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0d        Function  -&gt;  Programme de derivation et TRUE si der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1b        Function  -&gt;  Programme de reciproque et TRUE si la HP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ait une reciproqu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53        Function  -&gt;  Programme d'integration et TRUE si integ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64        Obj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 = XLIB NAME  =&gt; saute 1 objet en conservant Obj ds 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 &lt;&gt;XLIB NAME  =&gt; execute 1 objet et sort 1 nivea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ervant Obj ds 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58        DROP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6c        "Str1", "Str2"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1"=="Str2"  =&gt;  "Str1" et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1"=="Str2"  =&gt; 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85        DROP,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38        'Symbolic'  -&gt;  _ (commande du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dcc        Error: Positiv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9ddc        Error: Negativ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9dec        Error: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9dfc        Error: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e0c        Error: Infini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b0        LongReal  -&gt;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c1        Real  -&gt; 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d2        met le mode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f0        met le mod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04        met le mode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22        Real  -&gt;  Pi*Real/180  ( Degres -&gt; Radia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55        Real  -&gt;  180*Real/Pi  ( Radians -&gt; Degr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f5        R1, R2  -&gt;  Max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0e        R1, R2  -&gt;  Min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27        LongReal -&gt;  TRUE ssi LongReal&lt;0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38        Real  -&gt;  TRUE ssi Real&lt;0;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5a        LongReal -&gt;  TRUE ssi = 0, FALSE 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6b        Real  -&gt;  TRUE ssi = 0, FALSE 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88        LongReal -&gt;  TRUE si &gt;0, FALSE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99        Real  -&gt;  TRUE ssi &gt; 0, FALSE si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bb        LongReal -&gt;  TRUE ssi &lt;&gt;0, FALSE s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cf        Real  -&gt;  TRUE ssi &lt;&gt; 0, FALSE s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e3        LongReal -&gt; TRUE ssi LongReal&gt;=0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f7        Real  -&gt;  TRUE ssi Real&gt;=0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0b        LongReal -&gt; TRUE ssi LongReal&lt;=0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1f        LongReal1, LongReal2  -&gt; TRUE ssi LR1&lt;L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71        R1, R2  -&gt;  TRUE ssi R1&lt;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7f        LongReal1, LongReal2  -&gt; TRUE ssi LR1&gt;L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8a        R1, R2  -&gt;  TRUE ssi R1&gt;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95        LR1, LR2 -&gt; TRUE ssi LR1&gt;=L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a0        R1, R2 -&gt;   TRUE ssi R1&gt;=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ab        LR1, LR2 -&gt; TRUE ssi LR1&lt;=L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b6        R1, R2 -&gt;   TRUE ssi R1&lt;=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c1        R1, R2 -&gt;   TRUE ssi R1=L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cc        R1, R2 -&gt;   TRUE ssi R1&lt;&gt;R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d7        Real -&gt; SIGN ( -1 0 ou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f0        ABS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00        ABS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10        NEG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20        NEG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30        Real  -&gt;  Real*10^� tq 1&lt;=Resultat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43        LongReal1, LongReal2  -&gt;  LR1 + LR2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4f        LongReal1, LongReal2  -&gt;  LR1 - LR2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5b        Real1, Real2  -&gt;  LongReal = R1-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74        Real1, Real2  -&gt;  R1+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81        Real1, Real2  -&gt;  R1-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9a        LongR1, LongR2  -&gt;   LR1*L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a6        Real1, Real2  -&gt;  R1*R2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bc        Real1, Real2  -&gt;  R1*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c9        Real1, Real2  -&gt;  R1*R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e8        LongReal1, LongReal2  -&gt;  LR1 / LR2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fe        Real1, Real2  -&gt;  R1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0b        Real1, Real2  -&gt;  100*R2/R1        ( %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30        Real1, Real2  -&gt;  100*(R2-R1)/R1   ( %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5f        LongReal1, LongReal2  -&gt;  LR1 ^ L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70        Real1, Real2  -&gt;  Real1 ^ Re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81        Real1, Real2  -&gt;  Real1 ^ (1 / Re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92        LongReal  -&gt;  1/LongReal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9e        Real  -&gt;  1/Real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af        Real  -&gt;  1/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ea        SQRT (racine carree)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f6        Real -&gt; SQRT du Real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09        Real -&gt; SQRT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1c        LongReal  -&gt;  EXP du LongReal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2f        Real -&gt; EXP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42        Real -&gt; EXPM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5b        LongReal &gt; 0  -&gt; LN du LongReal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6e        Real &gt; 0  -&gt;  LN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81        Real &gt; 0  -&gt;  LOG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94        LongReal  -&gt;  LNP1 du LongReal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a7        Real -&gt;  LNP1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ba        Real -&gt;  ALOG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dc        Real1, Real2  -&gt;  Real1 MOD Re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ef        Real -&gt;  SIN du Real,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06        LongReal  -&gt;  SIN du LongReal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17        LongReal  -&gt;  SIN du LongReal en Degres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27        LongReal  -&gt;  SIN du LongReal en Radians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40        Real -&gt;  COS du Real,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57        LongReal  -&gt;  COS du LongReal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68        LongReal  -&gt;  COS du LongReal en Degres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78        LongReal  -&gt;  COS du LongReal en Radians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91        Real  -&gt; TAN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a8        LongReal  -&gt;  TAN du LongReal en Radians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c1        Real &lt; 1  -&gt;  ASIN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d8        LongReal &lt; 1 -&gt; ASIN du LongReal en Radians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f1        Real &lt; 1  -&gt;  ACOS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08        LongReal &lt; 1 -&gt; ACOS du LongReal en Radians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21        Real  -&gt;  ATAN du Real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38        R1, R2 -&gt; ARG(R1+i*R2)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4f        LR1,LR2 -&gt; ARG(LR1+i*LR2)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5b        R1, R2 -&gt; ARG(R1+i*R2)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6c        LR1,LR2 -&gt; ARG(LR1+i*LR2) en Degres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7c        LR1,LR2 -&gt; ARG(LR1+i*LR2) en Radians,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95        LongReal -&gt; SINH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ae        Real -&gt;  SINH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c7        LongReal -&gt; COSH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da        Real -&gt;  COSH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ed        Real -&gt;  TANH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00        Real -&gt;  ASINH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13        Real -&gt;  ACOSH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26        Real -&gt;  ATANH 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39        Real -&gt;  E(Log10(Real))   ( equivalent de XP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4c        Real -&gt;  (ABS(TRUNC(Real))!  (factorielle entiere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62        R1, R2 -&gt;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75        R1, R2 -&gt;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27        LongReal -&gt;  -&gt;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3a        Real  -&gt; HMS-&gt;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4d        Real  -&gt;  partie fractionnaire du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60        Real  -&gt;  partie entiere des reels, en arronidissant inf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fs et sup les negatifs:  5.4 -&gt; 5;  -5.4 -&gt;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73        Real  -&gt;  arrondit le Real a l'entier superieur: 5.4 -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-5.4  -&gt;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86        Real  -&gt;  partie entiere du Real (toujours &lt;=, mathe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99        LongReal -&gt;  FLOOR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ac        Real -&gt;  arrondit a l'entier le plus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c2        RAND  ( Real entre 0 et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44        Real -&gt; RDZ  (si l'argument vaut 0, utilise la valeur de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7b        Real -&gt; RDZ  (stocke le Real comme generateur aleatoire,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'il vau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c4        Real -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bb        R1=norme, R2=argument -&gt; R1=Partie reelle, R2=Partie ima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c5        LongR1=norme, LongR2=argument  -&gt;  LR1=Partie reelle, LR2=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b529        R1, R2 -&gt;  arrondit le reel 2 a R1 chiffres signifi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me 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53d        Real, Real -&gt; T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c09f        Real, Real -&gt; U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49        Real, Real -&gt; U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74        Real, Real, Real -&gt; U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9a        Real, Real -&gt; U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df        LongReal -&gt; LongRea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f3        Obj -&gt; S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2f       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93        RCL� -&gt; [Obj],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ac        RCL� -&gt; Obj ou Error: Nonexistent �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d9        Real -&gt; 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>2c32e        [array] -&gt; 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23        Obj -&gt;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35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58        M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71      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8a        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a3        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bc       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d5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684        Real/[array], Real -&gt; 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c6c5        Real -&gt; 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c6de        Real -&gt; 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c84b       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8f5        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4f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63       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77        �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9a        �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bd        �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2ca30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b02        PR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cb75        P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d2e6        Error: Nonexistent �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2f6        Error: Insufficient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06        Error: Invalid �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16        Error: Invalid � Data LN(N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26        Error: Invalid � Data L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59        Config Object de la librairie 00C (seulement un array d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816        "String"/'Global'/'Local'  -&gt;  R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f5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5ab        'Global/Local' -&gt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eb        {list} -&gt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ef        "String"/'Global'/'Local'  -&gt;  K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35        {list} -&gt; K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76  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d1        "String1" "String2" -&gt;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99        Si IOPAR existe et est correct, met ses elements dans la 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cree un IOPAR avec les parametres par defaut et met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cb        Obj -&gt; 'IOPA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e6        Obj, 'Global' -&gt; STO dans le HOME (peut remplacer un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4f        Si IOPAR existe et est correct, met ses elements dans la 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'il existe et est incorrect, fait Error: Invalid IO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'il n'existe pas, le cree et met les parametetres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6a        'Global' -&gt; [Obj], TRUE/FALSE : RCL dans 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37        Si IOPAR n'existe pas, le cree; s'il existe, verifie qu'il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; sinon Error: Invalid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c6        Real -&gt; Real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11        Real -&gt; &lt;SB = ABS(IP(Real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25        Obj  -&gt; Obj, et si Obj n'est pas un Real, fait Error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34        Error: Invalid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52        &lt;SB&gt; -&gt; &lt;SB&gt;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&lt;SB&gt;=&lt;1200d&gt; ou &lt;2400d&gt; ou &lt;4800d&gt; ou &lt;9600d&gt;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   -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84        Real -&gt;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ca        Real -&gt;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10        Real -&gt; TRA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4c        Real -&gt; C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a6        K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e1        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f5        Real -&gt; 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18        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31        &lt;SB&gt; -&gt; le stocke dans 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6f        "Str"  -&gt;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97        Real -&gt; S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f1        "Str", &lt;SB&gt; -&gt; "Str2" qui est la "Str" traitee selon l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n�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94        -&gt;  "HPHP8-?" ou ? est la lettre de version de l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3b        BUFLEN  ( donne le resultat sous forme de deux &lt;SB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6c        CLOSEIO (sans mettre a jour certaines variables inter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e5        &lt;SB&gt; -&gt; fait SE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c6        CLO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8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a4        P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fe        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a25        P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56        'Global'/'Local' -&gt; P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ab        OLD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ee2        PR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fd        Real -&gt;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c8        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f77        'Symbolic'/&lt;&lt;Program&gt;&gt;, 'Global', Real/Complex/{list}/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ab        'Algebraic'  -&gt;  { List of Global } = { 'Variables q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'expression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91        { list }, Obj -&gt; { list [obj] } : ajoute l'objet a la 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liste s'il n'etait pas deja dans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8e        [Array] &lt;SB&gt; -&gt; [Array] SB_ieme_Objet_de_l'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cae        { list }, Real -&g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ccc        Real, { list } -&gt; SWAP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d35        [array]  -&gt; 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deb        [array] -&gt;  IDN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e2c        [array], Real  -&gt;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ea9        [array], Real  -&gt;  T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ec2        Complex, Real  -&gt;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17        Complex, Real  -&gt;  T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30        [array]  -&gt; 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8f        [array]  -&gt;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ee        [array]  -&gt;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39        [array], [array]  -&gt;  R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b6        [array]  -&gt;  C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15        [array], [array]  -&gt;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78        [array], [array]  -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dc        Real/Complex, [array]  ou  [array], Real/Complex  -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cc        [array], Real/Complex  -&g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35        [array]  -&gt;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3f        [array], [array]  -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ac        [array], [array], [array]  -&gt;  RS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f6        [array], [array]  -&gt;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82        [array], [array]  -&gt;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e5        [array]  -&gt;  R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f9        [array]  -&gt;  C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cb        [array]  -&gt;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a2a        [array]  -&gt; 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b0b        [array]  -&gt; 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6b60        [array], [array]  -&g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44        #Bin , "Str" ou Code -&gt; &lt; SB = nb de quartets + 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b7b        [array]  -&gt;  si l'array est une matrice carree, donne l'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un &lt;SB&gt;=&lt;ordre de la matrice&gt;; sinon fait Error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f        [array]  -&gt; 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8e        premier objet qui est execute par la machine apres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les librairies: initialise l'environnement (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... ) et execute la boucle principale ( $ 385a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a7        Boucle principale de la calculatrice, apres avoi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librairies; enleve le flag User, affiche "Memory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'il le faut, sauve eventuellement le last stack, et m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, et boucle: afficher l'ecran, attendre un evenemen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erreur affich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38        affiche "Memory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a1        redessine tout l'ecran s'il le faut; est appele par la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08        "Str"  -&gt; nettoie la partie de Status de l'ecran, affi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et fait 1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26        "Str"  -&gt; nettoie la partie de Status de l'ecran, affi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, attend 3 secondes et remet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79        -&gt; TRUE si HALT est possibl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8a        fait que les HALT soient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9b        desactive les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18        Freeze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2c        Freeze la partie d'en haut de l'ecran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5        Freeze la partie centrale de l'ecran (la stack, mais n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e d'en haut ni les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72        Freeze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71        Freeze tout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9e        Freeze l'ecran mais pas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b2        Freeze tout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7        Freeze l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1b        Freeze l'ecran mais pas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2f        Freeze tout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75        TRUE si la partie sup. de l'ecran est FREEZE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83        FREEZE la partie sup. de l'ecran ( 1 FREE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91        UnFreeze la partie sup.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9f        TRUE si la partie centrale de l'ecran est FREEZE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ad        FREEZE la partie centrale de l'ecran ( 2 FREE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bb        UnFreeze la partie central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f3        TRUE si les menus sont FREEZEs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1        FREEZE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f        UnFreeze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1d        TRUE si la partie sup. de l'ecran est FREEZE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2b        FREEZE la partie sup. de l'ecran ( 1 FREE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39        UnFreeze la partie sup.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47        TRUE si la partie centrale de l'ecran est FREEZE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55        FREEZE la partie centrale de l'ecran ( 2 FREE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63        UnFreeze la partie central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9b        TRUE si les menus sont FREEZEs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a9        FREEZE les menus ( 4 FREE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b7        UnFreeze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c5        TRUE si la partie sup. de l'ecran est FREEZE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d3        FREEZE la partie sup. de l'ecran ( 1 FREE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e1        UnFreeze la partie sup.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ef        TRUE si la partie centrale de l'ecran est FREEZE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fd        FREEZE la partie centrale de l'ecran ( 2 FREE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0b        UnFreeze la partie central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43        TRUE si les menus sont FREEZEs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51        FREEZE les menus ( 4 FREE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5f        UnFreeze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6d        -&gt; TRUE/FALSE = flag de 'HIDDER raffraic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7b        desactive la flag de 'HIDDER raffraic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89        active le flag de 'HIDDER raffraic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97        -&gt; TRUE/FALSE = flag de 'GROB STACK non raffraic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a5        active le flag de 'GROB STACK non raffraic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b3        desactive le flag de 'GROB STACK non raffraic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eb        -&gt; TRUE/FALSE = flag de 'GROB MENU non raffraic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f9        desactive le flag de 'GROB MENU non raffraic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07        active le flag de 'GROB MENU non raffraich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15        TRUE si l'horloge affichee est Freezee, TRU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23        UnFreeze l'horloge affichee (n'a aucun effet si CLK e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31        Freeze l'horloge affichee (n'a aucun effet si CLK e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ba        Affiche la zone de status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a83        Affiche l'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ad8        Affiche l'horloge si no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b0a        Affiche la ligne qui separe la pile de la zone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c1b        Affiche la zone de pil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de2        &lt;SB = niveau de pile&gt;, Obj  -&gt;  "Str a afficher a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de la pile"  (toujours sur une seule l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a1fc        Affiche le menu actuel a l'ecran: le remet a la ligne &lt;37h&gt;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ctualise (car un MENU ou TMENU dans un programme ne prov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 l'affichage immediat du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ce        "Str" &lt;Ligne1&gt; &lt;Ligne2&gt;  -&gt;  montre la chaine en commen�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ligne1 et sans depasser ligne2; peut ecrire sur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menus si on a fait 4e2cf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9a        tou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b3        touche (shift bleu) _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cc        touche (shift jaune)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e5        touche (shift jaune)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1c        touche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35        touche (shift jaune)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a3        touche (shift jaune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c6        touche (shift jaune)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f3        touc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834        touche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3a893        touche shift j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8c5        touche shift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8de        touch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93d        touche [fleche ha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0a        touche alpha (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37        touche alpha shift j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50        touche alpha (une f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69        touche alpha shift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82        touche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9b        touche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eb        touche C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59        touche (shift jaune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72        touche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8b        touche (shift jaune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a4        touche (shift jaune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bd        touche alpha, shift jaune, 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d6        touche (shift jaune) 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ef        touche (shift bleu)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08        touche (shift bleu)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21        touche (shift bleu)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3a        touche 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bc        touche (shift jaune) LA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57        touche [M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70        touche (shift jaune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89        touche (shift bleu)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a2        touche (shift jaune)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bb        touche (shift bleu)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ed        touche (shift jaune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1a        touche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33        touche (shift jaune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4c        touche (shift jaune) [fleche b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6f        touche (shift jaune) [fleche ha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88        touche (shift jaune)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b5        touche (shift jaune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e2        touche (shift bleu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f05        touche (shift jaune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f1e        touche (shift bleu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f37        touch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f50        touche (shift jaune) Equatio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f69        touche (shift bleu)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3af73        touche (shift bleu)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36        touche alpha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68        touche (shift bleu) Matrix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81        touche (shift bleu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95        touche (shift bleu)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db        touche (shift orange)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1b7        touche (shift bleu)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1cb        touche (shift orange)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36        touc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63        touche alpha shift j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90        touche alpha shift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d1        RULES (RPL) : fait un BEEP et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a8        TRUE si on est en 1USR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b9        active le flag de 1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ca        desactive le flag de 1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d        'Global Name' ou Fonction de la touche de menu appuye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la fonction ou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88        Programm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c9        fait $ 18a15 $ 1884d, c'a.d qu'en cas d'erreur, auc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est DROPe, et resette la variable de "derniere commande R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25        touche alpha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c0        { LIST } -&gt;  fait TMENU et FREEZE (plus ou m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d2        fait Review dans un menu VAR ( touche ShiftJaune-FlecheB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ut etre appele depuis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c9        RC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1a        donne le numero principal en Real du menu (comme RCLMENU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artie frac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79        Real  -&gt; 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48        &lt;SB&gt;  -&gt;  fixe le numero de la 1ere touche du menu: &lt;1&gt;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ere page, &lt;7&gt; pour la 2eme, &lt;2&gt; pour deca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5b        donne le numero en &lt;SB&gt; de la premiere touche de menu: &lt;1&gt;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1ere page, &lt;7&gt; pour la 2ie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6e        &lt;SB&gt;  -&gt;  fixe le numero de la 1ere touche du menu de L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81        donne le numero en &lt;SB&gt; de la 1ere touche du L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b4        { liste dans le format pour Menu } -&gt; la met ds le menu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c4        sort la liste du menu actuel (seulement si elle a ete defi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d4        Prg -&gt;  fixe la routine qui va se faire executer a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NXT est appuyee en plus de faire le NXT (jusqu'a ce 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e4        execute la routine definie pour la touche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f4        Prg -&gt;  fixe la routine qui devra se charger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cun des labels du menu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04        appelle la routine definie par 41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14        definit la routine qui va etre appelee quand on appui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 de menu, sans shift; une sorte d'EVAL par de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e re�oit comme parametre le 'Global Name' d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24        Sort la routine de touche de menu sans shift, c'a.d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une sorte de EVAL en 40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34        execute l'objet pointe par l'adresse [70637]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"  -&gt;  fait scroll de la pile de 10 pixels vers le h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 la chaine en plein ecran, et ensuite l'evalue com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etait une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44        Prg -&gt; fixe la routine qui va se faire appeler quand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menu est appuyee avec ShiftGauche, et qui recevra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re un 'Global Name', Function ou { list } sel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label du menu soit une variable, fonction ou sou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54        appelle la routine definie par 41944, qui correspond a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uche + touche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64        Prg -&gt; fixe la routine qui va se faire appeler quand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menu est appuyee avec ShiftDroite, et qui recevra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re un 'Global Name', Function ou { list } sel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label du menu soit une variable, fonction ou sou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74        appelle la routine definie par 41944, qui correspond a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ite + touche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84        Prg -&gt; fixe la routine qui va fair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94        appelle la routine de REVIEW correspondant au menu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a4        Prg -&gt; fixe la routine qui va se faire executer a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le PATH change; elle n'a pas a le changer elle-meme;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e reste valide tant que le menu ne chang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b4        appelle la routine definie par 419a4, pointe par 7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c4        Prg -&gt; fixe la routine des arguments de L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d4        execute la routine des arguments de L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e4        Obj -&gt; fixe la routine de la liste de L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f4        -&gt;  routine de la liste de L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14        sort le directory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8d        -&gt;  TRUE si on est en mode User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a1        {list} -&gt; ST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28        Obj, Real -&gt;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3c        {list}  -&gt;  DE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69        Real  -&gt;  DE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a5        'Global/Local'  -&gt;  ST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b9        'Global/Local'  -&gt;  DE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e32        { list } -&gt; la stocke dans 'UserKeys', et son checksu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UserKeys.C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41f2c        { list } -&gt; la stocke dans 'User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1f3f        -&gt; sort le contenu de 'User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62        TRUE si ON a ete appuye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2        TRUE s'il y a une touche dans le buffer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1b        si ON a ete apuyee, sort au mode immediat sans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 modifie pa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3e        si ON a ete apuyee, sort au mode immediat sans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 DROP des elements de la pile rajoutes depuis le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ece ou similaire (comme en cas d'err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ce2        "String"  -&gt;  EDIT (lance le mode EDIT avec la ch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95        "Str1", "Str2" -&gt;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cc        "Str",  {list} -&gt;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5d        appelle la "pile interactive"; peut etre appele depuis u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s problemes si la pile est non vide, sinon il fait un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le message "empty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97        &lt;SB&gt;  -&gt;  PICK, TRUE/FALSE  (TRUE si depth etait suffis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a4        vide la ligne de comm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4f        met le curseur au debut de la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7        &lt;SB&gt; -&gt;  Character=&lt;SB&gt;ieme char. de la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c3        "Str" -&gt;  ajoute la chaine a la fin de la ligne de comman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'on fait ceci dans un programme, elle sera valide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xecution du programme; ne marche pas si le "str"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characteres 13 (retour de l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ee        Char -&gt;  ajoute le char. a la fin de la ligne de comman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'on fait ceci dans un programme, elle sera valide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xecuti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83        -&gt;  "Str"="ligne de comma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11        -&gt;  &lt;SB&gt;=&lt;longueur de la ligne de comman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30        -&gt;  &lt;SB&gt;=&lt;nb de lignes dans la ligne de comman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2d        -&gt;  &lt;SB1=taille de la ligne d'EDIT&gt; &lt;SB2=position du curse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6        &lt;SB&gt; -&gt; "Str qui contient &lt;SB&gt; e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fa        -&gt;  &lt;SB=largeur d'une case du Matrix Wri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0a        &lt;SB&gt; -&gt; fixe la largeur d'une case du Matrix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1a        -&gt;  &lt; SB = 0 si GO-&gt;, 1 si GOdown, 2 si aucun des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ns Matrix 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2a        &lt;SB&gt; -&gt;  active GO-&gt; si SB=0; GOdown si SB=1, aucun si SB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4f        met le Global 'X' sans l'evaluer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85        fait Review dans un menu PLOT ( touche ShiftJaune-FlecheB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48        fait Review dans un menu SOLVE ( touche ShiftJaune-FlecheB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0b        fait Review dans un menu PLOTR ( touche ShiftJaune-FlecheB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1a        Real, Real -&gt; X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42        Real, Real -&gt; Y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6a        Real -&gt; IN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8d        Real -&gt; DE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d5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6c        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f1        fait Review dans un menu STAT ( touche ShiftJaune-FlecheB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61        Complex -&gt; C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3c        Real, Real -&gt;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77        'Global' -&gt; IN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8b        {list}   -&gt; IN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b3        'Global' -&gt; DE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c7        {list}   -&gt; DE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ef        Real     -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2        Real&gt;0 ou #Bin  -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a        Complex  -&gt;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4e        {list}   -&gt;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76        Commande -&gt; selectionne le type d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9e        Complex  -&gt; P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c6        Complex  -&gt; 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206        Complex, Complex -&gt;  P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00        #Bin, #Bin  -&gt; P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23        &lt;SB&gt;, &lt;SB&gt;  -&gt; P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553        Real  -&gt;  *H</w:t>
      </w:r>
    </w:p>
    <w:p>
      <w:pPr>
        <w:pStyle w:val="PreformattedText"/>
        <w:bidi w:val="0"/>
        <w:spacing w:before="0" w:after="0"/>
        <w:jc w:val="left"/>
        <w:rPr/>
      </w:pPr>
      <w:r>
        <w:rPr/>
        <w:t>4b5ad        Real  -&gt;  *W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0c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ac 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607        D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c86e        Error: Invalid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8f4        Real, Real, Real  -&gt; 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1aa     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0d8        &lt;SB1&gt; &lt;SB2&gt; -&gt;  &lt;SB1 - 1&gt;  &lt;SB2 -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e2cf        enleve la barre des menus; on de peut pas ecrire dessu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 mais on peut avec 3a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47        met les menus au bon endroit (si enleves par 4e2cf ou d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4e37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7e        &lt;SB&gt;  -&gt;  Met les menus a la ligne &lt;SB&gt; de l'ecran, en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pixels, de 0 pour en haut a 3f pour dehors; les lign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menus ne correspondent a rien de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e875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11        Complex  -&gt;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2f        {list}   -&gt;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ac        {list}   -&gt; PX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179        Complex  -&gt; C-&gt;P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37c        GROB, PICT  -&gt;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f3d1        #Bin1, #Bin2  -&gt;  &lt;SB1 = Bin1&gt;  &lt;SB2 = Bi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f3ef        Complex  -&gt;  P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58        {list}  -&gt;  P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71        Complex  -&gt;  PI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8a        {list}  -&gt;  PI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a3        Complex  -&gt;  P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bc        {list}  -&gt;  P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cb        &lt;SB = X&gt; &lt;SB = Y&gt;  -&gt; PIX?  (en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25        {list}, {list}  -&gt;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9        {list}, {list}  -&gt; 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84        Complex, Complex  -&gt;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98        Complex, Complex  -&gt; 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65        {list}, {list}  -&gt;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88        Complex, Complex  -&gt;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a1        #Bin, #Bin  -&gt;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ba        TRUE/FALSE, GROB, {list} GROB  -&gt;  GOR/GXOR  ( GOR si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, GXOR si c'est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f6        TRUE/FALSE, GROB, Complex, GROB  -&gt;  GOR/GXOR  ( GOR si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, GXOR si c'est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741        TRUE/FALSE, PICT, Complex/{list} GROB  -&gt;  GOR/GXOR  ( GO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est TRUE, GXOR si c'est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8d1        GROB, GROB  -&gt;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f999        GROB, {list}, GROB  -&gt; 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9f3        GROB, Complex, GROB  -&gt; 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2f        PICT, {list}/Complex, GROB  -&gt; 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7a        {list}, Real, {list}  -&gt; 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f7        "String", Real, "String"  -&gt; 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74        GROB, {list}, {list}  -&gt;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c4        GROB, Complex, Complex  -&gt;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f6        PICT, {list}/Complex, {list}/Complex  -&gt;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28        GROB  -&gt;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3c        PICT  -&gt;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5f        Complex, Real, Real, Real  -&gt;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2c        {list},  Real, Real, Real  -&gt;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d4        LC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38        GROB -&gt; -&gt;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a        CLLCD (vide aussi les menus apres $ 4e2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8d        Obj, Real -&gt;  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a        Obj  -&gt;  0 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78        Grob  -&gt;  &lt;SB1&gt; &lt;SB2&gt;  qui indiquent la taille du Grob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( &lt;SB1&gt; est la hauteur, &lt;SB2&gt; la largeur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cc        &lt;SB1&gt; &lt;SB2&gt; &lt;SB3&gt; &lt;SB4&gt; -&gt; eteint la LINE entre le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oordonnees (&lt;SB1&gt; &lt;SB2&gt;) et (&lt;SB3&gt; &lt;SB4&gt;) dans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db        &lt;SB1&gt; &lt;SB2&gt; &lt;SB3&gt; &lt;SB4&gt; -&gt; trace une LINE en XOR e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de coordonnees (&lt;SB1&gt; &lt;SB2&gt;) et (&lt;SB3&gt; &lt;SB4&gt;) dans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ea        &lt;SB1&gt; &lt;SB2&gt; &lt;SB3&gt; &lt;SB4&gt; -&gt; trace une LINE en OR e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de coordonnees (&lt;SB1&gt; &lt;SB2&gt;) et (&lt;SB3&gt; &lt;SB4&gt;) dans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f9        &lt;SB1&gt; &lt;SB2&gt; &lt;SB3&gt; &lt;SB4&gt; -&gt; fait LINE en XOR entre le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oordonnees (&lt;SB1&gt; &lt;SB2&gt;) et (&lt;SB3&gt; &lt;SB4&gt;) d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b08        &lt;SB1&gt; &lt;SB2&gt; &lt;SB3&gt; &lt;SB4&gt; -&gt; eteint la LINE en entre le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oordonnees (&lt;SB1&gt; &lt;SB2&gt;) et (&lt;SB3&gt; &lt;SB4&gt;) d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b17        &lt;SB1&gt; &lt;SB2&gt; &lt;SB3&gt; &lt;SB4&gt; -&gt; trace une LINE en OR e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de coordonnees (&lt;SB1&gt; &lt;SB2&gt;) et (&lt;SB3&gt; &lt;SB4&gt;) dans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85        TRUE =&gt; continue ; FALSE =&gt; Error: Invalid 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48        Obj -&gt;  Obj=PICT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&lt;&gt;PICT =&gt;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7e        sort le Global  'PPAR'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9c        sort le mot FUNCTION sans l'evaluer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b0        sort le mot CONIC sans l'evaluer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00        sort le mot SCATTER sans l'evaluer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14        sort le mot HISTOGRAM sans l'evaluer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28        sort le mot BAR sans l'evaluer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2        { #X #Y }  -&gt; 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78        &lt;x&gt; &lt;y&gt; GROB -&gt; &lt;x&gt;, &lt;y&gt;, et TRUE si le point &lt;x&gt;,&lt;y&gt; es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grob (c'a.d si le grob est suffisamment gros)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b2        fait 3 PICK $ 5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f3        Ob1, Ob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1 = Ob2 (SAME) =&gt; 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1 &lt;&gt; Ob2       =&gt;  Ob1,  et saute l'obje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07        DROP,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2f        -&gt;  &lt;SB&gt; = &lt;max a atteindre - valeur actuelle&gt;  pour la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3        &lt;SB&gt;, Obj  -&gt;  &lt;SB + 1&gt;,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8f        DR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a3        Complex  -&gt;  RE  ( Real = Partie reel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b7        Complex  -&gt;  IM  ( Real = Partie imagina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cb        Complex  -&gt;  2 LongReal qui valent la partie reelle en i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df        Complex  -&gt;  2 LongReal qui valent la partie imag et re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f8        Long Complex  -&gt;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07        LongReal1, LongReal2  -&gt;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37        Real  -&gt;  Complex  dont la partie imaginaire va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4a        Complex=R1+i*R2 -&gt; -R2+i*R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5f        Complex=R1+i*R2 -&gt;  R2-i*R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71        Real1, Real2  -&gt;  LongReal qui vaut R1^2 + R2^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94        LongReal1, LongReal2 -&gt; LongReal = LR1^2 + LR2^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df        4 LongReals (R1,I1,R2,I2)  -&gt;  2 LongReals qui sont l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 et im du complexe (R1+i*I1)*(R2+i*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43        Complex -&gt; TRUE si Complex=0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70        Complex  -&gt;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91        LongComplex -&gt;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b2        Complex -&gt; 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c1        LongComplex -&gt; 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d0        Complex, Real  -&gt;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f8        Real, Complex  -&gt;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16        Complex , Complex  -&gt;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d4        Real,  Complex  -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e8        Complex, Real   -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fc        Complex, Complex -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4c        Complex, Real  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60        Real, Complex  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88        Complex, Complex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fb        LR1, LR2, LR3  -&gt;  LR2 / LR1 , LR3 / LR1 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19        Real, Complex  -&g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64        Complex, Real  -&g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c8        / e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fa        Complex -&gt;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62        Complex -&gt;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99        Complex -&gt;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cb        Complex -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7        Complex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93        EXP e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a7        LongReal1, LongReal2  -&gt;  Complex qui vaut EXP(LR1+i*L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e3        Complex  -&gt; 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BF        Complex  -&gt;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05        Complex  -&gt;  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42        Real, Complex  -&gt;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60        Complex, Real  -&gt;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74        Complex, Complex  -&gt;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0        Complex  -&gt;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71        Complex  -&gt;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B7        Complex  -&gt;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2F        Complex  -&gt;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48        Complex  -&gt; 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5C        Complex  -&gt;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75        Complex  -&gt; 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EB        Complex  -&gt; 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04        Complex  -&gt; 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1D        Complex  -&gt; 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36        Complex  -&gt; 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63        Complex  -&gt; 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1        Complex  -&gt;  LongReal1, LongReal2, LongRea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IN(Complex) = LR3 + i*L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OS(Complex) = LR2 - i*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1c        DROP2  0  en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f3        LongReal, Objet  -&gt;  TRUE ssi LR&lt;0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fb        &lt;SB&gt; -&gt;  &lt;1 SHL SB&gt;  ( = 2^S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25        &lt;SB&gt; -&gt;  Sette le flag nume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31        &lt;SB&gt; -&gt;  Sette le flag numero -S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55        &lt;SB&gt; -&gt;  Cleare le flag nume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61        &lt;SB&gt; -&gt;  Cleare le flag numero -S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78        &lt;SB&gt; -&gt;  TRUE ssi le flag SB est Set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84        &lt;SB&gt; -&gt;  TRUE ssi le flag -SB est Set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0e        T/F  -&gt;  1 si TRUE ou 0 si FALSE, et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60        -&gt;  TRUE si LastCommand est ON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6e        Active  La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7c        Desactive  La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c0        -&gt;  TRUE si Last Stack est ON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ce        Active La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dc        Desactive La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68        -&gt;  TRUE si ALG est ON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76        Active 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84        Desactive 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92        -&gt;  TRUE si on est en mode minusucules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a0        Active le mode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ae        Desactive le mode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12        Active INS s'il est inactif, le desactive s'il est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20        Desactiv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2e        Activ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3c        TRUE si INS est actif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4a        TRUE si on est en mode EDIT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58        activer le mod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66        desactiver le mod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9e        TRUE si Clock Temporaire est actif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ac        active le Clock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ba        desactive le Clock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bb0        -&gt;  TRUE si on est en mode SYM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0a        -&gt;  TRUE si on est en mode CONSTANTES SYMBOLIQUES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37        met le mo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43        met le mod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4f        met le mode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5b        met le mod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96        Real -&gt;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aa        &lt;SB&gt; -&gt;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f0        RCWS ( -&gt; Re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04        #Bin1 #Bin2 -&gt; #Bin1 AND #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15        #Bin1 #Bin2 -&gt; #Bin1 OR #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26        #Bin1 #Bin2 -&gt; #Bin1 XOR #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4e        #Bin -&gt; #Bin2 = NOT(#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5e        #Bin -&gt; #Bin2 = (#Bin * 2)  ( S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6e        #Bin -&gt; #Bin2 = (#Bin * 100h) ( SL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81        #Bin -&gt; #Bin2 = (#Bin / 2) ( S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91        #Bin -&gt; #Bin2 = (#Bin / 100h) ( SR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a4        #Bin -&gt; fait RR (Rotation d'un bit vers la dro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e1        #Bin -&gt; fait RRB (Rotation de 8 bits vers la dro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0c        #Bin -&gt; fait RL (Rotation d'un bit vers la ga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3b        #Bin -&gt; fait RLB (Rotation de 8 bits vers la ga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65        #Bin -&gt; fait ASR (Rotation d'un bit vers la droit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rvation du bit de plus haut po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a0        #Bin1 #Bin2  -&gt;  #Bin1 + #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b0        #Bin1 #Bin2  -&gt;  #Bin1 - #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c3        #Bin -&gt; fait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d3        #Bin1 #Bin2  -&gt;  #Bin1 * #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f05        #Bin1 #Bin2  -&gt;  #Bin1 / #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39        fait RCWS: -&gt; &lt;SB=Wor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50        -&gt;  &lt;SB=base actuelle, 10h, 2h, 8, 0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61        #Bin -&gt; "Str" ("# Chiffres 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bb        #Bin -&gt; "Str" qui contient "# Chiffres" mais non "h","d" ou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9f        Real, #Bin  -&g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bd        #Bin, Real  -&g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d1        Real, #Bin  -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ea        #Bin, Real  -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fe        Real, #Bin  -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1c        #Bin, Real  -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30        Real, #Bin  -&gt;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49        #Bin, Real  -&gt;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5d        #Bin -&gt;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f9        Real  -&gt;  #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d9        #Bin1 #Bin2  -&gt;  TRUE si #Bin1 =  #Bin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ec        #Bin1 #Bin2  -&gt;  TRUE si #Bin1 &lt;&gt; #Bin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00        #Bin1 #Bin2  -&gt;  TRUE si #Bin1 &gt;  #Bin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2c        #Bin1 #Bin2  -&gt;  TRUE si #Bin1 &gt;= #Bin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3f        #Bin1 #Bin2  -&gt;  TRUE si #Bin1 &lt;= #Bin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52        #Bin1 #Bin2  -&gt;  TRUE si #Bin1 &lt;  #Bin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65        Symbolic, Real/Complex/Symbolic, Real/Complex/Symbolic -&gt; 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a0        Programme qui traite les fonctions symboliques a u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un objet Symbolic: il doit etre suivi d'un objet qui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META_Alg dans la pile, et lui applique la fonction (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) en rendant le resulta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, et de la fonction elle-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pour creer la fonction Symbolic -&gt; FACT on f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 $ 545a0 PRG $ 613b6 (obtenir 1er Local) $ 62904 (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&gt; + ) END FACT END, qui se racourcit en PROG $ 545a0 $ 5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54        Symbolic, Symbolic  -&gt;  deriv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63        META -&gt; verifie que tous les objets du META soient des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x, _Unit, ou 'Symbolic'; sinon fait Error: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b3        SWAP, NEXT (de la boucle interne, c'a.d $ 7334), e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c7        SWAP DROP et fait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db        M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ef        META -&gt; ajoute l'objet suivant en dernier au META (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pe apres), et le transforme en 'Algebr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12        MAX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3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58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7b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9e        'Global/Local' -&gt; RCL (Error:Undefined Name s'il n'existe p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te l'objet suivant, execute 1 objet et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bc        Comme $ 545a0 mais en faisant toujours comme si on et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5c        META_Alg -&gt; si on est en mode RAD et le dernier objet du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�, execute 1 objet et sort un niveau;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on est en mode RAD et les derniers objets du META sont � 2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rs saute un objet, execute 1 objet, sort un nive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saute 2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a0        Symbolic -&gt;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b9        Symbolic -&gt;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d2        Symbolic -&g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eb        Symbolic -&gt;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04        Symbolic -&gt;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1d        Symbolic -&gt;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36        Symbolic -&gt;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4f        Symbolic -&gt;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68        Symbolic -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81        Symbolic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9a        Symbolic -&gt;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b3        Symbolic -&gt;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cc        Symbolic -&gt;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e5        Symbolic -&gt;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fe        Symbolic -&gt;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17        Symbolic -&gt;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30        Symbolic -&gt;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49        Symbolic -&gt;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62        Symbolic -&gt;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7b        Symbolic -&gt;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4        Symbolic -&gt;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ad        Symbolic -&gt;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c6        Symbolic -&gt;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df        Symbolic -&gt;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f8        Symbolic -&gt;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11        Symbolic -&gt;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2a        Symbolic -&gt; 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43        Symbolic -&gt; LNP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5c        Symbolic -&gt; E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75        Symbolic -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8e        Symbolic -&gt;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a7        Symbolic -&gt;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c0        Symbolic -&gt;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d9        Symbolic -&gt;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f2        Symbolic -&gt; X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0b        Symbolic -&gt; 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24        Symbolic -&gt; D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3d        Symbolic -&gt; R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56        Symbolic -&gt; U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6f        Symbolic -&gt; 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88        &lt;SB&gt;  -&gt;  1er objet local, &lt;SB+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9c        META_Alg -&gt; SINH(META_Alg) en META_Alg: ajoute un SINH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META_Alg a moins que le dernier objet du META_Alg so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INH, dans ce cas il l'enleve (assume que SINH se trouv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1ere variable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b0        META_Alg -&gt; COSH(META_Alg) en META_Alg: ajoute un COSH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META_Alg a moins que le dernier objet du META_Alg so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OSH, dans ce cas il l'enleve (assume que COSH se trouv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1ere variable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c4        META_Alg -&gt; TANH(META_Alg) en META_Alg: ajoute un TANH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META_Alg a moins que le dernier objet du META_Alg so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NH, dans ce cas il l'enleve (assume que TANH se trouv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1ere variable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d8        META_Alg -&gt; EXP(META_Alg) en META_Alg: ajoute un EXP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META_Alg a moins que le dernier objet du META_Alg so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, dans ce cas il l'enleve (assume que EXP se trouv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1ere variable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ec        META_Alg -&gt; ALOG(META_Alg) en META_Alg: ajoute un ALOG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META_Alg a moins que le dernier objet du META_Alg so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, dans ce cas il l'enleve (assume que ALOG se trouv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1ere variable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00        META_Alg -&gt; EXPM(META_Alg) en META_Alg: ajoute un EXPM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META_Alg a moins que le dernier objet du META_Alg so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P1, dans ce cas il l'enleve (assume que EXPM se trouv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1ere variable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14        META_Alg -&gt; si l'objet suivant dans le programme est l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le dernier objet du META alors enleve le dernier obj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, sinon ajoute le 1er objet local au M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tous les cas,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3c        META_Alg -&gt; SIN(META_Alg) en META_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en supposant que la 1ere variable locale contient 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e aussi si le META est ASIN(..) ou autre simplif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46        META_Alg -&gt; ajoute le 1er objet local a la fin du META_A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ajoute un NEG (a moins que l'objet local fut lui aus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, dans ce cas les deux se simplif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78        META_Alg -&gt; COS(META_Alg) en META_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en supposant que la 1ere variable locale contient C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e aussi si le META est ACOS(..) ou autre simplif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a5        META_Alg -&gt; TAN(META_Alg) en META_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en supposant que la 1ere variable locale contient T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e aussi si le META est ATAN(..) ou autre simplif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d2        META_Alg -&gt; NEG(META_A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uppose que la 1ere variable locale contient NEG, f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possi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eb        META_Alg -&gt; INV(META_A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uppose que la 1ere variable locale contient INV, f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possi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0e        META_Alg -&gt; SIGN(META_A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uppose que la 1ere variable locale contient SIGN, f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possi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2c        META_Alg -&gt; RE(META_Alg); fait les simplifications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uppose que la 1ere variable locale contient RE, f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possi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95        META_Alg -&gt; IM(META_Alg); fait les simplifications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uppose que la 1ere variable locale contient IM, f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possi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1c        DROPN 0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35        DROPN 1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4e        DROPN -1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7        META_Alg -&gt; CONJ(META_Alg); fait les simplifications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uppose que la 1ere variable locale contient CONJ, f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possi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b2        META_Alg -&gt; ABS(META_Alg); fait les simplifications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uppose que la 1ere variable locale contient ABS, f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possi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e9        META_Alg -&gt; SQ(META_Alg); fait les simplifications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uppose que la 1ere variable locale contient SQ, f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possi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3d        sort 1 niveau, saute 1 objet,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5b        comme 5590e mais comme si c'etait toujours en mode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6f        comme 558f5 mais comme si c'etait toujours en mode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ec        comme 558dc mais comme si c'etait toujours en mode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be        META_Alg -&gt; META_Alg1, META_Alg2 ;  si META_Alg contient un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1_Alg est a partie gauche de l'equation et META2_Alg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ite; sinon META_Alg1 = META_Alg2 = META_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dc        Programme qui traite les fonctions symboliques a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 prennent Symbolic, Symbolic -&gt; Symbol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doit etre suivi d'un objet qui prend deux META_Al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ur applique la fonction (qui se trouve dans la 1e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e) en rendant le resultat en META_Alg, et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e-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pour creer la fonction Symbolic, Symbolic -&gt;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 $ 558dc PRG  $ 5e415 (META+) $ 55288 (obtient 1e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&lt;1&gt; SB+) END COMB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 se racourcit en PROG $ 558dc $ 560ed COM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f5        Programme qui traite les fonctions symboliques a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 prennent Symbolic, Real/[Complex]/[Unit] -&gt; Symbol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doit etre suivi d'un objet qui prend un META_Al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i applique la fonction (qui se trouve dans la 1e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e; le scalaire se trouve dans la 3eme) en rend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at en META_Alg, et de la fonction elle-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pour creer la fonction Symbolic, Real -&gt; COMB on f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 $ 558f5 PRG $ 6140e (obtenir 3e Local) &lt;1&gt; $ 5e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TA+) $ 55288 (obtient 1er local, SWAP &lt;1&gt; SB+) END COMB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 se racourcit en PROG $ 558f5 $ 5611f COM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0e        Programme qui traite les fonctions symboliques a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 prennent Real/[Complex]/[Unit], Symbolic -&gt; Symbol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doit etre suivi d'un objet qui prend un META_Al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i applique la fonction (qui se trouve dans la 1e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e; le scalaire se trouve dans la 3eme) en rend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at en META_Alg, et de la fonction elle-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pour creer la fonction Real, Symbolic -&gt; COMB on f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 $ 5590e PRG $ 6140e (obtenir 3e Local) &lt;1&gt; $ 5e4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TASWAP META+) $ 55288 (obtient 1er local, SWAP &lt;1&gt; SB+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 END, qui se racourcit en PROG $ 5590e $ 56101 COM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27        Symbolic/Real/Complex/Unit, Symb/Real/Complex/Unit -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9a        Symbolic, Real -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b3        Real, Symbolic -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cc        Symbolic, Symbolic -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e5        Symbolic, Real 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fe        Real, Symbolic 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17        Symbolic, Symbolic 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30        Symbolic, Real -&gt;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49        Real, Symbolic -&gt;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62        Symbolic, Symbolic -&gt;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7b        Symbolic, Real/Complex/Unit -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94        Real/Complex/Unit, Symbolic -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ad        Symbolic, Symbolic -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c6        Symbolic, Real/Complex/Unit -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df        Real/Complex/Unit, Symbolic -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f8        Symbolic, Symbolic -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11        Symbolic, Real/Unit -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2a        Real/Unit, Symbolic -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43        Symbolic, Symbolic -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5c        Symbolic, Real/Unit -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75        Real/Unit, Symbolic -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8e        Symbolic, Symbolic -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a7        Symbolic, Real/Unit -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c0        Real/Unit, Symbolic -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d9        Symbolic, Symbolic -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f2        Symbolic, Real/Unit -&gt;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0b        Real/Unit, Symbolic -&gt;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24        Symbolic, Symbolic -&gt;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3d        Symbolic, Real/Unit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56        Real/Unit, Symbolic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6f        Symbolic, Symbolic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88        Symbolic, Real/Unit -&gt; %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a1        Real/Unit, Symbolic -&gt; %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ba        Symbolic, Symbolic -&gt; %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d3        Symbolic, Real/Unit -&gt;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ec        Real/Unit, Symbolic -&gt;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05        Symbolic, Symbolic -&gt;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1e        Symbolic, Real -&gt;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37        Real, Symbolic -&gt;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50        Symbolic, Symbolic -&gt;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69        Symbolic, Real -&gt;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82        Real, Symbolic -&gt;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9b        Symbolic, Symbolic -&gt;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b4        Symbolic, Real -&gt;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cd        Real/Complex/Array/Unit, Symbolic -&gt;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e6        Symbolic, Symbolic -&gt;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ff        Symbolic, Real -&gt; T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18        Real/Complex/Array/Unit, Symbolic -&gt; T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31        Symbolic, Symbolic -&gt; T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4a        Symbolic, Real/Unit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63        Real/Unit, Symbolic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7c        Symbolic, Symbolic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95        Symbolic, Real/Unit -&gt;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ae        Real/Unit, Symbolic -&gt;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c7        Symbolic, Symbolic -&gt;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e0        Symbolic, Real/Complex/Unit -&gt; ^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f9        Real/Complex/Unit, Symbolic -&gt; ^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12        Symbolic, Symbolic -&gt; ^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2b        Symbolic, Real/Complex/Unit -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44        Real/Complex/Unit, Symbolic -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5d        Symbolic, Symbolic -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76        Symbolic, Real/Complex/Unit -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8f        Real/Complex/Unit, Symbolic -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a8        Symbolic, Symbolic -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c1        Symbolic, Real/Complex/Unit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da        Real/Complex/Unit, Symbolic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5ff3        Symbolic, Symbolic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c        Symbolic, Real/Complex/Unit -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25        Real/Complex/Unit, Symbolic -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3e        Symbolic, Symbolic -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57        Symbolic, Real -&gt;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70        Real, Symbolic -&gt;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89        Symbolic, Symbolic -&gt;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a2        Symbolic, Real/Unit -&gt; XROOT   (dans la syntaxe utilise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Algebraic; ce n'est pas le meme programme XROOT qu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re inclus dans un prog et qui prend ses parametr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rdre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bb        Real/Unit, Symbolic -&gt; XROOT   (dans la syntaxe utilise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Algebraic; ce n'est pas le meme programme XROOT qu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re inclus dans un prog et qui prend ses parametr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rdre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d4        Symbolic, Symbolic  -&gt; XROOT   (dans la syntaxe utilise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Algebraic; ce n'est pas le meme programme XROOT qu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re inclus dans un prog et qui prend ses parametr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rdre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ed        META_Alg1, META_Alg2  -&gt;  META_Alg obtenu en fusion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ux META_Alg et en ajoutant le contenu de la 1e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e a la fin (normalement un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01        META_Alg  -&gt;  META_Alg obtenu en ajoutant le contenu de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locale au debut du META (normalement un scalaire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contenu de la 1ere a la fin (normalement un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1f        META_Alg  -&gt;  META_Alg obtenu en ajoutant a la fin du MET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u de la 3ere variable locale (normalement un scalai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ensuite celui de la 1ere (normalement un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3d        META_Alg1, META_Alg2 -&gt; MAX(META_Alg1,META_Alg2) (si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 sont pareils, renvoie META_Alg1, sinon fusionne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 et ajoute un MAX a la 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60        META_Alg1, META_Alg2 -&gt; META_Alg1+META_Alg2 (fusionne les M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joute un + a la fin ou enleve un NEG et ajoute un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74        MEAT_Alg1, META_Alg2 -&gt; META_Alg1-META_Alg2 (met 0 si 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t SAME, sinon fusionne les META, ajoute un - a la fin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leve un NEG et ajoute un 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a6        META_Alg1, META_Alg2 -&gt; META_Alg1-META_Alg2 (fusionne les M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joute un - a la fin ou enleve un NEG et ajoute un 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ba        META_Alg1, META_Alg2 -&gt; META_Alg1*META_Alg2 (fusionne les M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fait la multiplication avec les simplifications 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14        META_Alg1, META_Alg2 -&gt; META_Alg1/META_Alg2 (fusionne les M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fait la division avec les simplifications 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50        META_Alg1, META_Alg2 -&gt; META_Alg1 MOD META_Alg2 (fusionn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 et ajoute un MOD a la fin en faisant les 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que MOD se trouve dans la 1ere variabl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fa        META_Alg -&gt; Scalaire^META_Alg en META_Alg; assume que ^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09        META, Obj -&gt; DROP les 2, et met le contenu de la 3e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e et un &lt;1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31        META_Alg -&gt; Scalaire+META_Alg en META_Alg; assume que +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59        META_Alg -&gt; Scalaire+META_Alg en META_Alg; assume que -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90        META_Alg -&gt; Scalaire*META_Alg en META_Alg; assume que *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db        META_Alg -&gt; Scalaire/META_Alg en META_Alg; assume que /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e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f4        META_Alg, Scalaire -&gt; Scalaire/META_Alg en META_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b        META_Alg -&gt; Scalaire MOD META_Alg en META_Alg; assume qu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trouve dans la 1ere var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        META_Alg -&gt; META_Alg^Scalaire en META_Alg; assume que ^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43        META_Alg -&gt; META_Alg+Scalaire en META_Alg; assume que +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66        META_Alg -&gt; META_Alg-Scalaire en META_Alg; assume que -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89        META_Alg -&gt; META_Alg*Scalaire en META_Alg; assume que *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cf        META_Alg -&gt; META_Alg/Scalaire en META_Alg; assume que /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ve dans la 1ere variable locale et le scalaire dans la 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b        META_Alg -&gt; META_Alg MOD Scalaire en META_Alg; assume qu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trouve dans la 1ere variable locale et le scalair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49        Symbolic, Symbolic, Symbolic, Obj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06        Symbolic, Symbolic, Real, Obj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4c        Symbolic, Real, Symbolic, Obj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c9        Symbolic, Real, Real, Obj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e2a        META  -&gt;  ajoute a la fin du meta les objets  PI 180 / *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st en mode Degres,  PI 200 / * si on est en Grads, 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on est e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25        'Global Name / Local Name' -&gt;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66        META, Obj  -&gt;  META META, et cree une variable locale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v avec le contenu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a2        Symbolic, 'Global Name' -&gt; I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cb        DROP, TRUE,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df        DROP, FALSE,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7a0c        Real/Complex/Symbolic   -&gt;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d90        Real/Complex/Symbolic   -&gt; 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b2        META1, META2 -&gt;  META1, META2,  et TRUE si les 2 meta so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meme taille et contiennent des objets pareils (SAME)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d75        Symbolic, 'Global'/'Local' -&gt;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ad        Symbolic, 'Global' -&gt;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dd        Symbolic, 'Global', Real -&gt; TA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f91        Symbolic  -&gt;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952        -&gt; plus petit reel affichable sans utiliser E  (.0000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983        -&gt; &lt;SB=parametre de SCI,FIX,ENG, ou &lt;11&gt; si on est en S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bbe5        META_Alg -&gt; si l'algebrique est visiblement negatif (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un NEG ou un reel negatif), prend l'oppose (enleve l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change le signe du reel); sinon ajoute un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bc3f        META_Alg -&gt; si le dernier objet du META_Alg est un 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nleve; sinon en rajou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c5d        META -&gt; ajoute un + a la fin du META ou change un NEG par 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prend l'oppose du dernier objet si c'est un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bc8a        META -&gt; ajoute un - a la fin du META ou change un NEG par u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prend l'oppose du dernier objet si c'est un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bcb7        META -&gt; ajoute un * a la fin du META ou change un INV par u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ce4        META -&gt; ajoute un / a la fin du META ou change un INV par 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cd2a        META -&gt; ajoute un NEG a la fin du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41        TRUE, 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55        FALSE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67        'Algebraic'  -&gt;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reObjet   -&gt; Objet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85        META -&gt; ALG (si c'est 'Global/Local' &lt;1&gt;, fait seulemen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&lt;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da        Objs, &lt;SB=nb d'Objs&gt;  -&gt;  { LIST } contenant les Obj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a methode habituelle de $ 5459 ne reussit pas par man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ire, cet External essaie avec $ 5e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f8        Objs, &lt;SB=nb d'Objs&gt;  -&gt;  { LIST } contenant les Obj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e une methode differente que 5459; il est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utiliser 5459 ou 5e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111        Objets, &lt;SB=nb objets&gt;  -&gt;  &lt;&lt; prg &gt;&gt;; si la method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$ 5445 ne reussit pas par manque de memoire, essaie $ 5e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5e12f        Objets, &lt;SB=nb d'Objs&gt;  -&gt;  &lt;&lt; prg &gt;&gt; contenant les Obj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e une methode differente que 5445; il est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utiliser 5445 ou 5e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e148        Objs, &lt;SB=nb d'Objets&gt;, { LIST }  -&gt; { LIST } conte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 objets et ceux de la 1ere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plus, met le code d'erreur a &lt;0&gt;, en appelant $ 4d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he aussi pour program, algebraic; le resultat es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meme type que l'objet de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17f        { LIST }, Objet  -&gt;  { Objet + LIST };  il est ne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avoir fait NEWOB de la liste avant d'appeler l'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est conseillable d'utiliser 52c6 a 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he aussi pour program, algebraic; le resultat es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meme type que l'objet de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0c        Symbolic1, Symbolic2 -&gt; META_Alg1, META_A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5c        DUP META:     META -&gt; META META (c'a.d DUP &lt;1&gt; SB+ DUP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e8        META, Obj  -&gt;  Obj, &lt;1&gt;,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15        META1, META2 -&gt; META1+META2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objets &lt;n&gt; m objets &lt;m&gt; -&gt; n objets m objets &lt;n+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a9        Obj, &lt;SB&gt; -&gt; &lt;SB - 1&gt;,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bd        &lt;SB&gt;  -&gt; decremente le &lt;SB&gt; et fait &lt;SB+1&gt; (+2 en fait, pu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ment�) ROLL sans vider le &lt;SB&gt; decr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3 2 1 &lt;3&gt;  -&gt;  2 1 &lt;2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ci revient a sortir le 1er objet d'un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d1        META1, META2 -&gt; META2+META1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objets &lt;n&gt; m objets &lt;m&gt; -&gt; m objets n objets &lt;n+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51c        n objets &lt;n&gt; -&gt; n objets Obj1 &lt;n+1&gt;,  ou Obj1 est le pro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 dans le programme actuel (non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585        META, Composite  -&gt;  META2 qui contient les objets du META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Composite     ( $ 54af, ADD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59e        META -&gt; remplace le dernier objet du meta par le prochai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e programme actuel (non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652        Obj  -&gt;  Obj='Algebraic'  =&gt;  ne fait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on         =&gt;  1 -&gt;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72        si on n'est pas en mode SYM ou en mode CONSTANTES SYMB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rs execute l'objet suivant et sort un niveau, sinon s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9f        Objs1 Objs2 &lt;n+m&gt; -&gt; Objs1 &lt;n&gt; Objs2 &lt;m&gt;;   Objs1 &lt;n&gt; et Obj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&gt; sont des META_Alg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ert a separer les 2 arguments d'une operation: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(X+1) MOD Z^4' $ 54af $ 5eaf4 $ 5ea9f ren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Z' 4 ^ &lt;3&gt; 'X' 1 + &lt;3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f4        META -&gt; enleve le dernier objet du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fait SWAP DROP &lt;1&gt; SB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1c        SWAP META:   META1, META2  -&gt;  META2, META1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58        ROT META:    META1, META2, META3 -&gt; META2 META3 M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db        ROT ROT META:   META1, META2, META3 -&gt; META3 META1 M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10        META -&gt; si le dernier objet est un NEG alors l'enleve du M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l'objet suivant et sort un niveau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e dernier objet est un reel &lt; 0 alors le remplace pa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e, execute 1 objet et sort un niveau, sinon saute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15        si le niveau 2 de la pile est le meme objet (stocke au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roit) que l'objet suivant dans le programme (qui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), alors execute 1 objet et sort un niveau; sinon s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bjet (en + de celui qui a et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7a        META_Alg -&gt; META_Alg, et si le dernier objet du META_Alg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 alors execute un objet, sort un niveau; sinon sau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8d        META_Alg -&gt; META_Alg, et si le dernier objet du META_Alg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 alors execute un objet, sort un niveau; sinon sau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a0        META_Alg -&gt; META_Alg, et si le dernier objet du META_Alg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alors execute un objet, sort un niveau; sinon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d9        si le niveau 3 de la pile pointe sur le meme objet que le 1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rs DROP le 1er, execute 1 objet, sort 1 nive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DROP le 1er,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f9        META1, META2, Obj -&gt; si le dernier objet de META1 est l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le dernier objet de META2 et aussi le meme que Obj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l'objet suivant et sort un niveau, sinon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48        META1, META2 -&gt;  si le dernier objet de META1 est le mem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dernier objet de META2 et aussi le meme que le pro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 dans le programme, alors saute cet objet dans le 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l'objet suivant et sort un niveau; sinon saute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 et l'objet suivant dans le prog,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cd        'Global/Local Name' -&gt;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re               -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fa        Obj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=Real(0) ou Complex(0)  =&gt;  Obj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=autre                  =&gt;  Obj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27        Real -&gt; Real=0 =&gt; Real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&lt;&gt;0 =&gt; Real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3b        Complex -&gt; Complex=(0,0) =&gt; Complex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x&lt;&gt;(0,0) =&gt; Complex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54        Obj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=Real(1) ou Complex(1)  =&gt;  Obj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=autre                  =&gt;  Obj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81        Real -&gt; Real=1 =&gt; Real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&lt;&gt;1 =&gt; Real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9f        Complex -&gt; Complex=(1,0) =&gt; Complex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x&lt;&gt;(1,0) =&gt; Complex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ea        Real -&gt; Real=2 =&gt; Real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&lt;&gt;2 =&gt; Real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23a        Obj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=Real(-1) ou Complex(-1)  =&gt;  Obj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=autre                    =&gt;  Obj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267        Real -&gt; Real-=1 =&gt; Real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&lt;&gt;-1 =&gt; Real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285        Complex -&gt; Complex=(-1,0) =&gt; Complex, execute 1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x&lt;&gt;(-1,0) =&gt; Complex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384        Obj1, Obj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='Algebrique','Global','Local' =&gt; ne fait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    =&gt;  1 -&gt;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96        &lt;1&gt; SB- ROT ROT SB- OVER &lt;2&gt; SB+ ROLLD SWAP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49        TRUE ou FALSE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=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 laisse le FALSE dans la pile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5d        executer l'objet suivant et sortir; si l'objet en questio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DROP de la pile des retours, a sa fin l'execu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es lui  (comme s'il n'y avait pas de 5fb5d ni DROP re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bd        SWAP dans la pile d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e7        R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0e        ROT DROP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21        R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33        ROT ROT SWAP ou SWAP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4b        3 D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54        7 D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66        6 D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72        5 D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7e        4 D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9b        SWAP DROP ( N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ac        ROT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bb       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d8        5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2        6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3c        8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6b        7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99        DUP 4 ROLLD   (4 3 2 1 -&gt; 4 1 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9e        4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c4        5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fa        6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2a        SWAP DROP SWAP DROP  &lt;=&gt;  ROT ROT D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3c        4 ROLLD 3 D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4e        DROP2 dans la pile d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60        DROP3 dans la pile d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72        &lt;SB1&gt; &lt;SB2&gt;  -&gt;  &lt;SB1 - SB2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84        &lt;SB1&gt; &lt;SB2&gt;  -&gt;  &lt;SB1 + SB2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9e        DUP &lt;1&gt; + PICK, c'a.d 3 2 1 &lt;2&gt; -&gt; 3 2 1 &lt;2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a3        &lt;SB&gt;  -&gt;  &lt;SB + 1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be        &lt;SB&gt;  -&gt;  &lt;SB + 2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d2        &lt;SB&gt;  -&gt;  &lt;SB + 3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e1        &lt;SB&gt;  -&gt;  &lt;SB + 4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f9        DUP 3 PICK, c'a.d 3 2 1 -&gt; 3 2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fe        3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1c        4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3a        5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5e        6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82        7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a9        8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cc        &lt;SB1&gt; &lt;SB2&gt;  -&gt;  &lt;SB1 - SB2&gt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de        &lt;SB1&gt; &lt;SB2&gt;  -&gt;  &lt;SB1 + SB2&gt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f3        &lt;SB&gt;  -&gt;  &lt;SB + 1&gt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5        &lt;SB&gt;  -&gt;  &lt;SB + 2&gt; ROLL  (sans vider le SB)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, META  -&gt;  META,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18        &lt;SB&gt;  -&gt;  &lt;SB + 2&gt; ROLL  (en vidant le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2c        &lt;SB1&gt; &lt;SB2&gt;  -&gt;  &lt;SB1 - SB2&gt;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3e        &lt;SB1&gt; &lt;SB2&gt;  -&gt;  &lt;SB1 + SB2&gt;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53        &lt;SB&gt;  -&gt;  &lt;SB + 1&gt;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65        &lt;SB&gt;  -&gt;  &lt;SB + 2&gt;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80        SWAP OVER  ( TU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b6        obtient le 1er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e7        obtient le 2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0e        obtient le 3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38        obtient le 4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5c        obtient le 5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6c        obtient le 6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7c        obtient le 7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8c        obtient le 8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9c        obtient le 9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ac        obtient le 10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bc        obtient le 11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cc        obtient le 12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dc        obtient le 13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ec        obtient le 14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fc        obtient le 15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0c        obtient le 16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1c        obtient le 17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2c        obtient le 18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c        obtient le 19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4c        obtient le 20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5c        obtient le 21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6c        obtient le 22e objet local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e0        Objet  -&gt;  le met dans la 1er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f0        Objet  -&gt;  le met dans la 2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00        Objet  -&gt;  le met dans la 3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10        Objet  -&gt;  DUP et le met dans la 4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15        Objet  -&gt;  le met dans la 4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25        Objet  -&gt;  le met dans la 5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5        Objet  -&gt;  le met dans la 6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5        Objet  -&gt;  le met dans la 7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55        Objet  -&gt;  le met dans la 8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65        Objet  -&gt;  le met dans la 9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75        Objet  -&gt;  le met dans la 10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85        Objet  -&gt;  le met dans la 11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95        Objet  -&gt;  le met dans la 12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a5        Objet  -&gt;  le met dans la 13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b5        Objet  -&gt;  le met dans la 14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c5        Objet  -&gt;  le met dans la 15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d5        Objet  -&gt;  le met dans la 16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e5        Objet  -&gt;  le met dans la 17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f5        Objet  -&gt;  le met dans la 18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05        Objet  -&gt;  le met dans la 19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15        Objet  -&gt;  le met dans la 20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25        Objet  -&gt;  le met dans la 21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35        Objet  -&gt;  le met dans la 22e variable locale d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7c        &lt;SB1&gt; &lt;SB2&gt; -&gt;  &lt;SB1&gt; = &lt;SB2&gt; =&gt; &lt;SB1&gt;, execute 1 objet e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B1&gt; &lt;&gt; &lt;SB2&gt; =&gt; &lt;SB1&gt;,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91        &lt;SB&gt;  -&gt;  &lt;SB&gt; =0 =&gt; &lt;SB&gt;,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B&gt;&lt;&gt;0 =&gt; &lt;SB&gt;, saute 1 obj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96        &lt;SB&gt;  -&gt;  &lt;SB&gt; =0 =&gt;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B&gt;&lt;&gt;0 =&gt;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a8        &lt;SB&gt;  -&gt;  &lt;SB&gt; =0 =&gt;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B&gt;&lt;&gt;0 =&gt; saute 1 objet sans DROPer le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ba        Ob1, Ob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1=Ob2  =&gt;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1&lt;&gt;Ob2 =&gt; saute 1 objet sans enlever Ob1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es objets ne sont consideres egaux que s'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es a la meme adresse effective, c'a.d ssi [d1] = [d1+5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d3        &lt;SB1&gt;, &lt;SB2&gt;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1&gt;=&lt;SB2&gt;  =&gt;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1&gt;&lt;&gt;&lt;SB2&gt; =&gt; saute 1 objet sans enlever &lt;SB1&gt;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e8        TRUE =&gt;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ROP,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f7        TRUE =&gt; DROP,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10        TRUE =&gt;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ROP2,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1f        TRUE =&gt; DROP2,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33        Ob1, Ob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1=Ob2  =&gt; DROP,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1&lt;&gt;Ob2 =&gt; DROP, saute 1 objet sans enlever Ob1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es objets ne sont consideres egaux que s'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es a la meme adresse effective, c'a.d ssi [d1] = [d1+5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4b        TRUE =&gt; DROP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60        TRU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ROP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70        TRUE =&gt; DROP2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84        TRU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ROP2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93        TRUE =&gt; exec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ad        TRUE =&gt; n'execute pas l'obje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execute l'objet suivant et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bc        TRU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cb        A=DAT0 A ; D0=A ; A=DAT0 A ; D0=D0+5 ; 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t a faire des gotos du milieu d'1 programme dans le mi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1 autre, ce qui n'est evidemment possible que quand le 2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e0        TRUE =&gt; comme 619cb (goto abso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0=D0+5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f3        TRUE =&gt; D0=D0+5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comme 619cb (goto abso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18        &lt;SB&gt;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=0  =&gt;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&lt;&gt;0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2c        TRU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3b        TRUE =&gt;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58        TRUE =&gt; DROP, saute l'objet suivan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6d        Evalue l'objet dans la pile et sort un niv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 1 2 PRG { � } LIST-&gt; DROP $ 61a6d 3 END 4 &gt;&gt;  --&gt; 1 �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8e        FALSE ou TRUE,  Ob1, Ob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=&gt; EVAL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EVAL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d8        TRUE =&gt; saute l'objet apres l'obje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n'execute pas l'obje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&lt;&lt; $ 214a9 $ 807f $ 61ad8  "oui" "non" $ 1245b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ut un reel comme parametre; si il existe une librairi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numero, il sort son adresse et affiche "oui", sinon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e9        TRUE =&gt; sort un niveau et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ort un niveau et saute le 2em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45        execute le premier objet qui se trouve la l'adresse indi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le 2eme element dans la pile des retours, pui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55        execute le premier objet qui se trouve la l'adresse indi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le 3eme element dans la pile des retours, pui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72        TRU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ROP   (dans les 2 cas, en plus du DROP de l'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89        si le 1er niveau de la pile des retours pointe sur un epi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 DROP de cette pile et donn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, sort dans la pile le 1er objet pointe par la p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ours et TRUE, et incremente le pointeur de la p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ours pour que cet objet soit s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1c        #Bin, Code ou "Str", &lt;SB&gt;  -&gt;  rajoute a la fin du #Bin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du "Str", &lt;n&gt; quartets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e9        Objs, &lt;Nb Objs&gt;, 'Nom Local Generalement Vide (61d3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cree dans la pile des objets locaux non nommes des en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ces objets, et les stoc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y acceder, $ 613e7 obtient le 1er, $ 6140e le 2eme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615f0 ecrit sur le 1er, $ 61600 sur le 2eme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es libere avec $ 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est important de les liberer pour pouvoir acceder a ceux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ent ete definis avant! Il est possible de les imbri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d41        sauve la stack dans La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a9        Objet qui n'est pas XLIB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ssi l'objet correspond a un XLIB NAME d'une fonction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e integre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20        Objet -&gt; Objet et TRUE si c'est Character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25        Objet -&gt; TRUE si c'est un Character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5        Objet -&gt; Objet et TRUE si c'est un 'Global Name'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a        Objet -&gt; TRUE si c'est un 'Global Name'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4a        Objet -&gt; Objet et TRUE si c'est un _Unit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4f        Objet -&gt; TRUE si c'est un _Unit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eb        &lt;SB1&gt; &lt;SB2&gt; -&gt; &lt;SB1&gt;, et TRUE si &lt;SB1&gt;=&lt;SB2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c        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15        Obj  -&gt;  Obj et TRUE ssi c'est un 'Local Name'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1a        Obj  -&gt;  TRUE ssi c'est un 'Local Name'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2a        Obj  -&gt;  Obj et TRUE ssi c'est un &lt;System Binary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2f        Obj  -&gt;  TRUE ssi c'est un &lt;System Binary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3f        Obj  -&gt;  Obj et TRUE ssi c'est un #Binary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44        Obj  -&gt;  TRUE ssi c'est un #Binary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54        Obj  -&gt;  Obj et TRUE ssi c'est un "String"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59        Obj  -&gt;  TRUE ssi c'est un "String"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69        Obj  -&gt;  Obj et TRUE ssi c'est un Real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6e        Obj  -&gt;  TRUE ssi c'est un Real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7e        Obj  -&gt;  Obj et TRUE ssi c'est Complex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83        Obj  -&gt;  TRUE ssi c'est Complex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93        Obj  -&gt;  Obj et TRUE ssi c'est [Array]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98        Obj  -&gt;  TRUE ssi c'est [Array]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a8        Obj  -&gt;  Obj et TRUE ssi c'est un XLIB NAM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ad        Obj  -&gt;  TRUE ssi c'est un XLIB NAM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bd        Obj  -&gt;  Obj et TRUE ssi c'est un DIRectory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c2        Obj  -&gt;  TRUE ssi c'est un DIRectory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d2        Obj  -&gt;  Obj et TRUE ssi c'est un 'Algebraic'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d7        Obj  -&gt;  TRUE ssi c'est un 'Algebraic'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e7        Obj  -&gt;  Obj et TRUE ssi c'est un &lt;&lt; Programme &gt;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ec        Obj  -&gt;  TRUE ssi c'est un &lt;&lt; Programme &gt;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fc        Obj  -&gt;  Obj et TRUE ssi c'est un Grob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01        Obj  -&gt;  TRUE ssi c'est un Grob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11        Obj  -&gt;  Obj et TRUE ssi c'est un { list }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16        Obj  -&gt;  TRUE ssi c'est un { list }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6        Obj  -&gt;  Obj et TRUE ssi c'est Tagged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b        Obj  -&gt;  TRUE ssi c'est Tagged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3b        [array]  -&gt;  TRUE si c'est un array de Reels, FALSE si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56        [array]  -&gt;  TRUE si c'est un array de Complex, FALSE si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d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66        &lt;SB&gt;  -&gt;  &lt;SB&gt;,  et TRUE ssi &lt;SB&gt;=&lt;0&gt;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89        &lt;SB&gt;  -&gt;  TRUE ssi &lt;SB&gt;=&lt;3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9a        &lt;SB&gt;  -&gt;  TRUE ssi &lt;SB&gt;=&lt;2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a7        &lt;SB&gt;  -&gt;  TRUE ssi &lt;SB&gt;=&lt;1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b6        &lt;SB&gt;  -&gt;  TRUE ssi &lt;SB&gt;&lt;&gt;&lt;1&gt;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c5        &lt;SB&gt;  -&gt;  &lt;SB&gt;,  et TRUE ssi &lt;SB&gt;=&lt;1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d4        &lt;SB&gt;  -&gt;  &lt;SB&gt;,  et TRUE ssi &lt;SB&gt;&lt;&gt;&lt;0&gt;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ef        "Str1", "Str2"  -&gt;  "Str2 + St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uivalent de SWAP $ 51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94        "Str1" "Str2"  -&gt;  "Str2 + Str1"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a0        "Str1" "Str2"  -&gt;  "Str1 + S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74        stocke l'adresse qui est au sommet de la pile des retou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7065a]; sert a savoir ou on en etait quand il y a une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ba        &lt;SB1&gt;, &lt;SB2&gt;  -&gt;  &lt;SB&gt; = min ( &lt;SB1&gt; , &lt;SB2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c6        &lt;SB1&gt;, &lt;SB2&gt;  -&gt;  &lt;SB&gt; = max ( &lt;SB1&gt; , &lt;SB2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fb        &lt;SB1&gt; &lt;SB2&gt; -&gt; &lt; (SB1 + SB2) /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35        DROP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4e        DROP2 &lt;0&gt;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6a        &lt;SB&gt;  -&gt;  &lt;SB +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7a        &lt;SB&gt;  -&gt;  &lt;SB +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8a        &lt;SB&gt;  -&gt;  &lt;SB +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9a        &lt;SB&gt;  -&gt;  &lt;SB +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aa        &lt;SB&gt;  -&gt;  &lt;SB +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ba        &lt;SB&gt;  -&gt;  &lt;SB +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ca        &lt;SB&gt;  -&gt;  &lt;SB +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da        &lt;SB&gt;  -&gt;  &lt;SB + 0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ea        &lt;SB&gt;  -&gt;  &lt;SB + 0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fa        &lt;SB&gt;  -&gt;  &lt;SB -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a        &lt;SB&gt;  -&gt;  &lt;SB -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1a        &lt;SB&gt;  -&gt;  &lt;SB -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2a        &lt;SB&gt;  -&gt;  &lt;SB -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4e        &lt;SB&gt;  -&gt;  &lt;SB * 0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74        &lt;SB&gt;  -&gt;  &lt;SB *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91        &lt;SB&gt;  -&gt;  &lt;SB *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ae        Execute l'objet 5 apres le suivant, puis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 &lt;&lt; PRG $ 626ae 1 2 3 4 5 6 7 8 9 END 10 1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 6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dc        Execute l'objet 3 apres le suivant, puis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 &lt;&lt; PRG $ 626ae 1 2 3 4 5 6 7 8 9 END 10 1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 4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e5        Execute l'objet 2 apres le suivant, puis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 &lt;&lt; PRG $ 626ae 1 2 3 4 5 6 7 8 9 END 10 1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 3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ee        Execute l'objet apres le suivant, puis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 &lt;&lt; PRG $ 626ae 1 2 3 4 5 6 7 8 9 END 10 1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 2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f7        &lt;SB&gt;  -&gt;  &lt;SB&gt;, &lt;SB +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c        DROP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26        DROP SWAP DROP ou de ROT D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47        SWA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75        RO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94        &lt;SB1&gt;, &lt;SB2&gt;  -&gt;  &lt;SB2 - S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a7        DRO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bb        "Str"  -&gt;  "Str", &lt;SB = nb de chars dans la cha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d5        &lt;SB1&gt;, &lt;SB2&gt;  -&gt;  &lt;SB1 + SB2&gt;, &lt;SB1 +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f8        &lt;SB1&gt;, &lt;SB2&gt;  -&gt;  &lt;SB1 - SB2&gt;, &lt;SB1 -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9        &lt;SB&gt;  -&gt;  &lt;SB + 1&gt;, &lt;SB +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1a        &lt;SB&gt;  -&gt;  &lt;SB - 1&gt;, &lt;SB -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30        SWAP DRO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4b        SWAP DROP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64        DROP du 4eme element de la pile (equivalent de 4 ROLL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80        DROP du 5eme element de la pile (equivalent de 5 ROLL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b        &lt;SB1&gt;, &lt;SB2&gt;  -&gt;  TRUE si &lt;SB1&gt; &lt; &lt;SB2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en laissant les 2 &lt;SB&gt; dans la p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b5        &lt;SB1&gt;, &lt;SB2&gt;  -&gt;  TRUE si &lt;SB1&gt; = &lt;SB2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en laissant les 2 &lt;SB&gt; dans la p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d1        &lt;SB1&gt;, &lt;SB2&gt;  -&gt;  TRUE si &lt;SB1&gt; &gt; &lt;SB2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en laissant les 2 &lt;SB&gt; dans la p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eb        &lt;SB&gt;  -&gt;  &lt;SB&gt;, &lt;SB +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04        &lt;SB&gt;, Obj  -&gt;  Obj, &lt;SB +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2f        &lt;SB&gt;  -&gt;  &lt;SB&gt;, &lt;SB -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46        DRO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58        execute l'objet suivant et sort 2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6d        sort un niveau, execute un objet et sort encore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86        TRUE =&gt; sort 1 niveau, exec 1 objet et sort encore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ort 1 niveau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a1        TRUE =&gt; sort 1 niveau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ort 1 niveau, exec 1 objet et sort encore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bc        equivalent de $ 3b75 $ 629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1, External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 moins l'un est TRUE -&gt; sort 1 niveau, exec 1 objet, e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re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deux sont FALSE   -&gt; sort 1 niveau, saute 1 obj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e9        Obj -&gt; si l'objet est le meme que le suivant dans l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l'objet, saute l'objet compar�, execute 1 objet et sor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veau; sinon laisse l'objet dans la pile, et saute 2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 compar� et un au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2f        equivalent de DUP $ 62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34        'Local Name', ou 'Global Name'  -&gt;  fait RCL, et TRUE si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sinon; en plus, si l'Objet sort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XLIB NAME qui fait reference a un objet stocke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irie en ROM, sort l'objet lui-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 calculatrice se sert de 62a34 pour faire 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84        Obj  -&gt;  si l'Objet est un XLIB NAME qui fait reference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 stocke en ROM, sort l'objet lui-meme; sinon le l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0b        DROP2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88        Composite ( {list},&lt;&lt;Prg&gt;&gt; ou 'Alg' )  -&gt; 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9c        equivalent de $ 56b6 (GET)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b0        "str" -&gt; "str "  (ajoute un espace a la 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c4        7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d8        equivalent de $ 6eeb $ 7e99 (RCLIB)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f1        Real  -&gt;  10*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05        'Global Name'  -&gt;  'Global Name' [Objet] Exter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 RCL du 'GN' sans l'enlever de la 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vaut TRUE si trouv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19        XLIB NAME  -&gt;  XLIB NAME [Objet] Exter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le XLIB NAME de la librairie sans l'enlever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vaut TRUE si trouv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41        equivalent de LIST-&gt; ou PRG-&gt; suivi de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'objet duplique est un &lt;SB&gt; qui vaut le nb d'objet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ou 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:  { 1 2 3 } $ 62c41  donne  1 2 3 &lt;3&gt;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55        equivalent de $ 3af2 $ 3b4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e 2eme element de la pile est TRUE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,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69        NEWOB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7d        ROT 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91        ROT $ 3b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a5        R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b9        DU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cd        OVE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e1        R-&gt;SB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f5        ROT RO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09        4 ROLL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1d        $ 56b6 (GET dans Composite) DRO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31        O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45        &lt;SB&gt; -&gt; PIC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59        ""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6d        SUB SWAP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, "Str" &lt;SB1&gt; &lt;SB2&gt;  -&gt;  "chars SB1 a SB2 de Str",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81        Real1, Real2 -&gt; MAX(R1,R2) , MIN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9f        TRU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b3        Obtient le 1er objet local ($ 613b6) , nettoie un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locales ($ 7497) et fai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cc        ROT, + (en &lt;SB&gt;)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e5        4 PICK, + (en &lt;SB&gt;)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fe        + (en &lt;SB&gt;)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12        - (en &lt;SB&gt;)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26        Obj, &lt;SB&gt; -&gt; &lt;SB+1&gt;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3a        &lt;0&gt;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4e        &lt;1&gt; -(en &lt;SB&gt;) &lt;1&gt;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67        &lt;1&gt;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7b        R-&gt;SB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8f        Real-&gt; LongRea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a3        * (en LongReal)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b7        ROT ROT DROP2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cb        4 RO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df        3 PIC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f3        4 PIC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07        Obtient le 1er objet local ($ 613b6)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1b        TRUE  -&gt;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43        TRUE  -&gt;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-&gt; 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5c        TRUE  -&gt; 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-&gt;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75        &lt;SB&gt;  -&gt;  DROP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89        &lt;SB&gt;  -&gt;  RO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b1        DUP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c5        DROP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d9        &lt;1&gt; - (en &lt;SB&gt;)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ed        * (en LongReal)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1        4 ROLL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5        4 ROLLD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29        DR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3d        Obj1, Obj2, Obj3 -&gt; Obj1, TRUE/FALSE, Ob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/FALSE indique si Obj2 et Obj3 sont le mem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ockes a la mem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51        Obj &lt;SB1&gt; &lt;SB2&gt; -&gt; Obj &lt;SB1 + SB2&gt;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65        Obj &lt;SB1&gt; &lt;SB2&gt; -&gt; Obj &lt;SB1 - SB2&gt;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79        Obj -&gt; Obj &lt;0&gt;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8d        ROT R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a1        4 RO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b5        3 PI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c9        4 PI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dd        &lt;SB&gt; -&gt; DUP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f1        &lt;SB&gt; -&gt; DUP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5        OVER &lt;2&gt; + (en &lt;SB&gt;)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19        8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2d        10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1        [array] Obj -&gt; [Array] Obj et  { &lt;dim1&gt; &lt;dim2&gt; } ou &lt;d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5        met l'external $ 4ed1 ( provoquer erreur ) sans l'evaluer,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9        TRUE  -&gt; $ 4ed1 (provoque err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-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7d        Composite ou &lt;SB&gt;, TRUE/FALSE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 =&gt;  &lt;Adr&gt;  -&gt;  Objet  qui se trouve a l'adresse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site -&gt;  1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 -&gt;  partie num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91        "Str" -&gt; "Str"+"&lt;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joute un caractere de retour de ligne a la fin de la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a5        n objets  &lt;n+1&gt;  -&gt;  decremente le &lt;SB&gt; et fait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b9        2  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cd        3  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e1        Composite -&gt; Composite, META  (duplique le composite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f5        Composite Obj -&gt; Obj, META  ( SWAP Comp-&gt;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9        "Str"  -&gt;  "Str" et TRUE ssi "Str"="", FALSE si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1d        Composite -&gt; Composite, et TRUE si l'objet est vide,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31        Objet=Prog, {list} ou 'Alg'  -&gt;  Objet et &lt;SB=nb d'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45        "Str" &lt;n&gt; &lt;m&gt; -&gt; "String = caracteres n au m-1 de la 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&lt;1&gt; - S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9        "Str" &lt;n&gt;  -&gt;  "String = caracteres 1 a n-1 de la 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6d        "Str" &lt;n&gt;  -&gt;  "String = caracteres n a la fin de la 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81        "Str" &lt;n&gt;  -&gt;  "String = caracteres n+1 a la fin de la 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5        DUP Str-&gt;Glob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a9        DUP R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d1        META -&gt;  -&gt;PROG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e5        evalue le contenu de 2e variable locale (obtenue avec $ 613e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f9        DROP et  DROP dans la pile d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12        SWAP execute 1 objet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26        ROT ROT DROP2, execute 1 objet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3a        &lt;SB&gt;  -&gt;   &lt;SB&gt;=&lt;0&gt; =&gt;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B&gt;&lt;&gt;&lt;0&gt;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53        &lt;SB&gt;  -&gt;   &lt;SB&gt;=&lt;1&gt; =&gt;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B&gt;&lt;&gt;&lt;1&gt;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c        &lt;SB1&gt; &lt;SB2&gt;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1&gt;= &lt;SB2&gt; =&gt;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1&gt;&lt;&gt;&lt;SB2&gt;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85        Obj  -&gt;  TRUE si Obj=&lt;1&gt; et est stocke a l'adresse 3f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99        &lt;SB1&gt; &lt;SB2&gt; -&gt; SB1 &gt; SB2  =&gt; 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1 &lt;= SB2  =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b2        sort 1 niveau, et saute le 1er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c6        TRUE  =&gt; DUP dans la pile des retours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ROP dans la pile d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NOT,  END de DO..UNTIL..EN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df        TRUE  =&gt; drop d'1 niveau de la pile des retours et saute 2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NOT,  REPE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f8        &lt;SB&gt; -&gt;  &lt;SB&gt;  et   &lt;SB&gt;=&lt;0&gt; =&gt; DROP dans la pile d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saute 2 obj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B&gt;&lt;&gt;&lt;0&gt;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DUP &lt;0&gt; &lt;&gt;? REPE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11        DUP $ 7221, c'a.d DUP, obtenir le compteur de boucle en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25        SWAP $ 7221, c'a.d SWAP et obtenir le compteur de boucle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9        OVER $ 7221, c'a.d OVER et obtenir le compteur de boucle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4d        SWAP $ 7334, c'a.d SWAP NEXT de la bouc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66        DROP $ 7334, c'a.d DROP NEXT de la bouc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7f        DUP  $ 73c3  ( FOR 0 to N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98        Composite -&gt; DUP SIZE $ 73db  ( FOR 1 to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b6        Obtient l'objet stocke dans la 1ere variable locale, et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niveau de variabl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e3        TRUE  -&gt;  TRUE,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f7        TRU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0b       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1f        &lt;0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33        &lt;1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6a        TRUE =&gt; 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3        TRUE =&gt; DROP2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9c        TRUE =&gt; FALSE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b0        TRUE/FALSE1 TRUE/FALSE2  -&gt;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c4        Obj1, Obj2  -&gt;  S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d8        Obj1, Obj2  -&gt;  Obj1, Obj2, TRUE/FALSE= TRUE siles objet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es a la meme adress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ec        Obj -&gt;  Obj et TRUE si Obj est stocke a la meme adress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bjet suivant dans le programme (qui n'est pas exe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f1        Obj -&gt;  TRUE si Obj est stocke a la meme adresse qu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vant dans le programme (qui n'est pas execute)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05        TRUE/FALSE1, Obj1, Obj2  -&gt;  TRUE si le 1er external e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les 2 objets sont stockes a la meme adresse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19        TRUE/FALSE1, Obj1, Obj2  -&gt;  TRUE si le 1er external e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les 2 objets sont pareils (SAME)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2d        &lt;SB1&gt; &lt;SB2&gt; -&gt; TRUE si au moins un des &lt;SB&gt; est 0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4b        &lt;SB&gt; Obj  -&gt;  &lt;SB&gt;, Obj,  et TRUE si &lt;SB&gt;=0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f        &lt;SB1&gt;, &lt;SB2&gt;  -&gt;  &lt;SB1&gt; et TRUE ssi SB1 &lt; SB2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3        &lt;SB&gt;  -&gt;  TRUE si &lt;SB&gt; &lt; 3, 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87        &lt;SB&gt;  -&gt;  &lt;SB&gt;, et TRUE si &lt;SB&gt; &lt; 7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a0        Composite -&gt; Objets, et TRUE s'il contenait seulement 1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b4        &lt;SB&gt; -&gt; TRUE ssi &lt;SB&gt;=&lt;5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c8        &lt;SB&gt; -&gt; TRUE ssi &lt;SB&gt; &lt;&gt; &lt;2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dc        &lt;SB1&gt;, &lt;SB2&gt;  -&gt;  &lt;SB1&gt; et TRUE ssi SB2 &gt; SB1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f0        &lt;SB&gt; -&gt; TRUE ssi &lt;SB&gt; &gt; &lt;1&gt;, 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04        &lt;SB1&gt; &lt;SB2&gt; -&gt; &lt;SB1&gt; &lt;SB2&gt; &lt;SB1 +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18        &lt;SB1&gt; Obj &lt;SB2&gt; -&gt; Obj &lt;SB1 +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2c        &lt;SB1&gt; &lt;SB2&gt; -&gt; &lt;SB1&gt; &lt;SB1+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0        &lt;SB1&gt; Obj &lt;SB2&gt; -&gt; &lt;SB1&gt; Obj &lt;SB1+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54        &lt;SB1&gt; Obj1 Obj2 &lt;SB2&gt; -&gt; &lt;SB1&gt; Obj1 Obj2 &lt;SB1 +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68        &lt;SB1&gt; Obj &lt;SB2&gt; -&gt; Obj &lt;SB2 - S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7c        &lt;SB1&gt; &lt;SB2&gt; -&gt; &lt;SB1&gt; &lt;SB2 - S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90        &lt;SB&gt; -&gt; &lt;SB - compteur actuel de la boucle inter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a4        &lt;SB1&gt; &lt;SB2&gt; -&gt; &lt;SB2&gt; &lt;SB1 - S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b8        &lt;SB&gt; Obj1 Obj2 -&gt; Obj1 Obj2 &lt;SB +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cc        &lt;SB1&gt; &lt;SB2&gt; -&gt; &lt;SB1 - SB2 -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e0        &lt;SB&gt; Obj  -&gt;  Obj &lt;SB -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f4        &lt;SB&gt; Obj  -&gt;  &lt;SB -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08        &lt;SB1&gt; &lt;SB2&gt; -&gt; &lt;SB1 + SB2 -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c        TRUE =&gt; execute 1 objet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saute 1 objet, execute 1 objet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3a        &lt;SB&gt; -&gt; DOERR  ( $ 4d0e $ 4ed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6c        SWAP 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80        Fait que le 1er objet pointe par le 1er niveau de la p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ours (c'a.d le 1er objet du niveau suivant) soit saute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 arrive; p.ex. PROG PRG $ 63880 END 1 2 3 END affiche 2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9e        equivalent de $ 11a6d DROP  ( 11a6d fait BLANK sur un Gr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seul interet de le DROP tout de suite est s'il re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cran actuel (voir 12655, 126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e4        TRUE =&gt;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fd        SWAPMETA DROP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objets &lt;n&gt; m objets &lt;m&gt;  -&gt;  m objets &lt;m&gt; n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11        META1 META2 -&gt; M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25        fait DUP et met l'objet suivant ds la 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39        fait SWAP et met l'objet suivant ds la 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4d        fait DROP et met l'objet suivant ds la 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61        fait OVER et met l'objet suivant ds la 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75        fait STO ($ 7d27) et met l'objet suivant ds la pil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89        mettre TRUE dasn la pile et mettre l'objet suivant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9d        mettre &lt;1&gt; et FALSE dans la pile et mettre l'obje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b6        mettre FALSE dans la pile et mettre l'objet suivant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ca        &lt;SB&gt; -&gt;  &lt;SB + 1&gt; et mettre l'objet suivant dans la pil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de        mettre les 2 objets suivants du programme pointe par le 1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veau de la pile des retours dans la pile sans les eval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 objets ne seront pas evalues apres le prochain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fc        mettre l'objet suivant du le programme pointe par le 1er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pile des retours dans la pile sans les eval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 objet ne sera pas evalue apres le prochain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15        laisse &lt;1&gt; ds la pile,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29        Obj  -&gt;  cree un niveau de variables locales avec Obj st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s le nom 'dvar  (variable par rapport a laquelle on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expression algebr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3d        Obj  -&gt;  cree un niveau de variables locales avec Obj st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s le nom '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56        Obj  -&gt;  TRUE si l'objet est un [d rond] (symbole de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syntaxe utilisee par les algebriques, c'a.d $ 1efd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6f        DUP  { }  SAME 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88        DUP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9c        DU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b0        SWA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c4        &lt;1&gt;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d8        DUP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ec        TRUE 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DROP FALSE 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05        TRUE  =&gt;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19        FALSE =&gt;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2d        Real  =&gt; Real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re =&gt;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46        TRUE 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=&gt;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5a        laisse * (du RPL standard) dans la 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6e        laisse le [d rond] (symbole de derivation dans la syntax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ebriques) dans la pile sans l'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82        LongReal1 LongReal2 -&gt;  Real = LR1 / LR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96        &lt;SB&gt; -&gt; 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aa        Real -&gt; Real,  et TRUE si =0, FALSE si 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be        LongReal1 LongReal2 -&gt;  LongReal = LR2 / 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04        GROB -&gt; &lt;nombre de colon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18        * (en LongReal) et ROT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2c        SWAP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40        DUP2 5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54        SWAP 3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68        3 PICK 3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7c        SWAP 4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90        OVER 5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a4        Obj1, Obj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= Obj2 (SAME) =&gt; DROP, execute 1 objet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&lt;&gt;Obj2       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bd        &lt;SB&gt; -&gt;  &lt;SB&gt;  et   &lt;SB&gt;=0 =&gt; DROP,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B&gt;&lt;&gt;0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d6        Obj1, Obj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= Obj2 =&gt;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&lt;&gt;Obj2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les objs sont consideres = s'ils sont stockes a la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 en memo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ea        TRUE/FALSE1, TRUE/FALSE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/F1 = T/F2 = TRUE  =&gt;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              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fe        Obj1, Obj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= Obj2 (SAME) =&gt; execute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&lt;&gt;Obj2       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12        &lt;SB1&gt;, &lt;SB2&gt;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1 &lt; SB2  =&gt; exec l'objet suivant et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1 &gt;= SB2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26        &lt;SB&gt;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= &lt;1&gt;  =&gt;  exec l'objet suivant et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&lt;&gt; &lt;1&gt; =&gt; 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3a        &lt;SB1&gt; &lt;SB2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1&gt; =  &lt;SB2&gt;  =&gt; 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1&gt; &lt;&gt; &lt;SB2&gt;  =&gt;  exec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4e        &lt;SB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&gt; &lt;2&gt; =&gt; exec l'objet suivan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B&gt; &lt;=&lt;2&gt;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67        &lt;SB1&gt;, &lt;SB2&gt;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1 &gt; SB2  =&gt; exec l'objet suivant et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1 &lt;= SB2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7b        Real -&gt;  Real= 0 =&gt;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&lt;&gt;0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8f        Obj  -&gt;  Obj=Real =&gt;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&lt;&gt;Real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a3        Obj  -&gt;  Obj=[array] =&gt; Obj et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&lt;&gt;[array] =&gt; Obj et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b7        Obj  -&gt;  Obj={list} =&gt; Obj et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&lt;&gt;{list} =&gt; Obj et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cb        mode EDIT actif =&gt;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on    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df        TRUE/FALSE1, TRUE/FALSE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/F1 = T/F2 = TRUE  =&gt;  saute l'objet suivan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on       =&gt;  execute 1 objet et sort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f3        Obj1, Obj2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= Obj2 (comparaison par SAME)  =&gt;  saute l'Obje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&lt;&gt;Obj2                =&gt; 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07        Obj  -&gt;  Obj='Global' =&gt;  Obj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&lt;&gt;'Global'  =&gt;  Obj,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1b        Obj  -&gt;    Obj=Real =&gt;  Obj,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&lt;&gt;Real =&gt;  Obj, execute 1 objet et sort 1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2f        Obj1, Obj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 = Obj2 (stockes a la meme adresse) =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1 &lt;&gt;Obj2         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48        &lt;SB&gt; -&gt;   &lt;SB&gt; = &lt;0&gt; =&gt; &lt;0&gt;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B&gt; &lt;&gt;&lt;0&gt; =&gt; saute 1 objet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89        &lt;SB&gt; -&gt; &lt;SB = 0&gt; =&gt; execute 1 objet, saute un objet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B &lt;&gt;0&gt; =&gt; saute 1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01        META1, META2 -&gt; ajoute les 2 META, ajoute l'objet suiva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a la fin du META resultant (et le skippe apres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transforme en 'Algebr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a6        META, Obj  -&gt;  DROP les 2  ( DROP DROP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78        Objet, 'Global Name' -&gt;  STO dans le repertoire cache (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placer meme un reper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8c        'Global Name' -&gt; PURGE dans le repertoir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fc        met un &lt;0&gt; &lt;0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9        met un &lt;0&gt; &lt;1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7a        met un &lt;0&gt; &lt;7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8a        met un &lt;1&gt; &lt;1bh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9d        met un &lt;2&gt; &lt;1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af        met un &lt;2&gt; &lt;2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bf        met un &lt;2&gt; &lt;4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d1        met un &lt;3&gt; &lt;4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7        met un &lt;5&gt; &lt;4&gt; dans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26        { LIST }, Obj, External  (l'External doit etre de compara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type Arg1, Arg2  -&gt;  TRUE ou FALSE, et les element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LIST } doivent etre du type de Arg1, et Obj du type de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&lt;SB&gt; = numero du 1er objet dans la liste qui don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l'Obj en leur appliquant l'External, ou &lt;0&gt; si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External = 3b97 (SAME), fait l'equivalent d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a3        { LIST }, Obj  -&gt;  &lt;SB&gt; qui vaut la POSition de l'Obj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LIST }, ou &lt;0&gt; si l'objet n'y appart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b1        "Str1", "Str2", &lt;SB&gt;  -&gt;  cherche "Str2" dans "Str1"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position indiquee par &lt;SB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&lt;0&gt; si non trouve,  &lt;deplacement&gt; si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bd        "Str1", "Str2", &lt;SB&gt;  -&gt;  cherche "Str2" dans "Str1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endant de la fin a la position indiquee par &lt;SB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&lt;0&gt; si non trouve,  &lt;deplacement&gt; si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5c        Character -&gt;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75        Objet  -&gt;  DTAG (enleve les tags eventuels, meme s'il y 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a2        Obj1, Obj2  -&gt;  si l'Obj1 est Tagged (meme plusieurs fois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leve les Tags et laisse l'Objet; fait SWAP $ 647a2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4e        #Quartets #Adresse -&gt; fait POKE; le #Bin des #Quartets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r la bonne longueur, ne pas contenir des 0s en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5a        #Quartets_Vides #Adresse -&gt; fait PEEK: le #Bin des #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que par sa longueur combien il faut en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de        'Algebraic'  -&gt;  le montre dans l'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b7b        appelle l'Equation Writer sans equation initiale; laiss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ile l'equation rentree, ou rien si on en sort ave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ut etre appele sans problemes depuis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ba3        appelle l'Equation Writer sans equation initiale; laiss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ile l'equation rentree, ou rien si on sort avec ON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conseillable d'utiliser 68b7b, qui sauve l'"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20        Algebraic/Unit  -&gt;  0 -&gt;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Autres objets en 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63b        &lt;61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6        &lt;a8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80        &lt;102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dc        &lt;e13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18        CHR(a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8b        &lt;029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95        &lt;02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9f        &lt;02a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a9        &lt;02e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b3        &lt;02d9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bd        &lt;02ab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c7        &lt;02a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d1        &lt;02e6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db        &lt;029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e5        &lt;02a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ef        &lt;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f9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3        &lt;00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d        &lt;00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17        &lt;00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1        &lt;00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b        &lt;00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5        &lt;00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f        &lt;00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49        &lt;00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3        &lt;000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d        &lt;0000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67        &lt;000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71        &lt;000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7b        &lt;0000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5        &lt;0000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f        &lt;00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99        &lt;00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a3        &lt;00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ad        &lt;00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b7        &lt;00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1        &lt;00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b        &lt;00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d5        &lt;00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df        &lt;000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e9        &lt;00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f3        &lt;000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fd        &lt;000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7        &lt;0001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11        &lt;000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1b        &lt;000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25        &lt;0001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2f        &lt;000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39        &lt;00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3        &lt;000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d        &lt;00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57        &lt;000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1        &lt;00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b        &lt;000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5        &lt;00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f        &lt;00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89        &lt;00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93        &lt;0002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9d        &lt;0002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dc        &lt;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27        CHR(4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76        &lt;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d5        #Binary vide ( 0 chiffr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df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e9       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f3        'Algebraic V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7        programm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9e        CHR(4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7e        &lt;61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90        &lt;216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51        &lt;414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5b        &lt;216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14        &lt;007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cc        &lt;566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20        &lt;0d6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d        &lt;71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e3        &lt;2d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66        &lt;000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fe        &lt;0f6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c624        &lt;0f6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60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18        CHR(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33        CHR(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01        'Alarm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28        'Alarm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43        &lt;f9a7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7a        '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83        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a0        '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ae        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c1        '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24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2e        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93        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c6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d0        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fee        8192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03        49152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18        294912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2d        7077888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42        49545216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47        32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88        6.28318530717959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62        CHR(6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69      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8e      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ae     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ce       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ee       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0e       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30        "m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54      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f        CHR(a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68        .55555555555556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82        1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9c        273.15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b6        459.67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d0        7.95774715459477e-2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1        "1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8c        Grob 6x10 : curseur d'insertion ( flec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b4        Grob 6x10 : curseur de remplacement ( rectangle ple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b        ''hal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3        ''nohal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1        "NX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42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c        'EQ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81        ''  (nom global 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5f        "EXPR=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b9       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e4       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1        "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4b        &lt;15d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6f        &lt;001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ab        &lt;00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f6        " 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0b        &lt;00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47        "GRO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f23        "C$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fb5        "C#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b2        "XLI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69        &lt;00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d6        &lt;04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e5        &lt;05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f4        &lt;08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03        &lt;0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12        &lt;0e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21        &lt;0d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30        &lt;2f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b2       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eb       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42       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ed       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d25   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7        "Array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b4        "PI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4a        &lt;000b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c9        "0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de        &lt;0b6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3        &lt;02a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8c        CHR(c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a72        'ALRM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a96        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aab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ab5        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b1f        'ALRM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dbe        'ALRM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4f        "Rp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70        " week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8a        " day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a2        " hour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bc        " minut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da        " second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f8        " t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23        2.5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92        &lt;00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8a        &lt;7dac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94        &lt;7ddd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ce        8192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47        &lt;00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c8        &lt;7d2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61        &lt;7d8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bf        &lt;7d58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71        &lt;7d5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f2        &lt;7c5d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4b        &lt;7c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a4        &lt;7c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f3        &lt;7cc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42        &lt;7cdc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91        &lt;7cf1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e0        &lt;7ca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6b        &lt;7c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d8        &lt;7cb6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8b        &lt;7d1a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02        &lt;7d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79        &lt;7d1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ef        &lt;7d0a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7a        &lt;00c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89        &lt;00c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98        &lt;00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a7        &lt;00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8f4        &lt;00c5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03        &lt;00c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12        &lt;0085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21        &lt;008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30        &lt;00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3f        &lt;005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03        11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1d        12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37        13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51        14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6b        2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85        15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9a        &lt;0003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a4        21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b9        &lt;0004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c3        22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d8        &lt;0005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e2        23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f7        &lt;0006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01        24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16        &lt;0007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20        25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3a        16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54        17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69        &lt;000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73        26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8d        27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f2        18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07        1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af        &lt;002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d6        &lt;00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2f        &lt;00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48        &lt;00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611        &lt;00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620        &lt;00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60        &lt;00c5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7e        &lt;00c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9c        &lt;0085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ba        &lt;008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ee        &lt;00c5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0c        &lt;00c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2a        &lt;0085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48        &lt;008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b7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dc        &lt;021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eb        &lt;05b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24        &lt;7d9d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2e        &lt;7d8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38        &lt;7dda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5c        &lt;7da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6b        &lt;7df4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d3        &lt;0a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e2        &lt;0aa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f1        &lt;0a1a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00        &lt;0aaa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34        &lt;7da6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3e        &lt;7e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2a        &lt;7de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33        &lt;7db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6cc        &lt;7db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6d6        &lt;7dd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6f        ''nu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7e        ''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34        "Inter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50        "S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8        &lt;001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6        &lt;00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2c        &lt;000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3b        &lt;009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4a        &lt;008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4b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b4        'CS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d        "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4        &lt;0009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44        &lt;71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d        "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c6        "SYS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e7        &lt;7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d        "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b        "w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6b       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81       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f9        "non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d        "od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f        "ev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33        "mark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6a        "spc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90        "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2        12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7        24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7c        48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91        96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a4        '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47        &lt;7448a&gt; = adresse de la hash table de la librairi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1        #Bin = Link table de la librairi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fe        &lt;7427c&gt; = adresse de la hash table de la librairie 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08        #Bin = Link table de la librairie 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a8        &lt;00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d7        "IF-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2e        ''st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3f        ''nonam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7e        ''ioinprogres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08        's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13        'of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20        't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4b        's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56        'of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63        't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89        { }  ( liste vide ) utilisee par le compilateur pour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finissent ses objets temporaires dans la pile en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2d       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36        '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5d       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6b        '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0a        '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1d       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30       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b6        '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d3       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e1        '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9a       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a8       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b8   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c4        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d6       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e6        "UN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fa        "REP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10       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22        "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4        "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46        "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78        "bod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d0        #Binary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0b        ''1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16        ''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21        ''3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3b        ''1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46        ''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51        ''3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37        &lt;02b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f5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d3a        #Binary de 100h chiffres qui sert a la compilation com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indiquer, pour chaque caractere, si c'est un separ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s'il marque la fin du m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table est utilisee par la boucle principa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ateur; la compilation de certains types (comme #Bin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ent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des caract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separateur (espace, TAB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'alphabet, et `\^$%&amp;*~/&lt;=&gt;?| ... (sans l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+-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'([{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)]}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!"#:_  et l'indicateur de polaire dans le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chr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,8,9,a,b,c: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e44        #Binary de 100h chiffres qui sert a la compilation com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indiquer, pour chaque caractere, si c'est un separ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s'il marque la fin du m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table sert a la compilation d'un #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58        #Binary de 100h chiffres qui sert a la compilation com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indiquer, pour chaque caractere, si c'est un separ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s'il marque la fin du m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table sert a la compilation d'u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89        &lt;00c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cd        ''tt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dc        ''st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eb        ''of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fa        ''t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9        ''rb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8        ''idffl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d        ''tmp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0        ''tmppda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7        ''plo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68        ''b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5        ''unboun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08        "SQ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1a        "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28        "I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e7        &lt;00b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40        &lt;d26a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a        "Invalid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b4        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c9        1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de        2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f3        3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08        4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1d        5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32        6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47        7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5c        8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71        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86        -1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9b        -2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b0        -3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c5        -4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da        -5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ef        -6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04        -7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19        -8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2e        -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43        3.1415926535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58        3.1415926535897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72        9.99999999999E49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87        -9.99999999999E49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9c        1.E-49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b1        -1.E-49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c6        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e0        1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fa        2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14        3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2e        4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48        5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62        .1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7c        .5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96        1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2c        1.74532925199433e-2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ce        26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f2        1E1000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139        -26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1bc        1E-1000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1d6        -1E-1000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1ff        7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2dc        12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00        6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1f        -495.920119017593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43        30.3479606073615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6c        -76.5594818140208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90        .33584905660377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b9        -1.21141857142857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dd        .4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10        .918938533204673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c5        100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fd        '�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91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38        '�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ec        &lt;11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96        &lt;000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a0        ''PKNO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b1        ''PACKE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c6        ''RETRY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d9        ''ERRMS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ee        ''K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fb        ''LNAM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0e        ''OBJ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1d        ''OPO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2e        ''EXCH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5a        ''KLIS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6d        ''KMOD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80        ''KPTR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93        ''KR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a2        ''Max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c3        &lt;00c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c2        &lt;00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6a        &lt;0004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7c        &lt;00c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6f        &lt;00c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df88        ":&lt;-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f0        "&lt;-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cc        &lt;00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d6        &lt;002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7b      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87      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b1      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d5        'IO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59        'IO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39        &lt;00c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4a        &lt;00c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b3        &lt;00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e0        &lt;00c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f162        "%%HP:"</w:t>
      </w:r>
    </w:p>
    <w:p>
      <w:pPr>
        <w:pStyle w:val="PreformattedText"/>
        <w:bidi w:val="0"/>
        <w:spacing w:before="0" w:after="0"/>
        <w:jc w:val="left"/>
        <w:rPr/>
      </w:pPr>
      <w:r>
        <w:rPr/>
        <w:t>2f211        ''KML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f3a6        &lt;00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f46e        ''KEOF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f4a2        &lt;00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ee        &lt;00c0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f96b        &lt;00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fa9c        &lt;00c0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2c        &lt;00c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f1        &lt;00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c37        ''IWra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c5e        &lt;00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26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4f        1.8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87        'PRT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b8        'PRT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b1        8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d0        &lt;00c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41        ch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c29        &lt;00a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c83        &lt;00a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ca1        &lt;0012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cbf        &lt;00a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cd3        &lt;00a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d91        &lt;00a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05        "+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15        "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2f        "?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1        &lt;00a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d30        'Empty Local Nam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dbb        ''symb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bf6        '#a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01        '#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2f        '#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3f        '#a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ef        '#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d18        '#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de7        &lt;005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4f        #Bin = Link Table de la librairie 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a3e        ''SavedU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1d        "H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4d        &lt;03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d9        "1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eb       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2a        "AL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62        "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80        &lt;0007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8a        "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f09        "1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f28 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ff2       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3a20b        &lt;0006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215        &lt;00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21f        &lt;00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229        &lt;000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2c        &lt;000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72        &lt;00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3f        &lt;ffff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870        &lt;00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91a        &lt;00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96a        &lt;0000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40        &lt;0001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9d        "P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c0        "PR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e1        "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300        "MATR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323        "VEC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346        "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5b        "S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7a        "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99        "DS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ba       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db        "B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fc       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5e        "DRP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ec        "D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0d        "S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2c        "SSTv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4d       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12        "IR/W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33       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6e        "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b5       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0d        "CN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3b        "SOLV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d1        "PLO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f30        "P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f76       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3bfa4        "ED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01       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66        "H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66       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4e2       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9        "ADJ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74        "AL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7b        "HR+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a9        "HR-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d7        "MIN+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07        "MIN-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37        "SEC+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67        "SEC-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ab        "&gt;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ce        "&gt;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f1        "A/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12        "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51        "R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8e       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df        "W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00        "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1f        "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40        "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5f        "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7e      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c2        "-&gt;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e5        "-&gt;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08        "A/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3d        "12/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74        "M/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4c       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7a        "EDI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da5        "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dc4       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de3        "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02        "PW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21       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7e        "LE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9f       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c0        "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df       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00       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23        "M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44        "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67        "EN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88        "POW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a9        "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cc       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ed        "EL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0e        "ANG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2f        "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66        "V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9b      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7        "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b5      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c3        "y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d1        "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df        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ed        "M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fd        "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0b        "l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1b        "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29        "k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37        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45        "n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55        "m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67        "ch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7b        "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89        "f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9b        "f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ad        "m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bd      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c9      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d5        "fer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02        "m^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12        "cm^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24      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30        "yd^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42        "ft^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54        "in^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66        "km^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78        "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86     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92        "mi^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a4        "miUS^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ba        "ac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e5        "m^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f5       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03        "cm^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15        "yd^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27        "ft^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39        "in^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4b       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57        "galU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6b        "gal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7d        "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8d        "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9b        "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a9        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b7        "cu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c5        "ozf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7        "ozU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e9        "tb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fb        "t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0b        "b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1b        "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29        "p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37        "f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60        "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6e      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7a       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86        "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96       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a2        "hz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c9        "m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d9        "cm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eb        "ft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fd        "k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0d        "m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1d        "k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2f    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3b        "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62        "k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70      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7c        "lb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8a        "oz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98        "sl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aa        "lb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ba        "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ca        "tonU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de      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ea        "oz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fa        "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08        "gr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1c       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28        "m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51      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5d        "dy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6d        "gf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7b        "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8b        "l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9b        "pd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c4       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d0        "e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e0        "K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f2        "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02        "Btu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12        "ft*l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28        "th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3c        "M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4c        "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73       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7f        "h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a6        "Pa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b4        "a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c4       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d4        "p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e4        "to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f6        "mmH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08        "inH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1a        "inH2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47        "�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55        "�F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63       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6f        "�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96       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a2     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ae    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ba      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c6      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d2       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de        "F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ee       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fa        "m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0a       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16      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22        "Wb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49      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55      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61        "g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73        "arc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89        "ar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9b        "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c2        "f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d0        "fl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e2        "l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f0        "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fe        "sb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0c        "l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1a       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28        "l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51        "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5f        "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6f       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7f        "Sv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8d        "Bq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9b        "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a9      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ce       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da       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6a       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ac       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ee        "O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30        "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ca        "FC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43       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64        "I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87        "S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aa       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cb        "EX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01e        "F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03f        "F'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05c        "NX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0a0        "+/-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0c9        "RE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0ea        "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09       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28        "CO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7d       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3        "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c4       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221        "CIR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246        "Z-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282        "DOT+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2b7        "DOT-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2e2        "-&gt;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364        "SKIP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3e6        "-&gt;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cf        "DEL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595       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5d2        "^S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29       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83        "S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c5       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f8        "S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2b        "E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5e        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9e        "DE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5c        "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ad        "S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2b        "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77        "F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be        "C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05        "MOD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03        &lt;7db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0d        &lt;7dc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17        &lt;7dc5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21        &lt;7dc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2b        &lt;7dca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35        &lt;7dc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3f        &lt;7dc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49        &lt;7dc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53        &lt;7dc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5d        &lt;7dd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0c        "PORT0"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61        "POR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bb        "PORT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cf        'SKEY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e8        'SKEY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b1f        &lt;7b4e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3b        '�ENTE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df        '�ENTE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25        &lt;ffff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bd        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a7        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d8        &lt;00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f1        1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43        'UserKey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69        'UserKeys.CRC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d7        'S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ea        '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3e        'ALG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55        'AL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8a        '�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9d        '�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ce        'V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e1        '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2e       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c7        "DRPN"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e8        "K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43e09        "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28        "|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43   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6d        &lt;00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57        CHR(4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be        CHR(b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74        CHR(2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17      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4c        "-&gt;W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6d        "WID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b6        "+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d7        "-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f8        "+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19        "-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3a        "-&gt;S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5b        "^S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c2        "GO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f0        "GOv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1e        "V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e3        &lt;00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eb8        &lt;000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29        &lt;00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c8        &lt;00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d2        &lt;005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dc        &lt;005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e6        &lt;005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f0        &lt;00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59       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60        "Indep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bc        "Dep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f0        "x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1c        "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00        ".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0        ",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65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6f       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8f       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af       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d4        "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9   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42        "|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c1        "1-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57        "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b9        "2-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1d      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66        "SOLV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ca        "PLO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10        "EQ+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1f      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95       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a76        "-&gt;S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ace        "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b44       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c69       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cbc        "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d25      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d4b        'ALRMDAT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d92       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dec        "EX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61        4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b4        .1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18        .15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a0        &lt;00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1d        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25        "S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0       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1d       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fc        "I-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a4e        "Ext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a8f        "F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45       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9e       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de       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22d       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25e       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20        &lt;00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2a        &lt;00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34        &lt;006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3e        &lt;00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48        &lt;00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52        &lt;006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5c        &lt;0060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66        &lt;006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70        &lt;006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7a        &lt;0060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84        &lt;0060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8e        &lt;00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98        &lt;00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a2        &lt;00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ac        &lt;006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b6        &lt;006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c0        &lt;006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ca        &lt;006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d4        &lt;006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de        &lt;00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e8        &lt;006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f2        &lt;006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fc        &lt;006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06        &lt;0061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10        &lt;006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1a        &lt;006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24        &lt;0061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2e        &lt;006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38        &lt;006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42        &lt;00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4c        &lt;006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56        &lt;006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60        &lt;00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6a        &lt;006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74        &lt;0062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7e        &lt;0062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88        &lt;006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92        &lt;0062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9c        &lt;006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a5a0       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>4a5bb        "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05        "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77        "Xcol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9a        " Ycol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c4        " Modl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1c       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2a        (0,0)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59        'Y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2d        &lt;00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c035        49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068        499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908        &lt;ffff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c944        ''xma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955        '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55        ''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68        ''EXIT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209        &lt;00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0d        ''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52        ''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6f        ''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33        &lt;0003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4c        &lt;00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6a        &lt;00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fd        &lt;00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25        &lt;00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51        "X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92       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c6      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fa        "X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f390        &lt;00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d0        &lt;8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9d        ''x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aa        ''y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b7        ''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c2        ''y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cd        ''x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da        ''y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e7        ''r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f4        ''lef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5        ''u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12        ''exi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f7        &lt;000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24        &lt;000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d3e        ''PlotEn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45        &lt;00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4f        &lt;006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fce        'X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fe6        'Y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88        'PPA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7d        &lt;00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36        's1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eb        6.28318530718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0b        ''PlotEn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3b        (1,0) (Long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6a        (-1,0)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0f        2.30258509299405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af        (0,0)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f7        (1,0)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7f        (0,1)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ae        (0,-1)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a2f        .7 (Long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c72        .000000000001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6f        ''t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80        ''f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e        ''t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24        ''f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5d        ''t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6e        ''fc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db        ''dva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d0        ''xSYM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e7        ''x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6b        ''o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83        ''scl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92        ''xSYM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a9        ''x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0        ''xSYM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17        ''x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59        'IER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76        ''sumexp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8d        ''sumva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b87        &lt;7ba3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b91        &lt;7bac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b9b        &lt;7bb1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ba5        &lt;7bb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13        &lt;7bc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1d        &lt;7bc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40        &lt;7bc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4a        &lt;7bd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54        &lt;7bda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5e        &lt;7bd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68        &lt;7be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72        &lt;7bea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7c        &lt;7be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86        &lt;7bf3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cc        &lt;7bf8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d6        &lt;7bf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e0        &lt;7bf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ea        &lt;7c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f4        &lt;7c04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fe        &lt;7c06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08        &lt;7c0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26        &lt;7c0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30        &lt;7c1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3a        &lt;7c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44        &lt;7c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4e        &lt;7c1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58        &lt;7c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62        &lt;7c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6c        &lt;7c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7b        &lt;7c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99        &lt;7c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0b        ''d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36        &lt;7c3a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f2        { 'dr  'op  'nm  }  (noms locaux utilises par 25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b        ''nm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18        ''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7a        &lt;7c3c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84        &lt;7c4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8e        &lt;7c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98        &lt;7c5a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55        &lt;7b5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5f        &lt;7b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69        &lt;7b6a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73        &lt;7b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7d        &lt;7b7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8c        &lt;7b7e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cd        &lt;7b8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eb        &lt;7b8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f5        &lt;7b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ff        &lt;7b93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09        &lt;7b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13        &lt;7b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1d        &lt;7b9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f9        &lt;7b9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17        &lt;7ba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e2        ''ni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ef        ''n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3f        'n0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5d        's0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ef3        ''*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49        ''+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db6        ''fl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15        ''nm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c0        ''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cb        ''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d6        ''a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ff        's1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04        's1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17        '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22        ''pro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46        ''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b5        "COL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01        "DNEG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4f        "DI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9d        "*1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23        "^1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6d        "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f3        "+1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55        "&lt;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81        "&lt;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d0        "A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1f        "&lt;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6e        "T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bd        "(&lt;-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0c        "-&gt;)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5b        "((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8b        "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b7        "&lt;-M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c06        "M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c55        "-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c83        "1/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cb3        "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ce1        "L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d0f        "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d3b        "E^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d67        "-&gt;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db8        "&lt;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e07        "D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e56        "-&gt;T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e86        "-&gt;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ed7        "-&gt;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f07        "TRG*"</w:t>
      </w:r>
    </w:p>
    <w:p>
      <w:pPr>
        <w:pStyle w:val="PreformattedText"/>
        <w:bidi w:val="0"/>
        <w:spacing w:before="0" w:after="0"/>
        <w:jc w:val="left"/>
        <w:rPr/>
      </w:pPr>
      <w:r>
        <w:rPr/>
        <w:t>5a1a8        &lt;7dee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a614        ''pifla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665        ''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670        ''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61        ''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6c        ''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77        ''es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86        ''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91        ''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e5        ''bnd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4c        '&amp;1^-1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74        '&amp;1^(-1,0)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9c        '&amp;1^&amp;2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ce        'LN(&amp;1)/�'dvar(&amp;1)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f6        '&amp;1^(&amp;2+1)/((&amp;2+1)*�'dvar(&amp;1))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a55        '&amp;1^&amp;2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ab4        'IFTE(&amp;2==-1,LN(&amp;1)/�'dvar(&amp;1),&amp;1^(&amp;2+1)/((&amp;2+1)*�'dvar(&amp;1)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b31        '&amp;1^&amp;2/(LN(&amp;1)*�'dvar(&amp;2))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b86        'EXP(&amp;1)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bae        'EXP(&amp;1)' ('Algebra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67d        ''whi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690        ''op1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69f        ''op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c1        ''c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ce        ''p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db        ''e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b        ''re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1a        ''sur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29        ''ct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38        ''su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47        ''ml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56        ''ck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65        ''pr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74        ''pr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83        ''rh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e9        ''pattern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04        ''compo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19        ''var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4f        ''pattern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6a        ''compo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ca        ''compo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d7f        ''varl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8c        '&amp;1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97        '&amp;2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a2        '&amp;3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ad        '&amp;4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d3a        '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2c        CHR(9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36        &lt;cf1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2f        CHR(a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12        &lt;000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1c        &lt;0002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26        &lt;000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30        &lt;0002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3a        &lt;000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44        &lt;00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4e        &lt;000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58        &lt;00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62        &lt;000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6c        &lt;00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76        &lt;000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80        &lt;00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8a        &lt;000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94        &lt;00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9e        &lt;0003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a8        &lt;0003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b2        &lt;0003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bc        &lt;000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c6        &lt;0003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d0        &lt;0003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da        &lt;00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e4        &lt;00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ee        &lt;00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f8        &lt;00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02        &lt;000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0c        &lt;00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16        &lt;00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20        &lt;0004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2a        &lt;0004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34        &lt;00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3e        &lt;00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48        &lt;00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52        &lt;00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5c        &lt;000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66        &lt;000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70        &lt;00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7a        &lt;000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84        &lt;0005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8e        &lt;00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98        &lt;00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a2        &lt;00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ac        &lt;00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b6        &lt;00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c0        &lt;0006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ca        &lt;00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d4        &lt;00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de        &lt;00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e8        &lt;000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f2        &lt;00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fc        &lt;000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06        &lt;0007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10        &lt;00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1a        &lt;00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24        &lt;000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2e        &lt;0008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38        &lt;000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42        &lt;00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4c        &lt;0009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56        &lt;0009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60        &lt;0009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6a        &lt;000a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74        &lt;000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7e        &lt;000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88        &lt;000a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92        &lt;000a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9c        &lt;000a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a6        &lt;000a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b0        &lt;000a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ba        &lt;000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c4        &lt;000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ce        &lt;000b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d8        &lt;000c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e2        &lt;000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ec        &lt;000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f6        &lt;000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00        &lt;000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0a        &lt;000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14        &lt;00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1e        &lt;000f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28        &lt;000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32        &lt;00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3c        &lt;00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46        &lt;00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50        &lt;001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5a        &lt;00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64        &lt;001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6e        &lt;00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78        &lt;00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82        &lt;00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8c        &lt;001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96        &lt;001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a0        &lt;001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aa        &lt;00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b4        &lt;001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be        &lt;00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c8        &lt;00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d2        &lt;00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dc        &lt;0013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e6        &lt;0013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0        &lt;001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a        &lt;0013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04        &lt;00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0e        &lt;00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18        &lt;00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22        &lt;00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2c        &lt;004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36        &lt;00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40        &lt;00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4a        &lt;00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54        &lt;00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5e        &lt;005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68        &lt;00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72        &lt;005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7c        &lt;00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86        &lt;00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90        &lt;00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9a        &lt;008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a4        &lt;008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ae        &lt;008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b8        &lt;0086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c2        &lt;00a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cc        &lt;00a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d6        &lt;00a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e0        &lt;00a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ea        &lt;00a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f4        &lt;00a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fe        &lt;00a2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8        &lt;00a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2        &lt;00a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c        &lt;00a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6        &lt;00a6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0        &lt;00a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a        &lt;00a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4        &lt;00aa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e        &lt;00c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58        &lt;00c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2        &lt;00c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c        &lt;00c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6        &lt;00c0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0        &lt;00d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a        &lt;00e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4        &lt;7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e        &lt;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a8        2.71828182846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bd        .5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d2        -.5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e7        1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fc        18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11        2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26        36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b        400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50       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5c        "[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6a       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76       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82       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8e      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9a       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a6       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b2       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be      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d6      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e2       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ee        "&lt;)"  (indicateur de polaire pour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fa      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06       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12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38        "&lt;��"  ( c'a.d un caractere de retour de lig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44        "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54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60       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78       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4       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0      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c      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a8       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b4       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c0       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cc   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d8      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e4       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f0      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fc   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8       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14      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20      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2c        "GR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3e        "C$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4c      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58    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64      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70       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7c       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88       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94       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a0       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ac       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b8       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c4        &lt;726a5&gt; = adresse de la table des messages de la lib 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ce        &lt;72704&gt; = adresse de la table des messages de la lib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d8        &lt;72dcf&gt; = adresse de la table des messages de la lib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e2        &lt;72f1e&gt; = adresse de la table des messages de la lib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ec        &lt;736f9&gt; = adresse de la table des messages de la lib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f6        &lt;7232c&gt; = adresse de la table des messages de la lib 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00        &lt;7260a&gt; = adresse de la table des messages de la lib 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0a        &lt;72281&gt; = adresse de la table des messages de la lib 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14        &lt;72fe6&gt; = adresse de la table des messages de la lib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1e        CHR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25        CHR(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2c        CHR(2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33        CHR(2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3a        CHR(2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41        CHR(2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48        CHR(2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4f        CHR(2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56        CHR(2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5d        CHR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64        CHR(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6b        CHR(3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        CHR(3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9        CHR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80        CHR(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87        CHR(3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8e        CHR(3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95        CHR(3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9c        CHR(3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a3        CHR(3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aa        CHR(3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b1        CHR(3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b8        CHR(3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bf        CHR(3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c6        CHR(3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cd        CHR(4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d4        CHR(4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db        CHR(4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e2        CHR(4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e9        CHR(4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f0        CHR(4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f7        CHR(4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fe        CHR(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05        CHR(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0c        CHR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13        CHR(4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1a        CHR(4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1        CHR(4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8        CHR(4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f        CHR(4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       CHR(5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d        CHR(5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4        CHR(5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b        CHR(5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52        CHR(5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59        CHR(5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60        CHR(5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67        CHR(5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6e        CHR(5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75        CHR(5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7c        CHR(5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        CHR(6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a        CHR(6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91        CHR(6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98        CHR(6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9f        CHR(6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a6        CHR(6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ad        CHR(6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b4        CHR(6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bb        CHR(6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c2        CHR(6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c9        CHR(6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d0        CHR(6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d7        CHR(6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de        CHR(6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e5        CHR(6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ec        CHR(7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f3        CHR(7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fa        CHR(7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1        CHR(7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8        CHR(7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f        CHR(7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16        CHR(7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1d        CHR(7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24        CHR(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2b        CHR(7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32        CHR(7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39        CHR(8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40        CHR(a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47        CHR(b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4e        CHR(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55        CHR(8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5c        CHR(8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63        CHR(2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6a        CHR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71        CHR(8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78        CHR(2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7f        CHR(8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86        CHR(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8d        CHR(5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94        CHR(5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9b        CHR(5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a2        CHR(7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a9        CHR(7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b0        CHR(8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b7        CHR(8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be        CHR(8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5        "R&lt;)&lt;)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d5        "R&lt;)Z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e5       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f5       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03        "{}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11       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1f        "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2d        "::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3b        "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49        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57       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69       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7b        "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97        "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a7        "G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65      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7b        &lt;002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85        &lt;00c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46        &lt;8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d12        &lt;8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6e        &lt;8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c        CHR(2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83        CHR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92        " RATI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b3        &lt;00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08        &lt;00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97        ''Radi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aa        ''KeysOK?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c1        ''ExprLi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d8        ''BuffW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eb        ''BuffH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fe        ''SaveBlan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19        ''Man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2c        ''nohal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41        ''AppMod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58        ''NameGro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71        ''EXITFCN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88        ''FontGaug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a3        ''L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b0        ''LB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bd        ''T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ca        ''FormEnv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e5        ''prow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f6        ''pcol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07        ''cursy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1a        ''cursx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2d        ''tt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3c        ''source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51        ''ofs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60        ''tok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6f        ''rb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7e        ''idfflg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93        ''tmpop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a6        ''tmppdat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bd        ''ploc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ce        ''bv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db        ''unbound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a577        "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a59f      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6a5c0        "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a5e1        "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6a600        "RE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6a7b1        &lt;00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a7e3        &lt;00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17        &lt;8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35        &lt;8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413        "NO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b5c4        &lt;0004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96        &lt;00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ff        &lt;00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952        &lt;0004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ec0        &lt;00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f10        &lt;0004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f29        &lt;00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bf38        &lt;00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c61d        &lt;000a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c68b        &lt;000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44        &lt;0004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c947        &lt;0007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c9c9        &lt;00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cc30        &lt;00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be        &lt;0006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d1c1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d2b1        CHR(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a3        &lt;00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d8e2        &lt;00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d98c        &lt;00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dad6        &lt;0003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db62        &lt;000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e148        &lt;7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eeef        &lt;00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08        &lt;0020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Externals, programmes et objets dans la liste de HP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71       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6d        CLC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7        CLEAR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4c      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8     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c        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d9        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3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4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8        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e        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5 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c2     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e2     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5      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e       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2        MAKE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62        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a9        DIM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1d        GETA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81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c0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da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f2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2e      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46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75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97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64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a6        #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c7        #0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e4        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19        #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4e        #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83       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bc        #+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e0       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ef        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e        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d        #2+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4e        #2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6f        #2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8e        #2/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b1        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c2        #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f7        #/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8b        TYP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a9        TYPE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ef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f9 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3   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d   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17 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1  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b      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5  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f     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49     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3     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d       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67      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71       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7b       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5 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f       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99       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a3       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ad       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b7      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1        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cb        TWEN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d5        TWEN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df        TWEN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e9        TWEN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f3        TWEN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fd        TWEN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7        TWEN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11        TWEN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1b      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25        THIR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2f        THIR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39        THIR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3        THIR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d        THI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57        THIR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1        THIR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b        THIR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5        THIR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f      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89        FOR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93        FOR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9d        FOR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a7        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ed        DEEP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6a        ShowInv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8        CHEC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14        GET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c7        REP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0b        G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41        GE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e6        ERR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0e        ERROR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33        ERROR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3e        DROPNULL$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64        GETTHE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87        JstGETTH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5e       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a4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b8        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d1       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b6        SETME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40        ATTNFLG@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68        ATTNFLG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9        CA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ed        C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53        CD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6c        CDR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8a        &amp;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93        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1f        &amp;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b        &gt;H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ee        &gt;T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fa        &gt;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45        ::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59        {}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6d        SY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af        INNE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6f        NULL$?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d5        NULL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df        NULL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e9        NU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fd        NU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16        LEN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2        OVERL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36        L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7b        LEN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b6        NTHE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33        SUB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5        SUB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1        SUB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2        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44        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cc        #&gt;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3        HXS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51        CH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75        #&gt;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b3        CHAN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15        $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e9        ID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7        %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2c        C%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bc        C%%&gt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81        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2e        ID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42       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61      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57        TO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4e        INTEMNOTR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8e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97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eb        '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66        '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8e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9f       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b7        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d1       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12        R@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1f       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c3        R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fd        R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2a        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4d  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a2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ab  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c8 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e5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ee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1        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49        IST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58        J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70        INDEX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95        ISTO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34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a5       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c3        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ce        ONE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db        #1+_ONE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f7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97        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d0   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a5        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e9        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9        TOSR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43        @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7b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1b       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27      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50        #&gt;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99        ROMPTR@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e3        RAM-WO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26        LASTRAM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6        PREVRAM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d3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6     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7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8        CON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5a        CON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92       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b2        POR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ed        Tr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1   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6f        !*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cf        !*tr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54        tok8ck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60        tok8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fa      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0e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39        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d9        Date&gt;d$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6a        TOD&gt;t$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04        TIM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6f        Cl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83        Cl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97        Clr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ab        TO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d3        T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fb        Rows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28        HBUFF_X_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81        CLK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218        UNIT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3a        UM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4e        UM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71        U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e4        puret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41b        Temp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84        UM=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98        UM#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ac        UM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c0        UM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d4        UM&lt;=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e8        UM&gt;=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fc        U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15        UM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2e        UM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60        UM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74        UM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88        %%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a2        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74      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92        UM*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23        UM/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fa        UMX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13        U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2c        UM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45        U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69        tok_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8e        tok_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ce        tok_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6f        UM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8d        U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ab        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3c        UM%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cd        UM%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e6        UM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fa        UM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0e        U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22        UM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36        UM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8b        UM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44        U&gt;NC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7        U&gt;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5        Unbr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5e        um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68        um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72        um^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7c       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86        u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68      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82        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6        SETCIRC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d        SetAlpha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a        ClrAlpha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7        SetRight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4        ClrRight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1        SetLeft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e        ClrLeft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3        SetPrg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f        MAKE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9        GR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f        SUB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6d        GROB!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f3        $&gt;BIG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00        $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80        $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c        RIGHT$3x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e        CENTER$3x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ff        INV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c8        BIG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e5        BIGDISPROW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f5        BIGDISPROW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5        BIGDISP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5        BIGDISP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9       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b        DISP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b        DISP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b        DISPROW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b        DISPROW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b        DISPROW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ab        DISPROW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bb        DISPROW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5       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5        HARDBU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55        A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5        G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df        BL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c        DISPSTAT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25        DISPROW1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48        DISPROW2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70        COERCE$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a7        SEP$N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b0        XYGRO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85        Flash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d1        HEIGHTEN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94        GROB&gt;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1        KILL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ac        RECLAIM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5        TO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d        TOA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ae        CLEARV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b6        WINDOW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f        PIXO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25        PIX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b        PI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a        P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6        PIXON?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2        PIX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8c        CURS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b4        CURS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8        DO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ab        DO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f1        DO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7        DO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a        D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b2        set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e5        ERR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3        no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c17        ss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a5        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7        DO%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f        DO#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8        DO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d        Gsst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a6        SolvMenu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ff        Eq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fc        DispVar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b        Keep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f        ALG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7        DOS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2b        DO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4      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8d       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3c        EVAL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d        CK1No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41        CRUNCHNo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78        1stkdecomp$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eb        stkdecomp$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0e        EDITDECOMP$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40        e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60        rst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8b        save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13        DECOMP$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3f        NULL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ac        a%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b8        a%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e3        D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ef        D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fb        DO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7        D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bf        DPRAD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d8        #: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e4        #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a5        N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5a        !Dcom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8        DropSys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c        PAT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e1        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13        ?STO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6        DUPSAFE@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b        SAFE@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4f        ?PURGE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95        XEQ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1        Last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3a        Prev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e8        DOTVARS%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79        DO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d        0LASTOWD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73        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7        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9b        X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15        CK0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1e        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5b        CK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68        CK3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80        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8d        CK2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a5        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2        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6d        CK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7a        CK5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92        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9f        CK4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34        CK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4a        CKN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a2        SET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b2        SETTYP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d7        %ABS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ea       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dbf        UN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ba        COMP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ce        CK1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df        CK2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f0        CK3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01        CK4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12        CK5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23        Eval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9d        CK&amp;DISPAT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b2       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b9        #*OV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f7        COE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b        UNCOE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6f       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65        V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da        INHARD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fe        x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38        Wait/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c9        d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67        x+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09      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ee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37        RCLS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7f        x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b8        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90        X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03        %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1d        %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37        %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51        %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6b        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85        %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a4        %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c3        %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e2        %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01        %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20        %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3a        %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54        %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73        %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8d        %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cf7b        x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54        XEQ&gt;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df        x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86        x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df        xP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abb        #1+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c00        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61        x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a1        xPOL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c1        x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be        x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5d        x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5b        CKSYM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640        xFCN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00        XEQSH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81        XEQ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9a        LIST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cad        PICT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8a        XEQPURGE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aa        x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f2        XEQ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d1        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60        SWAPDRO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5a        XEQI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6f        XEQS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f5        USER$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18        %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e        x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68        CK0ATTN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a4        pal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ed        ONE{}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0d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d        delim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a        'Rap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3        DaDG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a        nul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46        tok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2        getmatch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fb        need'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2        GetNex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2d        ?OKIN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44        NOTLI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4        NOTSEC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64        NOTROM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96        meta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58        #1-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6c        tok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b4        %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c9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de      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f3      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08       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1d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32    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47        %7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5c        %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86        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9b        %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b0        %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c5        %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da        %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ef        %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04        %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19        %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2e        %-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43     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72        %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87        %-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9c        %MI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b1        %-MI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c6        %%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e0       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fa        %%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14        %%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2e        %%4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48        %%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62        %%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7c        %%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96        %%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b0        %%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c1        %&gt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d2        SET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f0        SE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04        SET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22        %D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2c        PI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55        %R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73        %&gt;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8c        %H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a0        %H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c8        %H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dc        %%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f5        %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0e        %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38        %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5a        %%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6b        %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88        %%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99        %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bb        %%0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cf        %0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e3        %%0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f7        %0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0b        %%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1f        %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71        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7f        %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8a       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95        %%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a0        %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ab        %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b6        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c1        %=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cc        %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d7        %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f0        %%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00        %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10        %%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20        %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30        %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43        %%+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4f        %%-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5b        %&gt;%%-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74        %+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81       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9a        %%*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bc        %*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c9        %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e8        %%/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fe        %/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0b       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30        %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5f        %%^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70        %^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81        %N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92        %%1/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9e        %&gt;%%1/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af        %1/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ea        %%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f6        %&gt;%%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09        %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1c        %%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2f        %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42        %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5b        %%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6e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81        %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94        %%LNP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a7        %LNP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ba        %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dc        %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ef        %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06        %%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17        %%S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40        %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57        %%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68        %%COS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78        %%COS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91        %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a8        %%TA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c1        %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d8        %%ASI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f1        %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08        %%ACOS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21        %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38        %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4f        %%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5b        %&gt;%%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6c        %%ANGLE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7c        %%ANGLE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95        %%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ae        %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c7        %%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da        %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ed        %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00        %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13        %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26        %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39        %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4c        %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62        %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75        %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27        %%H&gt;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4d        %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60        %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73        %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86        %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99        %%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c2        %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44        %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7b        DO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c4        %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b1ff        %%7</w:t>
      </w:r>
    </w:p>
    <w:p>
      <w:pPr>
        <w:pStyle w:val="PreformattedText"/>
        <w:bidi w:val="0"/>
        <w:spacing w:before="0" w:after="0"/>
        <w:jc w:val="left"/>
        <w:rPr/>
      </w:pPr>
      <w:r>
        <w:rPr/>
        <w:t>2b2dc        %%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00        %%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dd        %%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5c        2%&gt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70        2%%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8e        %REC&gt;%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98        %%R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bb        %POL&gt;%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c5        %%P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f2        %SPH&gt;%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529        R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2b53d        TR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96        MAX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a0        LAMP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c6        LAM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fb        LAM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41        'LamK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6d        LAM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93        LAMK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8c        SEND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e1        SEND_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730        KDisp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74e        KDispStat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b2        ClrSer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a9        SEN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c7        SE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f4        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108        BUILDK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be        InitI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eb        S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ef        G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76        DO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d1        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9e        Std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cb        Sto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4f        Get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6a        Sys@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e2        KERM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37        DO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62        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11        %IP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25        IOCheck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34        SetIO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84        D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ca        D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10        DOTRA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a6        DOK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e1        DO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18        DO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97        DOS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c4        Sen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efd7        TRPACKET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211        LAMKM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383        IncrLAMP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f39c        GetKermP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2f934        Fals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989        RecvNex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a1        SEN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b5        SENDNUL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c9        KV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dd        K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6b        KINV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94        V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5        SUB$1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14        ACK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1d        CHOO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be        ENCODE1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d7      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31       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3b        UART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6c        FLUSHR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44        PU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e5        GE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1e        OpenUar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54        d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7c        OpenIO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ee2        DOPR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4a        Std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7d        Sto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fd        D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c        GetChk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61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7        PRINTx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f9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a6        AllowPrlc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2b        SetEcm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74        Print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ff9        SYMBNUM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1        Attn#</w:t>
      </w:r>
    </w:p>
    <w:p>
      <w:pPr>
        <w:pStyle w:val="PreformattedText"/>
        <w:bidi w:val="0"/>
        <w:spacing w:before="0" w:after="0"/>
        <w:jc w:val="left"/>
        <w:rPr/>
      </w:pPr>
      <w:r>
        <w:rPr/>
        <w:t>34d2b        1NULLLA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34d30       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91        apndva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b8        PULLREA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c8        PULLC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28        PU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6f        PUTREA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f3        PUTC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a8        M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cae        M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5e        SWAP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b44        C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7e0f        MAT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f        MAT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8e        Start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6f        SysMenu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a1        Sy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8        ?Flash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26        Flash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85        ParOut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bc        POLSav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a64        POLSe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aeb        POLKe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b77        POLResUI&amp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b90        POLRestor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c08        App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c38        App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c68        AppExit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c98        App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09        SetAp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33        SetNAppKe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5d        SetDoSt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9b        ClrAppSusp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ac        DA1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b5        DA3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f28        DA1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f41        DA2a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f5a        DA2b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f73        DA3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fd2        SetDA1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feb        SetDA2a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18        SetDA3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2c        SetDA1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a4        MENoP&amp;Fix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cc        ClrDA1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2b        ClrDA3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44        ClrD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8a        SetDA2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1b        SetDA12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2f        SetDA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1        SetDA3Val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51        SetDA3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07        ClrDA3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31        ClrDA1I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8b        DispDir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af1        DispTimeR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3a00d        Disp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1ca        ?Dis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1e8        Dis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1fc        DispMenu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a297        Grob&gt;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2b5        Str&gt;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2c9        Seco&gt;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2dd        Id&gt;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328        MakeStd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38a        MakeBo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3ec        MakeDi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4e        MakeIn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ab        Mak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ce        Disp5x7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46        Blank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5f        Blank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78        BlankD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91        BlankD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1c        DoNex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35        DoPrev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a9ce        TurnOf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a9e7        SetSom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0a        1A/L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11        DoFir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bdfa        Edi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54        DoSolv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e2dd        &lt;Sk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e35f        &gt;Sk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e3e1        &lt;D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ca        &gt;D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e586        TogInse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e5cd        IStac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71        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85        NoExi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99        Box/Std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b2        Box/StdLbl:</w:t>
      </w:r>
    </w:p>
    <w:p>
      <w:pPr>
        <w:pStyle w:val="PreformattedText"/>
        <w:bidi w:val="0"/>
        <w:spacing w:before="0" w:after="0"/>
        <w:jc w:val="left"/>
        <w:rPr/>
      </w:pPr>
      <w:r>
        <w:rPr/>
        <w:t>3ed0c        Std/Bo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e1a        Do1st/2nd+: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57        Key&gt;U/S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fb1a        Key&gt;Std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af        SetKey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d1        DoB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fe        'DoB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12       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44        H/W&gt;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1b    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48        ?CaseRomptr@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d        StdMenuKey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d4        StdMenuKe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37        DoNameKey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0        DoNameKey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54        Do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88       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aa        Immed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d9        Par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2e        Parse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c9        AtUse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25        Lock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39        UnLock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e88       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ee7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02        VERY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12        VERYVERY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22        XEQS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86        Ini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8        Star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c6        SetThi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75        LoadTouch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22        &gt;Review$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c9        Get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f1       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79        Init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5b        MenuRow@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d4        MenuRow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f4        Label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04        D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14        MenuKey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44        MenuKey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64        MenuKey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84        Review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c4        Exit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ca2        Ck&amp;DecKe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d92        CodePl&gt;%rc.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f65       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a0        GET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f5        ATTN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3        ALARM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31        SLEEP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45        UART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59       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49        U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62        ATTN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7f        TIME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a1        AL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2        KEYIN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3e        ?ATTN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5c        NoAttn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5        DoCAlar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8e        CtlAla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42ae4        EchoCh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32        Edit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46        View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82        Cha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c8        O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ec7        AdjEd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f44       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0        InputL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5a        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77        InitEd&amp;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8b        Init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94        InitEd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cb        Ed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83        EDIT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30        EDIT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c1        ?TogU/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f42        BindMa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23        InitOld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6        Blank$</w:t>
      </w:r>
    </w:p>
    <w:p>
      <w:pPr>
        <w:pStyle w:val="PreformattedText"/>
        <w:bidi w:val="0"/>
        <w:spacing w:before="0" w:after="0"/>
        <w:jc w:val="left"/>
        <w:rPr/>
      </w:pPr>
      <w:r>
        <w:rPr/>
        <w:t>45ae0        GetMat/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5c2f        Row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1f        Ge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9        CopyRow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1c        CopyCol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25        CopyRow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7e        CopyColsR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4f        '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67        STOAPP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84        APPprompt1!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a7        APPprom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ff9        SORTA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d5       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b4        %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09        PromptI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ad3        PointDeri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ba5        FcnUti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bd2        Roo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c54        CkEQ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f06        PointMov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055        DISPCO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4a0aa        Get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95a        ICMPDRPRTD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a9af        CHECKP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ea        MAKEP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63        GETIN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77        PUTIN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8b        PUTINDE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db        G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2        P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62        GET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76        PUT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da        GETPMIN&amp;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10c        GET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120        GET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139        GET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14d        GET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166        PUT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189        PUT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1ac        PUT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1cf        PUT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23        MAKEPI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4b553        V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5ad        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0c        DO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d9        PLO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4b710        RESE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b765        PLOT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b7d8        G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fae        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c09b        NEWIN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c639        d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ce4c        EXITFCN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cee7        Graphi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05        GDISP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41        SETLOO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68        Exit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4d11e        DROPDEA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132       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d150       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16e       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d18c       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0d        CROSS_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76        CROSS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266        CHEC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2ac        MEN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2cf        TURNMEN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47        TURNMEN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60        MENU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4e442        CURRENTM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4e46a        EQ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4e497        PREMA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e4b0        NEW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582        DRAW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4e6ef        DispCo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76        Z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ad        CROSSMA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52        WIND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4f1d8        SWA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78c        GROB+#</w:t>
      </w:r>
    </w:p>
    <w:p>
      <w:pPr>
        <w:pStyle w:val="PreformattedText"/>
        <w:bidi w:val="0"/>
        <w:spacing w:before="0" w:after="0"/>
        <w:jc w:val="left"/>
        <w:rPr/>
      </w:pPr>
      <w:r>
        <w:rPr/>
        <w:t>4f7e6        CKGROB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62        %1+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76        %1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d4        DOL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38        DO&gt;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a        DO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3c        CROSS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5a        MARK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78        GROB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c6        GET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e4        get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8d        GE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ab        ge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2b        TOGGLELINE#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58        DRAWLINE#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cc        LINEO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db        TOG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ea        LINE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f9        TO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b08        LI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b17        LI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d78        LAST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da5        PlotOne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59        !#1+IF&lt;di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a5        !#1-IF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ad        INDE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d5        RECORDX&amp;YC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25        CLE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6        CHECK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9c        'I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c4        'ID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d8        'I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3c        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af        GET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dc        1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2        2HXS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a0        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b4        BO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fa        LEF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0e        RIGH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2c        WINDOW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45        WINDOW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5e        WINDOWLE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77        WINDOW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90        JUM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ae        JUMP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e5        JUM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3        JUM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9e        DUPGROB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f3        EQUALcas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2f        ISTOP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3        SWAP#1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57        SWAP#1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7f        GBUFFGROB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93        ORDERXY#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ca        ORDERXY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3b        C%%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6a        C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a3        C&gt;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b7        C&gt;Im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cb        C%&gt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df        C%&gt;%%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f8        C%%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07        %%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37        Re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2a        C%%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43        C%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70        C%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91        C%%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b2        C%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c1        C%%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e4        %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fa        C%1/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62        C%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99        C%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cb        C%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7        C%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93        C%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e3        C%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bf        C%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05        C%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42        C%R^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60        C%C^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74        C%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af        C%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f7        C%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0        C%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71        C%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b7        C%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2f        C%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48        C%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5c        C%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75        C%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eb        C%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04        C%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1d        C%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36        C%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63        C%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d26        4NULLLA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25        SetUs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31        Se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55        ClrUs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61        Clr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78        TestUs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84        Tes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0e        COERC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76        SetAl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e4        NoIgno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bdd        R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37        D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43        D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4f        DO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5b        D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aa        do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04        bi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15        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26        bi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4e        bi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5e        bitS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6e        bit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81        bi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91        bit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a4        bi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e1        bit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0c        bi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3b        bit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65        bit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a0        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b0       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d3        b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53f05        bit/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39       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61        HXS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bb        hxs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9f        bit%#/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bd        bit#%/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d1        bit%#*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ea        bit#%*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fe        bit%#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1c        bit#%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30        bit%#+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49        bit#%+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5d        HXS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f9        %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ec        HXS#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00        HXS&gt;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2c        HXS&gt;=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3f        HXS&lt;=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52        HXS&lt;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a0        cknumdsp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b5        SYMB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63        nmeta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dc        ssck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f5        snck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0e        nsck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d90        SYM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d75        SYM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1d        SWAPcom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36        un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a310        sy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7d        rev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70        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ac        ps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15        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a9      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bd        pull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d1        psh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ea        pullpsh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652        sy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67a        psh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06        psh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a5        psh1&amp;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e984        nono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9f        pshzerpsh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1c        p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10        M-1stca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15        AEQ1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d9        MEQ1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f9        MEQops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48        AEQops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61        Mid1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aa        idn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cd        idntlam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fa        num0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27        %0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54        num1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81        %1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bd        num2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ea        %2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23a        num-1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267        %-1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49        NOTcas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76        ROT#1+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bd        R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e7        RO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0e        ROTDRO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21        ROT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33        SWA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4b        3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54        7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66        6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72        5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7e        4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9b        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ac        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bb        4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fd8        5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2        6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3c        8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6b        7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99        DUP4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9e        4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c4        5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fa        6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2a        UNROT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3c        4UNROLL3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4e        2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60        3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72        #-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84        #+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9e        DUP#1+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a3        #1+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be        #2+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d2        #3+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e1        #4+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f9        2DU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fe        3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1c        4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3a        5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5e        6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82        7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a9        8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cc        #-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de        #+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f3        #1+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5        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18        #2+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2c        #-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3e        #+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53        #1+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65        #2+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80        SWAP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b6        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e7        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0e        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38        4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5c        5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6c        6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7c        7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8c        8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9c        9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ac        10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bc        1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cc        1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dc        1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ec        14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fc        15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0c        16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1c        17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2c        18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c        19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4c        20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5c        2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6c        2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e0        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f0        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00        3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10        DUP4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15        4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25        5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5        6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5        7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55        8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65        9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75        10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85        1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95        1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a5        13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b5        14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c5        15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d5        16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e5        17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f5        18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05        19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15        20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25        2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35        2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45        DUPTEM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d8        GETLA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6c        #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7c        OVER#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91        DUP#0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96        #0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a8        DUP#0=csed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ba        EQ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d3       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e8        NOT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f7        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10        NOTcase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1f        case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33        EQ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4b        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60        NOT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70        case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84        NOTcase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93   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ad        NO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bc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cb   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e0        ?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f3        NOT?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18        #0=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2c        NOT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3b        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58        ITE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6d        COLA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8e        COLAR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d8       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e9        2'RCOLAR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45        2@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55        3@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72        NOT?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89        t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1c      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e9      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d3a        SAVE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d41        SAV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ea7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8f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a9        DUPROM-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b6        ROM-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1        2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20        DUPTYPE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25        TYPE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5        DUPTYPEID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a        TYPEID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4a        DUPTYPE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4f        TYPE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eb        OVER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3        DRO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c        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15        DUPTYPEL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1a        TYPEL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2a        DUPTYPEB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2f        TYPEB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3f        DUPTYPEH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44        TYPEH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54        DUPTYPEC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59        TYPEC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69        DUPTYPE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6e        TYPE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7e        DUPTYPEC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83        TYPEC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93        DUPTYPE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98        TYPE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a8        DUPTYPERO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ad        TYPERO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bd        DUPTYPER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c2        TYPER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d2        DUPTYPESYMB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d7        TYPESYMB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e7        DUPTYPE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ec        TYPE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fc        DUPTYPEGR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01        TYPEGR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11        DUPTY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16        TY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6        DUPTYPE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b        TYPETAG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3b        TYPER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56        TYPEC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66        DUP#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89        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9a        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a7        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b6        #1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c5        DUP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d4        DUP#0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e5        !inse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ef        SWAP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12        !!append$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76        !appe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94        !!inse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a0        !!appe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74        'RSaveRom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ba        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c6        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fb        #-#2/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35        DROP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4e        2DROP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6a        #3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7a        #4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8a        #5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9a        #6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aa        #7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ba        #8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ca        #9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da        #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ea        #12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fa        #3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a        #4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1a        #5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2a        #6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4e        #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74        #8*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91        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ae        5skip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dc        3skip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e5        2skip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ee        skip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f7        DUP#2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c        DRO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26        DROP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47        SWA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75        ROT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94        SWAP#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a7        DRO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bb        DUPL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d5        #+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f8        #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9        #1+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1a        #1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30        SWAPDRO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4b        SWAPDRO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64        4RO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80        5RO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b        2DUP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b5        2DUP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d1        2DUP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eb        DUP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04        SWAP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2f        DUP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46        DRO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58        RDROP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6d        COLA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86        COLA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a1        COLANO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bc        O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d0        REQ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e9        REQ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02        SA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2f        DUPSAFE@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34        SAFE@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61        ?&gt;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84        ?ROM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bb        MACRO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0b        2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1f        PALPTR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5b        palromp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6f        #0=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88        IN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9c        NTH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b0        APPEND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c4        7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d8        RESO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f1        %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05        DUP@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19        DUPROMPTR@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2d        #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41        INNE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55        NO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69        TOTEM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7d        ROT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91        RO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a5        RO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b9        DU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cd        OVE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e1        COERC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f5        UNROT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09        4UNROL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1d        NTHCOMD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31        OVER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45        ROLL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59        NULL$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6d        SUB$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81        %MAX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9f        ?SKI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b3        1ABND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cc        ROT#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e5        4PICK#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fe        #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12        #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26        #1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3a        ZER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4e        #1-1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67        ON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7b        COERC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8f        %&gt;%%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a3        %%*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b7        XYZ&gt;Z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cb        4ROLL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df        3PI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f3        4PI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07        1GE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1b        ?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2f        !append$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43        NOT?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5c        ?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75        N+1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89        RO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9d        MDIM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b1        DU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c5        DRO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d9        #1-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ed        %%*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1        4RO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5        4UNRO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29        DROP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3d        EQ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51        #+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65        #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79        ZER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8d        UNRO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a1        4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b5        3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c9        4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dd        DUP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f1        DUP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5        OVER#2+UN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19        8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2d        10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1        OVER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5        '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9        case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7d        ?CA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91        NEWLINE$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a5        #1-{}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b9        TWO{}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cd        THREE{}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e1        DUPIN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f5        SWAPIN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9        DUPNULL$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1d        DUPNULLCO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31        DUPLEN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45        #1-SUB$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9        1_#1-SUB$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6d        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81        #1+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5        DUP$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a9        SWAP%&gt;C%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bd        '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d1        ::N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e5        2GE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f9        DROP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12        SWAP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26        XYZ&gt;Z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3a        #0=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53        #1=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c        #=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85        ONE_EQ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99        #&gt;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b2        COLA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c6        NO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df        NOT_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f8        DUP#0&lt;&gt;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11        DUP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25        SWAP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9        OVER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4d        SWAP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66        DROP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7f        DUP#0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98        toLEN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b6        1GET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ca        DUP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cf        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e3        cas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f7        TR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0b        FALS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1f        ZERO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33        ON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47       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6a        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3        case2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9c        cas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b0        OR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c4        EQUAL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d8        2DUPEQ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ec        DUPEQ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f1        EQ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05        EQ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19        EQU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2d        2#0=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4b        OVER#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f        OVER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3        #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87        DUP#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a0        INNER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b4        #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c8        #2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dc        OVER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f0        #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04        2DUP#+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18        ROT#+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2c        OVER#+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0        3PICK#+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54        4PICK#+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68        ROT#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7c        OVER#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90        INDEX@#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a4        SWAPOVER#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b8        ROT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cc        #-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e0        SWAP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f4        DROP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08        #1-+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c        COL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3a        ERRO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6c        SWAP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80        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9e        GROB!ZEROD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b2        casedrp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cb        NOTcas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e4        ?SEMI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fd        SWAPU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11        SWAPUn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25        D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39        SW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4d        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61        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75        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89       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9d        ONE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b6        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ca        #1+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de        'R'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fc        'R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15        ONE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29        dvarls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3d        'LAMLNAM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56        'xD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6f        DUPNULL{}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88        DUP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9c        DU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b0        SW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c4        ON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d8        DUP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ec        NOTcs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05        case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19        Ncase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2d        CK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46        NcaseTYP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5a        'x*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6e        'x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82        %%/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96        UNCOERCE%%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aa        DUP%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be        SWAP%%/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d2        caseDrpBa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eb        caseDoB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04        GROBDIMw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18        %%*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2c        SWAP4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40        2DUP5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54        SWAP3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68        3PICK3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7c        SWAP4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90        OVER5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a4        EQUALcased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bd        DUP#0=c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d6        jEQ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ea        A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fe        EQUA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12        #&lt;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26        #1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3a        #&lt;&gt;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4e        #&gt;2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67        #&gt;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7b        j%0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8f        REA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a3        dARRY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b7        dLI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cb        EditEx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df        ANDNO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f3        EQUALNO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07        dIDNT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1b        dREAL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2f        E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48        DUP#0=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61        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75        EQ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89        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9d        #&lt;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b1        #&gt;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c5        DUP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d9        U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ed        Sy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01        top&amp;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1a        metaROT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2e        ROTUn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42        roll2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56        plDRPpZp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6a        &amp;$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7e        SWAPC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92        pZpargSWA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a6        DROP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ba        2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ce        ?Ob&gt;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e7        Ob&gt;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fb        2Ob&gt;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f        ZEROISTO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23        RclHidd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37        With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78        StoHidd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8c        PuHidd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a0        SaveVa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be        SetHidde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fa        RestVa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7        Embe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6d        UStack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90        Sig?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fc        ZERO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9        #ZERO#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7a        #ZERO#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8a        #ONE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9d        #TWO#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af        #TWO#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bf        #TWO#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d1        #THREE#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e3        #FIVE#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09        ZEROZERO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1d        ZEROZER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31        ZEROZERO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45        SubMet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bd        SubMeta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ef        match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26        PO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8a        #=PO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a3        EQUALPO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bc        N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d0        Find1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ee        Find1st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2f      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48        Look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93        EQ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b1        POS$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bd        POS$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5c        CHR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75        STRIP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a2        STRIPTAG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b        TA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0b        NEXTCO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bd        &gt;LASTRAM-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12        FOR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1c       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26        FOR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30        FOR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3a        FOR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44        FOR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4e       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58        FIF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62        FIF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6c        FIF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76        FIF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80        FIF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8a        FIF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94        FIF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9e        FIF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a8        FIF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b2       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bc        SIX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c6        SIX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d0        SIX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da        SIX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e4        BINT_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ee        FOUR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f8        FOUR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02        SIX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0c        FOUR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16       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20        SEVEN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2a        SEVEN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34       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3e        EIGH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48        LIST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52        FIV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5c        FIVE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66        2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70        FIVE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7a        LIS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84        BINT_91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8e        BINT_9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98        ID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ac        ONE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c0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e8        BINT_115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f2        BINT_1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06        BINT_1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10        BINT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1a        BINT_1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24        BINT_1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38        SYMB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56        SYM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6a        SY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74        SYM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92        SY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9c        SYM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b0        SYM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ba        SY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d8        BINT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e2        2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ec        TAGGED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f6        EX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00        EX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0a        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14        R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1e        BINT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28        BINT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32        REALO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3c        #_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64        3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04        INTEGER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c      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a        EXTO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e        MIN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a8        %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bd        %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e7        %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fc        %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26        %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76        tok{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8e        tok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be        tok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d6        tok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e2        tok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38 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54        SP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78        to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4        t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0        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c        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fc        t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8        tok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4c        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58        t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ac        tok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b8        tok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1e        CHR_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25        CHR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2c        CHR_Dbl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33        CHR_#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3a        CHR_*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41        CHR_+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48        CHR_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4f        CHR_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56        CHR_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5d        CHR_/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64        CHR_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6b        CH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        CHR_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9        CHR_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80        CHR_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87        CHR_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8e        CHR_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95        CHR_7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9c        CHR_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a3        CHR_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aa        CHR_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b1        CHR_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b8        CHR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bf        CHR_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c6        CHR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cd        CHR_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d4        CHR_B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db        CH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e2        CHR_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e9        CHR_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f0        CHR_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f7        CHR_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fe        CH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05        CHR_I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0c        CHR_J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13        CHR_K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1a        CHR_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1        CHR_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8        CHR_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f        CHR_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       CHR_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d        CHR_Q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4        CHR_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b        CHR_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52        CH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59        CHR_U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60        CHR_V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67        CHR_W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6e        CHR_X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75        CHR_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7c        CHR_Z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        CHR_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a        CHR_b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91        CH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98        CHR_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9f        CHR_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a6        CHR_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ad        CHR_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b4        CH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bb        CHR_i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c2        CHR_j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c9        CHR_k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d0        CHR_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d7        CHR_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de        CHR_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e5        CHR_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ec        CHR_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f3        CHR_q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fa        CHR_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1        CHR_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8        CH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f        CHR_u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16        CHR_v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1d        CHR_w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24        CHR_x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2b        CHR_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32        CHR_z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39        CHR_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40        CHR_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47        CHR_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4e        CHR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55        CHR_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5c        CHR_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63        CHR_Lef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6a        CHR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71        CHR_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78        CHR_Righ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7f        CHR_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86        CH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8d        CHR_Und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94        CHR_[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9b        CHR_]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a2        CHR_{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a9        CHR_}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b0        CHR_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b7        CHR_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be        CHR_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5        $_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d5        $_R&lt;Z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e5        $_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f5        $_&lt;&l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03        $_{}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11        $_[]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1f        $_'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2d        $_: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3b        $_LR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49        $_2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57        $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69        $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7b        $_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97        $_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a7        $_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4e        put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5a        get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de        Symb&gt;H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6ea5        Bi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ecd        Mediu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ef1        Smal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Objets en ROM cac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00        Array of String = Table des messages de la librairie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81        Array of String = Table des messages de la librairie 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2c        Array of String = Table des messages de la librairie 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a        Array of String = Table des messages de la librairie 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a5        Array of String = Table des messages de la librairie 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04        Array of String = Table des messages de la librairi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dcf        Array of String = Table des messages de la librairie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f1e        Array of String = Table des messages de la librairie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fe6        Array of String = Table des messages de la librairie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f9        Array of String = Table des messages de la librairie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7c        #Bin = Hash Table de la librairie 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8a        #Bin = Hash Table de la librairie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67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9e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d5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0c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43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7a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b1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e8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1f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56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8d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c4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fb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32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69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a0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d7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0e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45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7c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b3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ea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f21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f58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f8f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fc6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affd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034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06b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0a2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0d9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110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147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17e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1b5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1ec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223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25a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291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2c8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2ff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336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36d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3a4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3db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412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449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480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4b7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b4ee        &lt;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c745        &lt;7c7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c948        &lt;7c66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ceb6        &lt;7ce5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cefc        &lt;7cd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cfba        &lt;7cc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d485        &lt;7d4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d6ab        &lt;7d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d782        &lt;7d70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ur la verification automatique que les adresses correspondent a quel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ose de valide dans le fichier de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Gosubs et Gotos (a appeler depuis le langage mach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ba        GOTO: arret systeme du type P=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f0        GOTO: arret systeme du type 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14        met le carry flag si shift gauche est appuyee, utilise 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1d        meme chose que d14 mais teste shift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26        meme chose que d14 mais test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57        vide le buffer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b        regarde si une touche est appuyee (carry mise a 1 si vrai;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touche dans C). Modifie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5        remet les interruptions (INTON, ST=1 15, "remet tout en march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a        A=IN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0        C=IN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7        SaveRegs, C=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a6        BEEP D.A Hz, C.A ms (si le flag de son es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7        BEEP D.A Hz, C.A ms (dans tous les 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d0        Save regs (comme 679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f        allum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a5        allume l'ecran et remet l'indicateur busy en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a9        met busy en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bd        eteint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d3        eteint l'ecran et l'indicateu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d7        etein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eb        met tous les indicateurs en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ec        OUT=C, C=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d        GOTO: point d'entree de l'arret systeme (sans Tr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comme dans le cas de O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c4        GOTO: arret systeme, motif = 0fh  ( sans Try to Recov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reant une entree de Ws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c6        GOTO: arret systeme ( a appeler avec Goto, P=motif; selon l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 la RAM pour bonne ou fait Try to recover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d3        GOTO: autre point d'entree de l'arret systeme ( fai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 Memory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da        GOTO: Arret systeme avec Memory Clear sans BEEP n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8        fait un CONFIG en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6        mettre la RAM en 70000h (apres un UNCN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e        mettre la RAM en f0000h (apres un UNCNFG) (fait 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90        mettre la RAM en f0000h (apres un UNCN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bf        fait UNCNFG, met la RAM en f0000h et appelle le Gosub 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e a l'adresse contenue dans C, puis rement l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fd        P=motif  -&gt;  deplace les 3 dernieres entrees de la t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LOG et en rajoute une avec l'heure actuelle et le motif e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fc        deuxieme prologue (s'utilise quand l'objet se trouve entie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objet composite et non seulement son adresse); saute ve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uxieme prologue de l'objet, dont l'adresse est en [prol-0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9        D0 = Obj  -&gt;  D0 = Objet suivant en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odifi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,C,ST modifies; utilise 2 niveaux de R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d        R0=C, Save Regs, Garbage Collector, C=R0, D=D-C A, et "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" si car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0        Save Regs, Garbage Collector, C=R0, D=D-C A, et "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" si car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7c        GOTO: Push A en &lt;SB&gt; et sort au RPL (on doit avoir sauve les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7f        GOTO: Push R0 en &lt;SB&gt; et retourne au RPL (on doit avoir sauv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6f        GOTO: met [R0] au niveau 1 de la pile (sur ce qu'il y 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upere les registres, et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72        GOTO: met [A.A] au niveau 1 de la pile (sur ce qu'il y 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upere les registres, et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91        A.A * C.A -&gt; 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be        Reserve de la place dans la zone Tempob, fait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'il le faut; il faut avoir sauve le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A = longueur a reserver en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d: D0=adresse, C=lon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6        GOTO: remplace l'objet au niveau 1 de la pile par FALSE, sor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1a        GOTO: remplace l'objet au niveau 1 de la pile par TRUE, sor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65        GOTO: A=R0, DAT1=A A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b8        pareil que 3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c7        GOTO: PUSH A en &lt;SB&gt; et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24        division entiere de A.A par C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tat dans C.A et reste dans A.A (peut servir pour des modu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rche en SETDEC et en SET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5d        POP 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f6        GOTO: Arret systeme de type P=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bb        GOTO: "Error: 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df        GOTO: "Error: Invalid Car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3        GOTO: A.A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97e        Calcule le CRC d'une zone memoi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A=Adresse de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A=Longueur en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nd: A.A= CRC, D1= 00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981        Calcule le CRC d'une zone memoi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 = Adresse de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A = Longueur en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nd: A.A= CRC, D1= 00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79        pareil que 5b7d avec C.A = nombre de caracteres de la cha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 SE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7d        Reserve une chaine dans la zone Tempob, fait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'il le faut; il faut avoir sauve le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A = longueur de la chaine sans prol/longueur en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d: D0=adresse du contenu; R0=adresse du prolo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D1=valeur de D1 du systeme (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0d        GOTO: LoadRegs, DROP (D1=D1+5, D=D+1 A), DAT1=A A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f        Save Regs, Garbage Collector, Load Regs, D=D-1 A, et fait "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" si car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21        fait D=D-1 A, et "Error: Insufficient Memory" si car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3e       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29        PUSH R0,R1: laisse R0 et R1 dans la pile sous forme de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37        PUSH R0: laisse R0 dans la pile sous la forme d'un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aa        GOTO: Charge les registres et fait Error: Insufficient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8        GOTO: Push FALSE si ST=0 0, TRUE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41        POP A:  recupere un &lt;SB&gt; dans la pile et le met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le livre Voyage au Centre de la HP48 dit in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ce Gosub fait POP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b9        copie C.A quartets de [D0] vers [D1], en decrementant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c        copie C.A quartets de [D0] vers [D1], en incrementant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5c        ecrit C.A quartets a la valeur 0 a partir de D1 (en sortant, 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5f        ecrit C.A quartets a la valeur A a partir de D1 (ecrit A.W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A / 16 quartets, puis A.WP ou P=nombre de quartets re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 sortant, 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9b        Sav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d2        Get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6        C.A = espace libre entre D1 et B sauves par 679b = memoir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difie A.A et C.A, clear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f7        calcule la memoire libre en quartest (D1-B sauvegardes par 679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divise par 5, et la met dans C.A et dans [7066e] (adres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A sauve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8e        C.A -&gt; C.A / 5  (A,C,D modifies; met 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d8        Reserve de la place dans la zone Tempob, sans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faut avoir sauve le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A = longueur a reserver en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d: D0=adresse; flag C si pas assez de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85        GOTO: DAT0=C A, D0=A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d7        Obtient en D0 l'adresse de la derniere variable de comp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en A la valeur qu'avait D0; modifie C et rien d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c4        GOTO: LoadRegs, remplace niveau 1 de la pile par FALSE, sor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1c        stocke A.A dans l'adresse contenue dans C.A, et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2f        stocke 0 sur 5 quartets dans l'adresse contenue dans C.A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35        met un TRUE dans la pile si l'adresse pointee par C.A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quartets de 0, FALSE sinon, et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66        met un objet dans la pile et sort au RPL; C.A = adress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ur sur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75        evalue un objet et sort au RPL; C.A = adresse d'un pointeu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46        checksumme et eventuellement recalcule l'information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1c        GOTO: LoadRegs, "Error: Invalid Car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83        pareil que c192 sur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92        met dans D0 quartet 5 l'adresse de base de la RAM;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ite de faire des chargements sur 4 quartets. Utili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a1        pareil que c192 sur D1 en utilis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b0        pareil que c192 sur D0 en utilis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bf        met le quartet de poids fort de D1 sur l'adresse de base de l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les 4 autres quartets sur 00f1; en mode normal D1=700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52        GOTO: LoadRegs, Error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18        fait 5 fois CS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9b        A.W * C.W -&gt; A.W, B.W et C.W  (clear carry; uniquement en SET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f3        regarde si DAT0 vaut le prologue de fin (0312b); utilise C 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at suiva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fe        pareil que e8f3 avec le prologue de #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909        teste si DAT0 vaut 1d. Utilise C et A; resultat suiva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914        pareil que e8f3 avec le prologue de 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0e91b        teste si DAT0 vaut C.A; resultat suiva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ut servir a verifier le type d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c6a        GOTO: Push B en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ec6c        GOTO: Push C en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f1        cree un objet #Bin avec la valeur A.W, LoadRegs, laisse dans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dresse de l'objet 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42        GOTO: LoadRegs, error 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db        GOTO: 123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fd        met carry ssi B.B=00 ou 0ah  (modifie C.B, assume 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b        met carry ssi 30h &lt;= B.B &lt;= 39h  (modifie C.B, assume 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d8        met carry ssi B.B = 2bh ou 2dh  (modifie C.B, assume 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a        A.A = largeur en pixels -&gt; A.A = taille d'une ligne en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 le flag carry ssi A.A n'etait pas multiple 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arrondi superieurement pour que le resultat soit 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ex A.A=00083 -&gt; A.A=00022 et Carry=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58        Va chercher le D1 sauvegarde par SaveRegs et fait C=D1=DAT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8f ?      affiche string en taille grob 2, P=0, SETHEX, X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A = taille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1  = chaine (cont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0  = endroit o�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A = nb quartets entre chaque ligne (en principe 00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= decalage en quartets par rapport a adresse de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 mettre � 0 si possible (sinon on fait D0=D0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.A est change, utilise 2 niveaux de RSTK, ST.1 es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92 ?      P=0, SETHEX, affiche string en taille grob 3 si XM=1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taille 2 (memes arguments que 11d8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94 ?      SETHEX, affiche string en taille grob 3 si XM=1 sinon en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b 2 (memes arguments que 11d8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96 ?      affiche string en taille grob 3 si XM=1 sinon en taille gro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mes arguments que 11d8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cc        A = adresse de la "Str"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A = B.A = longueur de la "Str" (en caract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= adresse du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3 ?      SETHEX,affiche string en tail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A= taille octets, D1=@cha�ne, D0=@endroit o�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A= nb quartets entre chaque ligne (en principe 00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 d�calage en quartets par rapport � adresse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 mettre � 0 si possible (sinon on fait D0=D0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.W est chang�, 2 nivs RSTK, ST.2, R2,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68        si ST=1 10, fait "Error: Insufficient Memory", sinon fait G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met ST=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dc        P=0, Sav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ea        Sauve les registres, reserve une chaine dans tempob avec G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'il le faut; met le prologue de chaine mais non la lon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A=longueur (avec prl/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: R0 = adresse du prologue; R1=R0+5; D0=R0+10 = cont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=D1 du systeme (p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longueur de la chaine reservee pourra etre specifie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 avec 16638 (il ne faut pas refaire d'alloc entre le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f4        pareil que 162ea, sans sauver les registres; appel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0 = longueur a r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d        si ST=1 10, fait "Error: Insufficient Memory", sinon fait G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met ST=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3        Real -&gt;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=1 0 pour DISP, ST=0 0 pour De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 = adresse ou ecrire; A.W = valeur du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ne: D0 incremente a la prochaine cas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83        raccourcir le dernier objet alloue de TempOb (objet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lle, comme "Str", Code #Bin ..). Appeler a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0 = adresse de l'objet; R1=R0+5; A.A = prochaine cas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calcule la taille de l'objet et l'ecrit apres le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91        raccourcir le dernier objet alloue de TempOb (objet quelcon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er a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0 = adresse de l'objet;  D0 = A.A = prochaine cas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1b        GOTO: si Carry=1, Push FALSE TRUE, sinon Push TRUE TRUE; sor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PL  ( suppose qu'il y a la place, i.e D.A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25        GOTO: laisse TRUE TRUE dans la pile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uppose qu'il y a la place, i.e D.A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82        SaveRegs, Garbage Collector, Load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89        Garbage Collector, Load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a7        GOTO: "Error: Bad Argu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a0        GOTO: laisse un FALSE dans la pile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ad        GOTO: laisse un TRUE dans la pile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0f        GOTO: remplace le niveau 1 de la pile par TRUE si Carry=0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carry=1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da        POP A en Real; le drope; sauve les registres et passe 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: ne pas oublier de repasser en HEX avant de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ea        DROP (D1=D1+5, D=D+1 A), SETDEC, Sav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ef        SETDEC, Sav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1e9        Load Regs, D=D-1, D1=D1-5, DAT1=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a1ed        D=D-1, D1=D1-5, DAT1=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830        GOTO: P=0, SETHEX, LoadRegs, et Push un TRUE si Carry=1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on, et sort au RPL ( suppose que D.A sauve &gt; 0, c'a.d qu'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de la memoire sans faire de GColl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37        GOTO: LoadRegs, Push un FALSE ( suppose que D.A sauve &gt; 0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'il y a de la memoire sans faire de GCo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851        GOTO: LoadRegs, Push un TRUE ( suppose que D.A sauve &gt; 0, c'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'il y a de la memoire sans faire de GCo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8d        GOTO: LoadRegs, "Error: Bad Argu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7d        reset de l'I/O des infrarouges et serie; utilise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rret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80        GOTO: LoadRegs, 4 DROPN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c        A=DAT1 A, DROP, Sav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f        DROP, Sav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ef3        GOTO: Attendre C.A/81 ms, puis sortir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c3        GOTO: LoadRegs, D=D-1 A, GColl si carry error ( e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si toujours pas suffisant ), push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 par R0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cd        GOTO: LoadRegs, GOVLNG 3130 (sort de l'objet prog act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21        -&gt; A.A = R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02        External dans la pile  -&gt;  C si l'External est TRUE, NC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c3        GOTO: P=0, Push TRUE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d2        GOTO: LoadRegs, Push FALSE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d9        GOTO: si Carry=1, Push TRUE, sinon Push FALSE;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dc        GOTO: Push FALSE, sort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4e        recupere D0 sauvegarde par 679b, et A=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5d        recupere D1 sauvegarde par 679b, et C=D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36        push A en &lt;SB&gt; a condition que 0&lt;=A&lt;=2b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07        divise A.W par C.W, rend le quotient dans A.W et C.W, le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B.W, P=0, Carry=0; fonctionne en SETHEX et SE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46        C.A = B.A = nombre de bits a 1 dans C.B; carry=1 si ce nomb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 et carry=0 si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Types d'objet en &lt;SB&gt; pour les verifications de parame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fonctions dans le 18... demandent dans le programme des &lt;SB&gt;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nt les type d'objets dans la pile; pour demander plusieurs parame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ruit le &lt;SB&gt; en juxtaposant les differents types, p.ex &lt;81&gt; veu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u niveau 2 et un reel au nivea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    n'importe 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   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   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 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    [ arra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    {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    'Glob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    'Loc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         &lt;&lt;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         'Algebraic', mais ne reconnait pas un 'Algebraic' qui ne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 que d'un nom global ou local, comm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        'Algebraic', accepte aussi un 'Global Name' ou 'Loc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        #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  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   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       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f&gt;         &lt;System Bin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f&gt;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f&gt;        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f&gt;         Lo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f&gt;        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f&gt;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f&gt;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f&gt;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f&gt;       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f&gt;        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f&gt;         Reserved 1      (prologue = 2b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f&gt;         Reserved 2      (prologue = 2b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f&gt;         Reserved 3      (prologue = 2b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f&gt;         Reserved 4      (prologue = 2c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ositions en memoire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00        A5C3F ( pour la verification de l'integrite du syste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9        inhibition de ON-C et de OFF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ON-C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: ON-C inh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a        donnees du 1er WS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b        date (1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18        checksum (4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1c        donnees du 2e WS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1d        date (1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2a        checksum (4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2e        donnees du 3e WS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2f        date (1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3e        checksum (4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40        donnees du 4e WS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41        date (1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4e        checksum (4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2        offset d'horloge (1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f        checksum de l'offset d'horloge (4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72        date de debut d'autotest (1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7f        date d'erreur d'autotest (1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8c        preparation pour l'affichage (44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db        informations sur les cartes de la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= ecriture possible au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= ecriture possible au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carte presente au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= carte presente au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fc        buffer serie (512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fc        longueur du buffer serie en octets (2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fe        indicateur de buffer serie plein (0 si plein, 8 si d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 ete perdues)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ff        debut du buffer serie en octets (2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28        checksum de 7042c a 70441 (4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2c        informations sur le port 1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= carte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= ecritu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carte mer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2d        adresse du port 1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37        informations sur le port 2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= carte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= ecritu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carte mer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38        adresse du port 2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d        adresse de fin du port 0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52        adresse de fin du port 1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57        adresse de fin du port 2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c3        masque d'output pour la lecture clavier (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ea        debut du buffer clavier en octets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eb        fin du buffer clavier en octets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ec        buffer clavier (32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0e        adresse de la bitmap ecran (sauvee ici apres etre mise en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13        marge droite (sauvee ici apres etre mise en 125)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16        adresse de la bitmap des menus (sauvee ici apres etre mise en 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1b        position des menus (sauvee ici apres entre mise en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51        adresse du GROB des menu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56        adresse du GROB de l'affichage de la pile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5b        adresse du GROB de l'affichage actuel (la pile ou P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60        adresse du GROB de PICT (5 quartets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65        adresse du GROB de PICT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6a        adresse du debut de la zone des objets temporaire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6f        adresse de fin de la zone des objets temporai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 du debut de la pile des retour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74        valeur de B (sauvee par GOSUB 679b)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79        valeur de D1 (sauvee par GOSUB 679b)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7e        adresse de la ligne de commande = adresse du niveau le plus 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pile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3        adresse des variables locales et de la pile de UNDO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8        adresse des informations sur les LOOP interne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d        adresse du temporary environment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2        adresse du debut du HOME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7        adresse de la fin du HOME = adresse du debut du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c        adresse du repertoire actuel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a1        adresse du debut du HOME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a6        adresse de la liste des UserKey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ab        adresse de la liste des alarme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0        valeur de D0 (sauvee par GOSUB 679b)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5        valeur de A.A (sauvee par GOSUB 679b)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a        adresse du 1er objet sauve par lastarg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f        adresse du 2e objet sauve par lastarge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c4        adresse du 3e objet sauve par lastarg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d3        adresse d'un #Bin (1er objet temporaire) 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dd        adresse de la 1ere ligne de commande de lastcmd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e2        adresse de la 2eme ligne de commande de lastcmd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e7        adresse de la 3eme ligne de commande de lastcmd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ec        adresse de la 4eme ligne de commande de lastcmd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0        adresse du dernier message d'erreur mis avec "..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23        liste du menu actuel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2d        adresse du programme associe a la touche NXT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32        adresse du programme d'affichage du menu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37        adresse du programme qui traite l'appui d'une touche de menu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3c        adresse du programme qui traite l'appui d'une touche de menu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gauche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41        adresse du programme qui traite l'appui d'une touche de menu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droit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46        adresse du programme qui fait review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4b        adresse du repertoir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5a        derniere commande RPL executee (6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5f        adresse d'un Global Name du dernier programme execute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ete execute depuis une touche de menu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69        adresse de fin de la RAM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6e        valeur de D.A (sauvee par GOSUB 679b)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3        dernier code d'erreur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9        nombre de fois que ON a ete appuyee depuis le dernier $ 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e        initialise pendant l'arret systeme a 3858e; contient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premier objet qui se fait executer le premier apres 1 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e, apres la configuration des librairie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8e        0 si l'horloge affichee est FREEZEe, 1 sinon; n'a aucun effe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K est OFF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9f        taille de la pile en quartet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a4        generateur de nombres aleatoires (10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c5        flags systeme (de numero &lt;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= flag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= flag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= flag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= fla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rtet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= flag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= flag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d5        flags user (de numero &gt;0) (stockes de la meme fa�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fd        nombre d'objets sauves par lastargs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13        GROB du caractere sous le curseur (40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9d        0 si CLK est OFF, 0fh si CLK est ON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d9        nombre de librairies (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dc        information de la 1ere librai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 de lib (3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resse de zone des informations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pour les libs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ositions en RAM des entrees/so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0        bit 3 = ecran al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2,1,0 = marg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        contraste (2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4        calculateur d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b        bit 3 = indicateu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indicate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indicateur shift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indicateur shift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d        vitesse de port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f        informations sur les cartes de la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= ecriture possible au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= ecriture possible au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carte presente au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= carte presente au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        interruptions du port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= permission d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= envo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permission de rec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= r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2        status du port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pret a etre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= pret a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4        entree serie (1 oc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6        sortie serie (1 oc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a        entree infra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c        sortie infra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f        quartet de poids fort du debut de RAM (1 quartet) : 7 ou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0        adresse de la bitmap ecran (ne peut etre relue)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5        marge droite (ne peut etre relue)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8        position du menu (ne peut etre relue) (1 qua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0        adresse de la bitmap du menu (ne peut etre relue) (5 quar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8        horl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