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6 Apr.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schoorl@engr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ck Library v9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ika Heiskanen with contributions from many oth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a collection of various utilities I've programmed my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various sources over the years. All the commands work i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X unless otherwise noted. All commands also work from cove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on 'hacking'-library commands are directly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such as &lt;-LIB-&gt; by Detlef Mueller, Rick Grevelle's Tool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Mikocevic's personal hacking library. Credits for whom they be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lost the information a long time ago as this library started ou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llection of favourite hacking programs. I have mentio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s though when I've been sure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</w:t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</w:t>
        <w:tab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RCE</w:t>
        <w:tab/>
        <w:tab/>
        <w:t>[-&gt;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</w:t>
        <w:tab/>
        <w:tab/>
        <w:t>[PU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RCL</w:t>
        <w:tab/>
        <w:tab/>
        <w:t>[RC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TO</w:t>
        <w:tab/>
        <w:tab/>
        <w:t>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X</w:t>
        <w:tab/>
        <w:tab/>
        <w:t>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</w:t>
        <w:tab/>
        <w:tab/>
        <w:t>[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</w:t>
        <w:tab/>
        <w:tab/>
        <w:t>- Perform objec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L</w:t>
        <w:tab/>
        <w:tab/>
        <w:t>- General RCL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O</w:t>
        <w:tab/>
        <w:tab/>
        <w:t>- General ST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  <w:tab/>
        <w:tab/>
        <w:t>- High preci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</w:t>
        <w:tab/>
        <w:tab/>
        <w:t>- Fast I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CV</w:t>
        <w:tab/>
        <w:tab/>
        <w:t>- Fast I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ab/>
        <w:t>-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</w:t>
        <w:tab/>
        <w:tab/>
        <w:t>- RF un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  <w:tab/>
        <w:tab/>
        <w:t>- Floating point number conversions +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  <w:tab/>
        <w:tab/>
        <w:t>- Convert hex data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D</w:t>
        <w:tab/>
        <w:tab/>
        <w:t>- Convert object to h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X</w:t>
        <w:tab/>
        <w:tab/>
        <w:t>- Fix bad download (by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</w:t>
        <w:tab/>
        <w:tab/>
        <w:t>- Fast VAR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2</w:t>
        <w:tab/>
        <w:tab/>
        <w:t>- Fast VARS which lists nulli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ab/>
        <w:t>- General PUR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</w:t>
        <w:tab/>
        <w:tab/>
        <w:t>- Purge everything in por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  <w:tab/>
        <w:tab/>
        <w:t>- Fast ORDER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ab/>
        <w:t>- Re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  <w:tab/>
        <w:tab/>
        <w:t>- Tabify srpl/m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</w:t>
        <w:tab/>
        <w:tab/>
        <w:t>- Format data in a hex string into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PE</w:t>
        <w:tab/>
        <w:tab/>
        <w:t>- Get type number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</w:t>
        <w:tab/>
        <w:tab/>
        <w:t>- Measure cycle count for instruction</w:t>
        <w:tab/>
        <w:tab/>
        <w:t>(Requires 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MP</w:t>
        <w:tab/>
        <w:tab/>
        <w:t>- Dump non-bints from tempob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2</w:t>
        <w:tab/>
        <w:tab/>
        <w:t>- Double the size of a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D</w:t>
        <w:tab/>
        <w:tab/>
        <w:t>- Change into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Y</w:t>
        <w:tab/>
        <w:tab/>
        <w:t>- Wait for key press, get correspond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ab/>
        <w:t>- Memory scanner by Rick Grevelle</w:t>
        <w:tab/>
        <w:tab/>
        <w:t>(Requires 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ASC</w:t>
        <w:tab/>
        <w:tab/>
        <w:t>- Convert object to he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  <w:tab/>
        <w:tab/>
        <w:t>- Subroutine us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M</w:t>
        <w:tab/>
        <w:tab/>
        <w:t>- Return free memory in port by Christophe Me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- Library builder by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- Library splitter by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- Object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DIR</w:t>
        <w:tab/>
        <w:tab/>
        <w:t>- Directory builder by 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PRG</w:t>
        <w:tab/>
        <w:tab/>
        <w:t>- Program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XLIB</w:t>
        <w:tab/>
        <w:tab/>
        <w:t>- Rompt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ALG</w:t>
        <w:tab/>
        <w:tab/>
        <w:t>- Symbolic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BAK</w:t>
        <w:tab/>
        <w:tab/>
        <w:t>- Backup ob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ID</w:t>
        <w:tab/>
        <w:tab/>
        <w:t>- Identifi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ab/>
        <w:t>- Returns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- Recalculate library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- Recall library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- Recall library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- Recall library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- Recall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T</w:t>
        <w:tab/>
        <w:tab/>
        <w:t>- XRECV replacement (fixes the memory bug)</w:t>
        <w:tab/>
        <w:t>(G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  <w:tab/>
        <w:tab/>
        <w:t>- Subroutine us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  <w:tab/>
        <w:tab/>
        <w:t>- Subroutine us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  <w:tab/>
        <w:tab/>
        <w:t>- BYT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X</w:t>
        <w:tab/>
        <w:tab/>
        <w:t>- Store variable to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- Replacement for U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</w:t>
        <w:tab/>
        <w:tab/>
        <w:t>%</w:t>
        <w:tab/>
        <w:tab/>
        <w:t>-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</w:t>
        <w:tab/>
        <w:tab/>
        <w:t>--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  <w:tab/>
        <w:tab/>
        <w:t>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  <w:tab/>
        <w:tab/>
        <w:t>--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%%</w:t>
        <w:tab/>
        <w:tab/>
        <w:t>-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</w:t>
        <w:tab/>
        <w:tab/>
        <w:t>-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</w:t>
        <w:tab/>
        <w:tab/>
        <w:t>--&gt; [-&gt;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L</w:t>
        <w:tab/>
        <w:tab/>
        <w:t>$bz</w:t>
        <w:tab/>
        <w:tab/>
        <w:t>--&gt; ob</w:t>
        <w:tab/>
        <w:tab/>
        <w:t>(Convenient key for B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m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</w:t>
        <w:tab/>
        <w:tab/>
        <w:t>--&gt;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t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_ad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dd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ptr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ort</w:t>
        <w:tab/>
        <w:tab/>
        <w:t>--&gt; Pvars</w:t>
        <w:tab/>
        <w:t>(All objects in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id</w:t>
        <w:tab/>
        <w:tab/>
        <w:t>--&gt; Libs</w:t>
        <w:tab/>
        <w:t>(With por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&amp;:lid</w:t>
        <w:tab/>
        <w:tab/>
        <w:t>--&gt; lib</w:t>
        <w:tab/>
        <w:tab/>
        <w:t>(Works for unprologed lib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ged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seco}</w:t>
        <w:tab/>
        <w:tab/>
        <w:t>--&gt; 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romptr}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path}</w:t>
        <w:tab/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O</w:t>
        <w:tab/>
        <w:tab/>
        <w:t>ob tag</w:t>
        <w:tab/>
        <w:tab/>
        <w:t>--&gt;</w:t>
        <w:tab/>
        <w:tab/>
        <w:t>Libraries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id</w:t>
        <w:tab/>
        <w:tab/>
        <w:t>--&gt;</w:t>
        <w:tab/>
        <w:tab/>
        <w:t>into us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lam</w:t>
        <w:tab/>
        <w:tab/>
        <w:t>--&gt;</w:t>
        <w:tab/>
        <w:tab/>
        <w:t>Reports if confi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 symb</w:t>
        <w:tab/>
        <w:tab/>
        <w:t>--&gt;</w:t>
        <w:tab/>
        <w:tab/>
        <w:t>bypass wa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b PIC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%por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 %por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D</w:t>
        <w:tab/>
        <w:tab/>
        <w:t>ob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ames}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CV</w:t>
        <w:tab/>
        <w:tab/>
        <w:tab/>
        <w:t>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Z</w:t>
        <w:tab/>
        <w:tab/>
        <w:t>ob</w:t>
        <w:tab/>
        <w:t>--&gt; $b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bz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</w:t>
        <w:tab/>
        <w:tab/>
        <w:t>$rf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  <w:tab/>
        <w:tab/>
        <w:t>hxs_addr--&gt; ?</w:t>
        <w:tab/>
        <w:tab/>
        <w:t>(SYS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>--&gt; %%</w:t>
        <w:tab/>
        <w:tab/>
        <w:t>(also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%</w:t>
        <w:tab/>
        <w:t>--&gt; C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%</w:t>
        <w:tab/>
        <w:t>--&gt; %</w:t>
        <w:tab/>
        <w:tab/>
        <w:t>(also 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%%</w:t>
        <w:tab/>
        <w:t>--&gt; C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  <w:tab/>
        <w:tab/>
        <w:t>$</w:t>
        <w:tab/>
        <w:t>--&gt; ob</w:t>
        <w:tab/>
        <w:tab/>
        <w:t>(whitespac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D</w:t>
        <w:tab/>
        <w:tab/>
        <w:t>ob</w:t>
        <w:tab/>
        <w:t>--&gt; $</w:t>
        <w:tab/>
        <w:tab/>
        <w:t>(whitespace shows rpl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FIX</w:t>
        <w:tab/>
        <w:tab/>
        <w:t>$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</w:t>
        <w:tab/>
        <w:tab/>
        <w:tab/>
        <w:t>--&gt; {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2</w:t>
        <w:tab/>
        <w:tab/>
        <w:tab/>
        <w:t>--&gt; {i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G</w:t>
        <w:tab/>
        <w:tab/>
        <w:t>id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ged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id</w:t>
        <w:tab/>
        <w:t>--&gt;</w:t>
        <w:tab/>
        <w:tab/>
        <w:t>(purges active 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ob}</w:t>
        <w:tab/>
        <w:t>--&gt;</w:t>
        <w:tab/>
        <w:tab/>
        <w:t>(containing any of abov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0</w:t>
        <w:tab/>
        <w:tab/>
        <w:tab/>
        <w:t>--&gt;</w:t>
        <w:tab/>
        <w:tab/>
        <w:t>( 0 PVARS P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  <w:tab/>
        <w:tab/>
        <w:t>{ids}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ab/>
        <w:t>old new</w:t>
        <w:tab/>
        <w:t>--&gt;</w:t>
        <w:tab/>
        <w:tab/>
        <w:t>(Rename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  <w:tab/>
        <w:tab/>
        <w:t>$</w:t>
        <w:tab/>
        <w:t>--&gt;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PE</w:t>
        <w:tab/>
        <w:tab/>
        <w:t>ob</w:t>
        <w:tab/>
        <w:t>--&gt; #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MP</w:t>
        <w:tab/>
        <w:tab/>
        <w:tab/>
        <w:t>--&gt; ob1 .. o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HD</w:t>
        <w:tab/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KEY</w:t>
        <w:tab/>
        <w:tab/>
        <w:tab/>
        <w:t>--&gt; ob %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ASC</w:t>
        <w:tab/>
        <w:tab/>
        <w:t>ob</w:t>
        <w:tab/>
        <w:t>--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M</w:t>
        <w:tab/>
        <w:tab/>
        <w:t>%port</w:t>
        <w:tab/>
        <w:t>--&gt; %bytes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</w:t>
        <w:tab/>
        <w:tab/>
        <w:t>$ %nibbles %columns</w:t>
        <w:tab/>
        <w:t>--&gt; $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arry</w:t>
        <w:tab/>
        <w:t>--&gt; obs {di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</w:t>
        <w:tab/>
        <w:t>--&gt; obs %n</w:t>
        <w:tab/>
        <w:tab/>
        <w:t>-&gt;PRG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</w:t>
        <w:tab/>
        <w:t>--&gt; obs %n</w:t>
        <w:tab/>
        <w:tab/>
        <w:t>-&gt;ALG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mp</w:t>
        <w:tab/>
        <w:t>--&gt; %lid %cmd</w:t>
        <w:tab/>
        <w:tab/>
        <w:t>-&gt;XLIB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p</w:t>
        <w:tab/>
        <w:t>--&gt; obs %n</w:t>
        <w:tab/>
        <w:tab/>
        <w:t>-&gt;DIR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</w:t>
        <w:tab/>
        <w:t>--&gt; ob id</w:t>
        <w:tab/>
        <w:tab/>
        <w:t>-&gt;BAK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</w:t>
        <w:tab/>
        <w:t>--&gt; $</w:t>
        <w:tab/>
        <w:tab/>
        <w:tab/>
        <w:t>-&gt;ID i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ddr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ptr</w:t>
        <w:tab/>
        <w:t>--&gt;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efault OBJ-&gt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  <w:tab/>
        <w:tab/>
        <w:t>ob</w:t>
        <w:tab/>
        <w:t>--&gt; hxs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lib</w:t>
        <w:tab/>
        <w:t>--&gt; 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%lid</w:t>
        <w:tab/>
        <w:t>--&gt;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%lid</w:t>
        <w:tab/>
        <w:t>--&gt;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G</w:t>
        <w:tab/>
        <w:tab/>
        <w:t>%lid</w:t>
        <w:tab/>
        <w:t>--&gt; confi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%lid</w:t>
        <w:tab/>
        <w:t>--&gt;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%lid</w:t>
        <w:tab/>
        <w:t>--&gt; library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X</w:t>
        <w:tab/>
        <w:tab/>
        <w:t>ob id</w:t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>VAR, UP</w:t>
        <w:tab/>
        <w:tab/>
        <w:t>=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XT, RIGHT</w:t>
        <w:tab/>
        <w:t>=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</w:t>
        <w:tab/>
        <w:tab/>
        <w:t>=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</w:t>
        <w:tab/>
        <w:tab/>
        <w:t>=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 keys</w:t>
        <w:tab/>
        <w:t>= inse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</w:t>
        <w:tab/>
        <w:tab/>
        <w:t>=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IR replacement which goes to the page in whi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  <w:tab/>
        <w:tab/>
        <w:t>rrp --&gt; { name1 { name1_calls 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 --&gt; { name1 { name1_calls 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 --&gt; { name1 { name1_calls 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</w:t>
        <w:tab/>
        <w:tab/>
        <w:t>rrp --&gt; { name1 { calls_name1 }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  <w:tab/>
        <w:tab/>
        <w:t>rrp id --&gt; { calls_i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rrp</w:t>
        <w:tab/>
        <w:t>--&gt;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&gt; lib</w:t>
        <w:tab/>
        <w:tab/>
        <w:t>(Uses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lib</w:t>
        <w:tab/>
        <w:t>--&gt; r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lid</w:t>
        <w:tab/>
        <w:t>--&gt; rrp</w:t>
        <w:tab/>
        <w:tab/>
        <w:t>(Cannot handle internal li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_lid</w:t>
        <w:tab/>
        <w:t>--&gt; r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  <w:tab/>
        <w:tab/>
        <w:t>ob</w:t>
        <w:tab/>
        <w:tab/>
        <w:t>--&gt; :ticks: %time_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ime in seconds if time &gt;= 0.1s, els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ccuracy" is 0.02 ticks in GX, 0.03 ticks in SX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cy becomes meaningless for long execution tim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PU speed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</w:t>
        <w:tab/>
        <w:tab/>
        <w:t>$instr</w:t>
        <w:tab/>
        <w:t>--&gt; %nibbles %cycles_even %cycles_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sures cycle count for opcode(s) at even and od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 on prope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) Special instructions such as CONFIG, PC=A etc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 measu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Register D is used as a loop coun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asurement and cannot thu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) D0 and D1 are initialized to point inside IRAM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that on SX D0 = #70100 and D1 = #70101, on 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0 = #80100 and D1 = #8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) Accuracy may be lost if measuring long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 on GX:</w:t>
        <w:tab/>
        <w:tab/>
        <w:tab/>
        <w:t>SASM.DOC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DAT1</w:t>
        <w:tab/>
        <w:t>A"</w:t>
        <w:tab/>
        <w:t xml:space="preserve">  -&gt; 18.00  19.50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DEC"</w:t>
        <w:tab/>
        <w:t xml:space="preserve">  -&gt;  2.75   3.00</w:t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R0"</w:t>
        <w:tab/>
        <w:tab/>
        <w:t xml:space="preserve">  -&gt; 11.00  12.25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SRB"</w:t>
        <w:tab/>
        <w:tab/>
        <w:t xml:space="preserve">  -&gt; 11.50  12.75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A+1</w:t>
        <w:tab/>
        <w:t>A"</w:t>
        <w:tab/>
        <w:t xml:space="preserve">  -&gt;  4.75   5.00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=A+1</w:t>
        <w:tab/>
        <w:t>X"</w:t>
        <w:tab/>
        <w:t xml:space="preserve">  -&gt;  4.50   5.75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= 4"</w:t>
        <w:tab/>
        <w:tab/>
        <w:t xml:space="preserve">  -&gt;  2.50   2.50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= 4\n A=A+1 WP" -&gt;  8.00   9.25</w:t>
        <w:tab/>
        <w:t>10 (2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  <w:tab/>
        <w:tab/>
        <w:tab/>
        <w:t>--&gt;</w:t>
        <w:tab/>
        <w:tab/>
        <w:t>(Start at address #0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addr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xs_adr</w:t>
        <w:tab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^^</w:t>
        <w:tab/>
        <w:tab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ursor keys]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-9A-F]</w:t>
        <w:tab/>
        <w:t>Poke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]</w:t>
        <w:tab/>
        <w:tab/>
        <w:t>Previous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]</w:t>
        <w:tab/>
        <w:tab/>
        <w:t>Nex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*]</w:t>
        <w:tab/>
        <w:tab/>
        <w:t>Skip #100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/]</w:t>
        <w:tab/>
        <w:tab/>
        <w:t>Back #100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/-]</w:t>
        <w:tab/>
        <w:tab/>
        <w:t>Toggle ascii/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</w:t>
        <w:tab/>
        <w:tab/>
        <w:t>Go to address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lt;==]</w:t>
        <w:tab/>
        <w:tab/>
        <w:t>Go to addres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L]</w:t>
        <w:tab/>
        <w:tab/>
        <w:t>Go to address #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EX]</w:t>
        <w:tab/>
        <w:tab/>
        <w:t>Go to address #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IN]</w:t>
        <w:tab/>
        <w:tab/>
        <w:t>Go to TEMPTOP address</w:t>
        <w:tab/>
        <w:t>\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S]</w:t>
        <w:tab/>
        <w:tab/>
        <w:t>Go to RSKTOP address</w:t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AN]</w:t>
        <w:tab/>
        <w:tab/>
        <w:t>Go to DSKTOP address</w:t>
        <w:tab/>
        <w:t xml:space="preserve">  Low mem to hi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QRT]</w:t>
        <w:tab/>
        <w:tab/>
        <w:t>Go to ROMPARTS address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/X]</w:t>
        <w:tab/>
        <w:tab/>
        <w:t>Jump to address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y^x]</w:t>
        <w:tab/>
        <w:tab/>
        <w:t>Ski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VAL]</w:t>
        <w:tab/>
        <w:tab/>
        <w:t>Evaluate RPL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PC]</w:t>
        <w:tab/>
        <w:tab/>
        <w:t>Dump 32Kb start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Nwq8AehzXOws+qC7EQKfywCgjKv2DfabtNAtCv9Es443kRk6gzoAniyt</w:t>
      </w:r>
    </w:p>
    <w:p>
      <w:pPr>
        <w:pStyle w:val="PreformattedText"/>
        <w:bidi w:val="0"/>
        <w:spacing w:before="0" w:after="0"/>
        <w:jc w:val="left"/>
        <w:rPr/>
      </w:pPr>
      <w:r>
        <w:rPr/>
        <w:t>3YiZudahSa9KDSGVGbqrCv1P</w:t>
      </w:r>
    </w:p>
    <w:p>
      <w:pPr>
        <w:pStyle w:val="PreformattedText"/>
        <w:bidi w:val="0"/>
        <w:spacing w:before="0" w:after="0"/>
        <w:jc w:val="left"/>
        <w:rPr/>
      </w:pPr>
      <w:r>
        <w:rPr/>
        <w:t>=T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