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TOLBOX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HP48 ASM  199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de d'empl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T:C'est la nouve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v3.0:u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ateur 100%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eur donc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� (sans avoir besoin de quelque lib de commandes que ce so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�:c'est l'et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H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 pr cett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i des amelio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in de taille(300o de m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in de rapidit�(1.2 fois plus rap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in en convivial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COMPREND ENFI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L ! Avant DUP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� comple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t,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L sont notif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 un point virg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ur compil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s RPL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�,on utili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*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e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�EXT EXT� interes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struction/lig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tuellement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apr�s avoir la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espace/CR(� 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$</w:t>
      </w:r>
    </w:p>
    <w:p>
      <w:pPr>
        <w:pStyle w:val="PreformattedText"/>
        <w:bidi w:val="0"/>
        <w:spacing w:before="0" w:after="0"/>
        <w:jc w:val="left"/>
        <w:rPr/>
      </w:pPr>
      <w:r>
        <w:rPr/>
        <w:t>G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ACE/C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yyyEzzz ".","yyy" et "zzz" sont facult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,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 (Re,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...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..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$ TAIL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$ TAIL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N$ TAIL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 COL LGN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 N�LIB N�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$ NOM [CR]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N$ TAILLE NOM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G$ NOM (�INCLUDE OBJET DE CE 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GN$ TAILLE NOM 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XLIB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Q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*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$ de 256 chi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0 $ 25D3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 $ 25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 $ 25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3 $ 26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no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gne ignor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$,GN$,�N$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bizarr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$ est utilis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� si la cha�ne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56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avec �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$ peut �tre suiv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256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sera plus l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EN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S ENTIERS: -9 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A � �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1 � �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1 � �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 � �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F � �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F � �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1 � �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05 � �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l (� 2D9D, ETC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$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N$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$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$ 1  (1 E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X:prend un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le conve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chaine d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�:contraire de �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d une ST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en hexa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n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G:niv1 de la p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r d'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assem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�:operation con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ssemble un PRG en P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:transforme u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array.Programme de BOU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:le contr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R:donne l'adr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bjet au niv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�:donne l'obj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adr est au niv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KP:fait une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UP) de l'obj au n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porter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 du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 niv1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�:c'est le contr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S: pour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:  3:string ds laquelle on veut rempl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string qu'on veut rem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string par laquelle on veut rempl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string n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nbr d'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    1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,la chaine n'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 trouv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S: pour REVe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nd une chaine au 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inverse. ex:"123" REVS � "3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ST: �LISTE (by E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G: �ALGEBRAIC(de ETI aus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:   2: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 de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:   2: #adr ou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STR des quartets �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 2:old name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new name(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e nom d'u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'HPTB' 'HPToolBox'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&amp;B:pour System Binary��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#1522h �� &lt;1522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R&amp;R:pour Long Real��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� la HPTB3.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shell integre(cf SH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ong reals s'affich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des reel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L deva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GN:change une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racter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 global e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&amp;C:pour Long Complex��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C s'affichen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mplexes mais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rendre la vi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e,la HPTB3.0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avec un L 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uche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B:remplace le numero de la lib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v1 par la lib elle 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e sur les ports fer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1522 R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brary 1522:HP..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L:transforme 2 nums �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une XLIB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1522 1 �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LIB 15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:recall un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les 2 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le GN XLIB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1522 0 R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:modifie 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ne librar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2:     Library 1522:HP..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            "bonj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    Library 1522:bon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:calcule le Che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une library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integre ds la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g de Bou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IR:comme celui de l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f que celui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 instantan�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irectorys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s et demande un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IR purge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varia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aurait pu s'appeler PUR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'directory' PGDI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IB:enfin un pu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ibraryes intelligent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marche �videmment pas sur la HP TB el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1796 PG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:purgeur 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ns conv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PGLIB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�vo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:view le contenu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c scroll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0,1,2:view 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2:recall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u� du 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�me ds u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ge pr une 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:1: 1522 R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1: BONJOUR RC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:donne le typ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t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:m�me fct que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 HP sauf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ui l� est instantan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L:recall 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port specifi� au 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1 PR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M:donne la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nible d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le num es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v1 de la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1 P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:vous donn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nt tout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vs pourr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r besoi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le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TR:vous ne revez p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est bien u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particular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'ai essay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e l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 prenn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ins d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HP.Resul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ebut,il prenait 500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420o,383o,352.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enfin ds cet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ust:313.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vez moi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mieux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1522:info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auteur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i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les remerci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andes du Shell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N:affiche l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haut d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auche de la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:Infra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: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FF:supprime le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sort d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f En cas de 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hell affiche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xternals si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la forme $ xxxxx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C en C avec un C � gau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R en R avec un R � gauche,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BIEN SUR LA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N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erci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x XM'4 et XM'3 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R.Espel et D.Au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B.de Singly pr R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C.Bourgeois pr �AR,�NAME,C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E.de Foras  pr �LST,�AL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P.Nguyen    pr son 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Stefane de ME pr son P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ry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�ment qu'i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utile de poss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programme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 Toolb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2000:CD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P48 ASM bien s�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lib de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48.(last version: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 pb avec la HP T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us jurez: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purg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vous affolez 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normal.Eh o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d'abord so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hell gr�ce �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ns,les mod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affichent p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 de l'ecran:il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 que la memo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normal:vou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 pas encore app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SHON(comme Shell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il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eversion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TOOLBOX o� EXI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pas...hel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,vs avez des ra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niquer...!L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lus efficace de so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hell rest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voquer une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e toute fa�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compt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urger????????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ur tout autr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tout simplem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,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'ecr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r le 3614 RT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:HP48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ez mo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LEVA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rue C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05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Cette library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ontairem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g�e et si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lez l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le donne volonti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