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every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nice games that I wrote two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U will enjo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mzglib' &amp; 'lib666' are very usefull l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 libs to 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both libs in an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 'DSDS' &amp; 'DISSpar' to 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#244h STHBK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#40000h DS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enjoy in RPL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beeing so late, but I had not been 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to some time ago and then I found HPBB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wishes please write to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kcs.mozgy@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zdrav Mozg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