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v05i046:  cfgsupr_dm - A config suppressor v1.0, Part01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7 Jun 92 02:53:2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Nothin' is organiz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DOC cfgsupr_d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days ago I got a library which conifg code crashes if no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QLIB is installed. If a config code errors during a warmstart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rd reset the HP48 with the paperclip followed by 'YES'... I don't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QLIB, but I wanted to split the damned thing using &lt;-LIB-&gt; (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lled for doing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ly I never saw a copy of the config aborter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.K.Horns library list (ID 14, IMHO the lib I needed), so I sat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 while with &lt;-LIB-&gt;, RPL and libraries containing onl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following CODE ob in HP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BVL =SAV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=B    A       C[A] =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0=C           D0   =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0=D0- 5       D0   = -&gt;-&gt;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=DAT0 A       A[A] = -&gt;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LNG =PUSH#A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19 8FB9760D91341841428DC7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TH {}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 ' ID Cfg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R 2E9E6 (Sys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DROP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 to two interest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uring execution of a config code the stack contains a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from library IDs (BINTS) of libraries pending for it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ta ob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lowest_id ... #highest_id #no_of_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ach config code is called by the sys-RPL routin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# 2216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 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RO_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lrev         ( obn .. ob1 #n --&gt; obn-1 .. ob1 #n-1 ob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R 8143        ( #LibId --&gt; conf_code TRUE |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where in the warmstart code the meta object of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Ds is generated and #2216 is called; it pulls each ID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library for a config code; if it's present, it'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information in mind I made the library below, a confi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. Its config code searches the home directory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Cfg', if it's nonexistent or don't contain a list (usally of re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eal number (which is internally converted to a list), no furth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. If a library ID found in 'NoCfg' also appears in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nfig, it's removed from the meta object and the library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me directory. Finaly the code resets the LOOP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16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gave this library the lowest unused ID possible (4), so no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any moveable library have been executed when the lib 4 confi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v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you'll find the source directory of lib 4 (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); to build it you need to have RPL:2.x and &lt;-LIB-&gt;:1.5 (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ing on it, I'hope I'll finish it next week). Install/d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ke any oth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ib 4 is usefull f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get a new library, add its ID to the NoCfg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ure it never gets control until you know what it do to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have installed some noisy libraries (loud, long and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codes), add the IDs to No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want to take a look at a library containing a unfriendly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(copy/shareware protection or buggy) add its ID to No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. If you copy the W&amp;W Dis-Assembler (ID 1432 (reserved !) into a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, you loose all memory upon the next warmstart ! Just add 143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side there're libraries that *MUST* run their config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bably, e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P41 emulator. It messes up with the low-level por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s libraries are simply attached, it may crash the HP48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ing to use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st config autostarts (eg. ID 1112) are useless if thei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t c. (maybe somebody make a complete list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-Detl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