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####</w:t>
        <w:tab/>
        <w:t xml:space="preserve">    #</w:t>
        <w:tab/>
        <w:t xml:space="preserve">  ##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#</w:t>
        <w:tab/>
        <w:t>#   #</w:t>
        <w:tab/>
        <w:t xml:space="preserve">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#</w:t>
        <w:tab/>
        <w:t xml:space="preserve"> #  #</w:t>
        <w:tab/>
        <w:t xml:space="preserve">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# ##### #</w:t>
        <w:tab/>
        <w:t xml:space="preserve">   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#</w:t>
        <w:tab/>
        <w:t xml:space="preserve"> #  #</w:t>
        <w:tab/>
        <w:t xml:space="preserve">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#</w:t>
        <w:tab/>
        <w:t>#   #</w:t>
        <w:tab/>
        <w:t xml:space="preserve">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####</w:t>
        <w:tab/>
        <w:t xml:space="preserve">    ##### ###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LIBRARY CREATO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6 by 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Abbrevia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-&gt;LIB: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D-&gt;LIB:1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etlef Mueller 1991 -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ll the linguistic errors in this text. English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-&gt;LIB:1.0 is released primarily as an example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rn sys-RPL. Permission to copy the whole D-&gt;LIB packag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copies are not made or distributed for resale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pying fees). Please sent me a short note, if you hav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or have improv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&gt;LIB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OUT *ANY*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rbek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55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 +49 40 8119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detlef@dm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:1.0 is tested on ROM version A-E HP48; because only suppo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it should also run on later 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:1.0 is ~2500 bytes in size and can be stored into any port on a '48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port 0 or 1 on a '48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D-&gt;LIB:1.0, run MKD2L.BAT from a DOS command line -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lone running MesS-DOS with an installed HP tools package (TOOLS.EXE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-matic archive containing a cross-development system for the HP4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any ftp sites (if you have Internet access) or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Goodies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-&gt;LIB: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wnload the provided or the generated D2LIB.LIB to your HP48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call D2LIB.DIR to the stack and purge D2LIB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port number where you want D-&gt;LIB to be stored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ower cycle your HP48 or do a warmstart by presssing [ON]-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attaches itselft to the HOME directory so the D-&gt;LIB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ystem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&gt;LIB library is not self-modifing - you can write protect the 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bbrevia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   - library id; a number in the range 0..2047, part of any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the HP firmware to identify libraries while resolv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e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deno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</w:t>
        <w:tab/>
        <w:t>object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</w:t>
        <w:tab/>
        <w:t>named or unnamed libr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</w:t>
        <w:tab/>
        <w:t>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</w:t>
        <w:tab/>
        <w:t>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  <w:tab/>
        <w:t>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-&gt;LIB: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very usefull objects to expand the command set of a HP4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ative' manner, but unfortunately library creation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firmware. The HP tools package contains the program USRLI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library creation on a PC; if you want to put your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library (because of easier handling and to keep your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n), you have to collect them into a subdirectory, add a f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ransfer the directory in binary form to a PC, run USRLIB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ransfer the created library back to your HP48, where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:1.0 provides the command D-&gt;LIB that works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owing you to create a library from the objects o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48 itself - no transfers, no PC and no USRLIB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ectory stucture for D-&gt;LIB is modeled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required by USRLIB.EXE, thus existing USRLIB.EX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library creation with minor changes (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he format of the $MESSAGE control variab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D-&gt;LIB:1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little version and (c) message in the stack area and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and sta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ab/>
        <w:t>(</w:t>
        <w:tab/>
        <w:tab/>
        <w:tab/>
        <w:t xml:space="preserve">--&gt; lib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LIB; creates a library from the objects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You can directly store and install the result from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points 3) and 4) in chapter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reation process is controlled by some variables wit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nly the current directory is searched for its presenc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these names are ignored, but only the cont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ne found in the current directory is used for the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real or binary number representing the LI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the library. The LID must be in the range 0..2047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control variable that MUS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a character string to be used a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any other object than a string is converted to 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characters of the name are displayed in the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ssociated to the library, the first 22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REVIEW in the LIBRARY menu. If $TITLE is absent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string, no title is generated and the resulting librar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enu label in the LIBRARY menu (note: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ommand menu by executing %LID MENU, even the librar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ame or is not attached to any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program to be executed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can generally NOT be written in user-RP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s such as \&lt;&lt; 123 ATTACH \&gt;&gt; are Ok -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take care to leave the stack unchanged,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RROR ! An error in a configuration program will cause a warm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is called again during the startu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a new error etc. If you are accidentally trapped by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lear your memory to remove the faulty 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strings to be combined into a message tabl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objects than strings are converted to strings)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corresponds to the list positions. In user-RPL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ith own messag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320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++-- Message number</w:t>
        <w:tab/>
        <w:t>(h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++---- LID</w:t>
        <w:tab/>
        <w:tab/>
        <w:t>(here #320h =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-RPL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32001 ERRO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an error is generated, using the fir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able of a library with the LI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ssage list structure is NOT compatible to 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o be converte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, named library commands. By default, al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named library commands. When the $VISIBLE li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ames in this list are included in the library hash t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st is Ok, meaning that no hash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hat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med objects in the library. When the $HIDDEN list is presen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listed are not entered in the library hash table. If both 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$HIDDEN are present, 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isible commands appears as labeled softkey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 all hidden command not and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m from user-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s a list of variables that should remain RAM-based -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f the variables listed in $VARS are not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XLIB pointers are made to substitute their name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f the current directory ar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add all subdirectory names of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 must exist in the current directory, all other contro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you can generate libraries containing only a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essage table. All control variables are internally handled by D-&gt;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VARS and can't be accessed from within th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P 48 Resource Allocation Guideline: Library ID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00 - 0256  Take-over libraries; do not u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57 - 0512  HP RO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13 - 0768  HP RA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69 - 1536  3rd Party (assigned by HP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37 - 1791  3rd Party (assigned by HP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92 - 2047  Command-line; do not use!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n't use the following LIDs*, they're handled special by the HP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</w:t>
        <w:tab/>
        <w:tab/>
        <w:t>What's spec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-255 </w:t>
        <w:tab/>
        <w:t>ROMPTR@ assumes that the associated library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6,1792</w:t>
        <w:tab/>
        <w:t>The central routine to compile IDs (PTR 7BFD) return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tucture is 'flat', so don't try to include subdirecto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, it may end with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gram objects that execute correctly from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ible into libraries. Here are some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ibrary cannot be modified; no library command may be the tar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usable in all contexts in which glob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arguments. This can cause constructs that referenc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o f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is a list will not work when A is converted to an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valid as formal variables in algebraic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-&gt;STR applied to a global name that is converted to a 'hidden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see $HIDDEN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variable names results in an incorrect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ens of the 1st one can 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needs ~(1.2 * size_of_source_directory) bytes to be fre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-&gt;LIB needs for doing a job depends mainly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in the resulting library. Eg. Raymond runs D-&gt;LIB on a ~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~300 variables; D-&gt;LIB needs ~45min on a ROM rev A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sible command starting with the seqence '\&lt;&lt; \-&gt;' or '\-&gt;' is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s a valid command for algebraics. If you pres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in ALG entry mode, you'll get 'name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. #4C401h - "$CONFIG Not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tack must not change during warmstarts, $CONFI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. #4C402h - "Missing $RO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is not defined in the current directory. You MUST creat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$ROMID and store a LI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. #4C403h - "Found ID Name&gt;16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hich is &gt; 16 cha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. #4C404h - "$ROMID Not Real/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doesn't contain a real or bin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. #4C405 - "$ROMID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$ROMID is &gt; 20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. #4C406h - "$HIDDEN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. #4C407h - "$VISIBL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. #4C408h - "$VARS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. #4C409h - "$MESSAG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XX must conta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. #4C40A - "Found 0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ith the siz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USRLIB.EXE directory format was taken from USRLIB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library structure was exemined from the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EROM.EXE (all three file contained in the HP tools) and the HP48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people from the net that sent 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 on D-&gt;LIB contained in &lt;-LIB-&gt;:1.x. Also thanks to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 team for developing this exiting 'to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