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v06i001:  lib_dm - &lt;-LIB-&gt;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hp48 library tool building/split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lib_d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update of &lt;-LIB-&gt; to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mplemented as library (no. 1221), containing *37*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uilding/splitting libraries and un/suppor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-&gt;LIB/L-&gt;DIR are compatible to the USRLIB.EXE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ast; build an 8.5 kb library in ~32s, split it in ~2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mall in size (~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tandalone interface to library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owerfull library manage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any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any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s.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ksum/bytes: #9CFEh/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confi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ordered nearly all commands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and $ROMID range to 0..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 bug in D-&gt;LIB regarding generation of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in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-&gt;DIR produced a strange $ROMID for IDs &lt; 10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-&gt;DIR generated to few variables if # visible cmds &lt;&lt; #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name -&gt;$AR to -&gt;ARR, impr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name LIB? to LIBp,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name ADR? to AD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 P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fast mode to L-&gt;DIR, D-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BACKUP support to O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-&gt;BAK, LBCRC, RNLIB, CHLID, RLIB, STLIB, ACLIB, INST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p, f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view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all the linguistic mistakes in this text. English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, 1992, Detlef Mueller, Raymond Hellstern, Rick Gre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this article is granted provided that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de or distributed for resale 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rmissions can be arranged by contacting Detlef Mueller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@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LIB-&gt;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*ANY*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&lt;-LIB-&gt;, a) download the ASC version, execute ASC-&gt;,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uudecoded version and recall it into the stack.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ich contains the orginal copy. Enter the port number 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ant to store &lt;-LIB-&gt; and press STO. Switch the HP48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gain. &lt;-LIB-&gt; will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rid of &lt;-LIB-&gt; execute the following commands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here &lt;-LIB-&gt; is stored have R/W aces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                   @ switch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1 DETACH             @ rele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&amp;:1221 PURGE           @ search and pur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1 PG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cumentation below I'll often use the abbreviation 'LID';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brary id'. It's a number in the range 0..2047 and i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used to identify libraries while resolving command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of appearance in the LIBRARY &lt;-LIB-&gt;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&gt;LIB  (               --&gt; lib         )       ma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&gt;DIR  ( %             --&gt; dir         )       spl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FG    (               --&gt;             )       mak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-&gt;D   (               --&gt; prg         )       make libdat-&gt;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-&gt;L   (               --&gt; prg         )       make -&gt;libda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-&gt;    ( ob            --&gt; ?           )       spl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DIR   ( meta          --&gt; dir         )     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PRG   ( meta          --&gt; prg         )      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XLIB  ( % % | # #     --&gt; xlib        )       mak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ARR   ( meta          --&gt; arry        )       mak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ALG   ( meta          --&gt; alg         )       make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LD    ( {} %          --&gt; libdat      )       mak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BAK   ( ob $          --&gt; bak         )      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p    ( ob            --&gt; ob #        )       get addre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omid  (               --&gt; id          )       get id '$RO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sible (              --&gt; id          )       get id '$VI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(               --&gt; id          )       get id '$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onfig (               --&gt; id          )       get id '$CONFI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ars   (               --&gt; id          )       get id '$V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idden (               --&gt; id          )       get id '$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ssage (              --&gt; id          )       get id '$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CRC   ( lib | bak     --&gt; lib' | bak' )       recalcul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LIB   ( lib $         --&gt; lib'        )       re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LID   ( lib %         --&gt; lib'        )       change 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HASH   ( %             --&gt; C#          )       ge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NK   ( %             --&gt; C#          )       get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FG    ( %             --&gt; prg         )       get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SG    ( %             --&gt; arry        )       get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ORT   ( %             --&gt; ob ...      )       rec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B    ( %             --&gt; lib % ...   )       recall librar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LIB   ( % | :%:%      --&gt;             )       pur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IB   ( lib %         --&gt;             )       st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IB   ( :%:%          --&gt;             )       activ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    ( %             --&gt; $           )       get libra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p   (               --&gt; {}          )       get installed 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p   (               --&gt; {}          )       get available L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VAL   ( ob            --&gt; ?           )       fast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of appearance in the LIBRARY &lt;-LIB-&gt;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     (                       --&gt; lib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to lib; assembles a library from the objec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The creation process is controlled by a f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served names (see 'Control Variables' below).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is adapted from USRLIB.EXE, so I recommend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LIB.DOC also. Both files are provided by HP in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 archive TOOLS.EXE (MesS-DOS), availabe on severa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t flag -13 before running D-&gt;LIB, it'll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hile working (for saving time and batt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&gt;DIR      ( %LID                  --&gt; dir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                  --&gt; obj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to dir; if the argument is a LID then L-&gt;DIR as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ntaining all commands of this library as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control variables (see below) are also generated. L-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recreate the library. If the argument is a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named or unnamed library command) then L-&gt;DIR recalls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ssociated library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t flag -13 before running L-&gt;DIR on a library, it'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screen while working (for saving time and batt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cannot use L-&gt;DIR to split &lt;-LIB-&gt;, this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from a memory lost. If you are conform with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P48, use 'ROMPTR@' to extract single routines from &lt;-LIB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beware of starting the routines in RAM, most of them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lc when running standal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G        (          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onfig; stores a configuration program into a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$CONFIG' to the current directory. This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 the generated library to the home directory at warm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-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-&gt;D       (                       --&gt; prg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{}                    --&gt; lib_data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can contain anything. The program checks for argu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ype and may err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201 - T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202 -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-&gt;L       (                       --&gt; prg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_data              --&gt; {}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hecks for argument count, type and correct LI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201 - T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202 -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203 -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tore the programs generated by ML-&gt;D and MD-&gt;L in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ource directory and use use them as an interface to gener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data associated to the resulting library (see 'An 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        ( prg                   --&gt; ob1 .. obn %n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                  --&gt; %LID %objno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rry                  --&gt; ob1 .. obn { %di .. %d1 }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lg                   --&gt; ob1 .. obn %n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dir                   --&gt; ob1 id .. obn id %n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_data              --&gt; {} %LID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ckup                --&gt; ob $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ny_other             --&gt; dispatch to OBJ-&gt;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-&gt; is an extension to the built-in OBJ-&gt;. Jus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DIR       ( ob1 id1 .. obn idn %n --&gt; dir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PRG       ( ob1 .. obn %n         --&gt; prg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XLIB      ( %LID %objno           --&gt; XLIB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LID #objno           --&gt; XLIB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RR       ( ob1 .. obn %n         --&gt; arry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1 .. obn { %di .. %d1 } --&gt; arry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LG       ( ob1 .. obn %n         --&gt; prg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LD        ( {} %LID               --&gt; lib_data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BAK       ( ob $                  --&gt; backup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reverse OB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-&gt;AR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s arrays of any type and any dimension (eg.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mensional array of librari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di * .. * %d1 must be = n, ob1 .. obn 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possible parameter errors 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p        ( ob                    --&gt; ob #addr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ddress of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data stack is a stack of pointer to objects. ADR?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from the top element (about the 'p', see 'LIBS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ssage    (                       --&gt; '$XXX'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just put a control variable identifier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CRC       ( lib                   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ckup                --&gt; backup'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culates the CRC of a library or backup, usefu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d it (modifying the body of a library or backup in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C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LIB       ( lib $                 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s a library (change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ID       ( lib %                 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LID; this program allows you to change the LID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not spli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 If you're using the Config Suppressor, LID 4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t's LID to 14 without any problem, because Sim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LID 4 for the KEEPER library. Sorry, I didn't know tha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 Mostly the LID is also hardcoded in the config cod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enerally not be changed by CHLID. You have to atta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 after a warmstart. Also a library contains its LI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eld above any visible command (the error hand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command that causes an error using this fie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-RPL commands 'CKn' copies this valu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)). These fields are also not changed by CHLID (mayb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t in the next update (if an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P is listening: You should redefine the stack fr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time in the successor of the HP48. Having the L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library being configed on the stack (as a %)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nfig code using this value for autoattachment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anging of LIDs eas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ASH       ( %LID                  --&gt; C#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 hash table; get a pointer to the hash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NK       ( %LID                  --&gt; C#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 link table; get a pointer to the link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FG        ( %LID                  --&gt; ob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 config code; get a pointer to the config cod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G        ( %LID                  --&gt; arry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 message table; get a pointer to the message ta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HASH, RLINK, RCFG and RMSG don't error if the libra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%LID didn't contain the requested item, they leav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ang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RT       ( %port                 --&gt; ob1 .. obn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s pointers to all objects of a given port (0/1/2)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gnoring the R/W status 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B        ( :%port:%LID           --&gt; lib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                  --&gt; libn %portn ...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 lib; the 1st case recalls a library from a given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case searches ports 0,1,2 for libraries with %LID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ound libraries and the ports where the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command actually returns pointer to librari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ORT), if you recall a lib and try to purge it while i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, you'll get a 'Object in use' error. Execute NEWO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it into a varia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IB       ( :%port:%LID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     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lib; the 1st case works like :%port: %LID PURGE, i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he ports are searched in order 0,1,2 for a library with %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to PURGE: if the found library is attached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it's detached before purging. Also if there is a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with the same LID in any other port, it become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ttached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IB       ( lib %port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lib into port; there're a few differences to 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library is installed full; a warmstart isn'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us not initiated at the next power cycle. All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latile variables (stack, PICT)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library last stored is visible to the HP48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ing a library with the same LID installed in another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f flag 1 is clear, the library is attached sim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f flag 1 is set, the config code of the librar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warmstar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usefull for testing a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       ( :%port:%LID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library. Using STO you can install libra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D on different ports, but only one will be visible to the HP48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. During warmstarts the ports are searched in order 2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st cases), ei. the library residing in the port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ll be active. ACLIB allows you to switch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with the same LID at runtime, the effect is immediate. A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detaches the LID from HOME, sets the new priority and tha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s the LID to HOME again if flag 1 is clear, or b)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nfig code if flag 1 is set (like ST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 typical work cycle for testing an update of a library (LID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evious version is stored in port 1 or 2 (n)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the update, put it on the stack then 0 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 MENU, testing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ps, command failed. But need it now: :n:x ACLIB VAR 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ld command then back to update: :0:x ACLIB VAR 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ing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nt to save update: :0:x RLIB NEWOB or 'xyz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tch away new version: :0:x PGLIB or old version: :n:x P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ilar cycle, but only port 0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the update, put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 old version, purge it from port 0, change LID, stor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tor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RLIB DROP NEWOB x PGLIB 800 CHLID 0 STLIB 0 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 MENU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ps, ... 800 MENU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tch away update, recall old version, purge old vers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version to original LID and store it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PGLIB 800 RLIB DROP NEWOB x CHLID 0 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        ( %LID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detailed layout of a library. The map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(if exist), followed by the 1st and last address of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ID. The remainder lists the contens of the lib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 for each XLIB entry. Structure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st last  xn name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|| ||||  || ||||  +++- Typ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|| ||||  || ++++------ Name of the object (if it's a visi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|| ||||  ++----------- XLIB numb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|| ++++--------------- Last relativ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+-------------------- Offset to startaddr.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is sorted by address. Try 1221 LIBp or 2 LI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find unexpected 'holes' between two XLIBS (&gt; 10 n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XLIBS embedded in other XLIBS, the library wasn't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LIB.EXE or D-&gt;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       (                       --&gt; { %LIDn .. %LID1 }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list of all libraries attached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can PURGE libraries even if they are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. INSTp can be used to find such zom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p       (                       --&gt; { %LID1 .. %LIDn }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list of all libraries currently installed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'?' prefix denotes normally returning of a flag in 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RGON file, v2.9.9, 01 APR 1992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`-P' convention: ------------------------ Turning a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estion by appending the syllable `P'; from the LISP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ng the letter `P' to denote a predicate (a boolea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).  The question should expect a yes/no answer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n't.  (See {T} and {NIL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inner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: "Foodp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"Yeah, I'm pretty hungry." or "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: "State-of-the-world-P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(Straight) "I'm about to go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(Humorous) "Yes, the world has a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used 'p' for general information question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VAL               ( obj           --&gt; ?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like EVAL, but switches the display off 1st.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~11%. In case of an error or the obj have fin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, the display is switched on again. Not very use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bj prompts for in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creation process is controlled by som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names (multiple occurences of these names are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contens of the 1st one found in the sourc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library creation proces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real or binary number representing the LID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o the library. If you want to release your develop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orld, make shure that your choosen LID is not us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D must be in the range 0..20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string to be used as the name of the librar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characters of the title are used for the LIBRARY menu labe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22 characters are displayed by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$TITLE is absent or contains a null string, no titl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esulting library is not shown 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program to be executed at configur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code can generally NOT be written in user-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Simpl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&lt;&lt; 123 ATTACH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K, but more complicated programs should take car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unchanged, and be sure NOT TO ERROR ! I recommend to use 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a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list of strings to be combined into a messag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numbers correspond to the list positions. In user-RP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errors with own messag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32001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++-- Message number (he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++---- LID            (here #320h =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 DOERR will generate an error, using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essage table of a library with the LID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message list structure is NOT compatible to USR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list of names of variables to be converted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ble, named library commands. By default, all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to named library commands. When the $VISIB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, only the names in this list are included in the librar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An empty list is OK, meaning that no hash tab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list of names of variables that ar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-named objects in the library, and so hidden from the us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HIDDEN list is present, those names listed are not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hash table. If both $VISIBLE and $HIDDEN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$HIDD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list of variables that should remain RAM-base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objects are not included in the library, and no XLIB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de to substitute their names. All other variab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re inclu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should add all subdirectory names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must exist in the current directory, all other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tional - you can generate libraries containing on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a message table. All control variables are intern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-&gt;LIB to be RAM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'normal' error messages like 'Insufficient Memory'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e of the following messages by some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sing $RO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$ROMID' is not defined in the current directory.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named '$ROMID' and store a LI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ROMID Not Real/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$ROMID' doesn't contain a real or bin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ROMID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The value of '$ROMID' is &gt; 204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 real &gt; 2047 was passed to CH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egative real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CONFIG Not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stack must not change during warmstarts, '$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onta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se 1 -&gt;PRG to embedd CODE, IDs or XLIBs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HIDDEN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VISIBL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VARS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MESSAG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XX must conta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und ID Name&gt;16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&gt;LIB have found a visible command identifier which is &gt; 1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und 0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&gt;LIB have found a visible command identifier with the siz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P 48 Resource Allocation Guideline: Library ID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000 - 0256  Take-over libraries; do not us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257 - 0512  HP RO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513 - 0768  HP RA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769 - 1536  3rd Party (assigned by HP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537 - 1791  3rd Party (assigned by HP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792 - 2047  Command-line; do not use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stucture is 'flat', so don't try to include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, it can end up in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program objects that execute correctly from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onvertible into libraries. Here are some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nce a library cannot be modified, no library comman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LIB names are not usable in all contexts in which glob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 arguments. This can cause constructs that referenc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to fai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A is a list will not work when A is converted to an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.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LIB names are not valid as formal variables in algebraic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-&gt;STR applied to a global name that is converted to a '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 command (see $HIDDEN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visible command starts with the seqence '\&lt;&lt; \-&gt;' or '\-&gt;'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in the library as a valid command for algebraic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ssociated softkey in ALG entry mode, you'll get 'name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ccurences of variable names results in an incorr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nly the contens of the 1st one is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needs ~(1.2 * size_of_source_directory) bytes to b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D-&gt;LIB needs for doing a job depends mainly o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ands included in the resulting library. Eg. Raymond runs D-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~60kb directory containing ~300 variables; D-&gt;LIB needs ~45m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v A HP48 to build the library (not in FAST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ing a splitted library may be dangerous if the origi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generated using USRLIB.EXE or D-&gt;LIB.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will work probably - even if no code chang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IB.EXE generates a link table entry for the configur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lit such a library with L-&gt;DIR, you'll g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wice, the 1st one stored in $CONFIG, the 2nd on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of the generated directory. Purge the variab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. You also can use LIB? to see the second reference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find informations about library data objects, so I take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HP EQLIB card (thanks to Raymond for borrowing me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the methods to create/resolve library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P EQLIB card (and in &lt;-LIB-&gt;), a library data object i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osite, has the prologue DOEXT0, and a body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nd object pointers, the last of which is an object poin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e is the primitive code object SEMI. The body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ield (indicating the length of the body) and the L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hich have generated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-&gt; DOEXT0        | Prolog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Length Field      | Body 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------------      |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LID           |     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Object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Object Poi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Seque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-&gt; SEMI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onverting such an object to a list is very simple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XT0 to DOLIST and the length field to DOBINT.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that existing libraries (which generates library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is structure; using OB-&gt; (or the program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-&gt;L) on such an object may cause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'll maintain this tool, so feel free to mail me any comments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rror descriptions, ideas of improvement, questions, information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ggestions et c. :-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(sys-RPL in HP terminology) of the generated programs (#L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the LID value stored in $ROM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eated by M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 #LID TOSR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eated by ML-&gt;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HCOMP  EQU     #052C6  ( { .. } ob --&gt; { ob .. } ); near &gt;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 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:  #LID &gt;HCOMP             ( --&gt; { #rid .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 OSIZE #5-           ( --&gt; {} #s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                   ( {} #sz --&gt; Lib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CPU                             A       C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SBVL  =POP#          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SBVL  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=DAT1  A                       &amp;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1=C                                    &amp;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C(5)   =DOEXT0               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1=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1=D1+  5                               &amp;1st elem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1=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VLNG  =GETPT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eated by MD-&gt;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 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AF                         ( *Libaray data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:  #LID SWAP TOTEMPOB      ( --&gt; #rid 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CPU                             A       C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SBVL  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=DAT1  A               &amp;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1=A                                    &amp;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C(5)   =DOLIST                 {}-p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1=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1=D1+  5                               &amp;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C(5)   =DOBINT                 #-p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1=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VLNG  =GETPT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 CDRCOMP             ( #rid {} --&gt; #rid {} {}-1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 CARCOMP            ( --&gt; #rid {}-1st #rid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 #&lt;&gt;case SETSIZ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&gt;DIR and DIR-&gt; (in OB-&gt;) are basing on RCLIB, -&gt;DIR and DIR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OUT-&gt;) of the HACKIT library. He send m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DIR (complete ML), which is very fast, uses les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0-I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hanks for many suggestions and exiting t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suggestions, the `HP 48 Resource Allocation Guid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D's` and SORTLS (I used the kernel of it in LIBp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by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mone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many suggestions, leading to som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since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omain Desplats, Georg H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suggestions and for testing all the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hr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sorting this chao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W. C. Wickes, HP Corv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 HP48, the RPL tools and the AS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Det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ample, assumes &lt;-LIB-&gt; is installed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PL xmpl_d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CL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ing:\010Workspace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Gt' DUP CRDIR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\-&gt; 2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 RCL SWAP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ariables" 2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\-&gt;L 'ld\-&gt;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\-&gt;D '\-&gt;ld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brary" 2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\-&gt;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eanup\010\010\010\010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IR '\Gt' 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talling library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RR :0: 888 PGLI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ST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ing info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: 888 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8 LI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8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ss 'Write',\010then 'Read' \031\010\010\010\010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OMID  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ITLE   "XMPL  :0.0\169XYZ'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Rea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"Can't find MY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Ypar is 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ce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IFERR 'MYpar' RC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37801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RR ld\-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37802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\-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LCD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"Edit your t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0 \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MYpar'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d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\-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8-) 3-) |-} ;-\25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RR INP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37803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\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&gt;ld 'MYpar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`What a depressingly         |             Detlef Muel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tupid machine`           |          detlef@mwhh.hanse.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arvin                |...!uunet!mcsun!unido!mcshh!mwhh!detl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