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M,*�#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b Utilities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v2.1 (GX)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Light Version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                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partacus  10.1993 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tion : 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: Cette  Lib  n'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compatible Hp48sx.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: Les commande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lib fonction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ecablement avec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e 128k en por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2.Je suis toutefo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apable de  vous i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iquer leur fonct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ment  avec une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osse configu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: Vous 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odifier  cer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s  de  la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ee  au niveau 1 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n de pouvoir l'u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liser sur gx. La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est  effectue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 l'aide d'un Cod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7JB que je remerc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GX : Change le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la  lib donne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 en un confi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g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UMBER : Change le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 de la lib.L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g est inchange.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voulez le recre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�GX ensu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: 2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 : Change le ti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re de la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guments : 2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: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LIB : Renvoie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 de System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nt les num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ros de toutes les lib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Auc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? : La lib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numero est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 argument  exi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elle 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? : Renvoie l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 donne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ADR : Renvoie  l'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dresse de la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ou 1:Real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ADR : Renvoie l'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resse du Xlib ex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 dont  le nu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ro est au niveau 2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dont  le 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 est  au nive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: 2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1:X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CADR, HADR, LADR, MAD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voie l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elements suiv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dr :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dr :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dr :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dr : Message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IB : Place  sur 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la  lib dont 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ero  est  donne 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TRCL : Renvoi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re de la lib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LIB� : Plac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le Xlib ext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lib dont le n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 est au niveau 2, nu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o de Xlib au niveau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: 2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CLXLIB : Place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pile  l'objet  stock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e   Xlib 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le ou extrait  de la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 dont le numero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niveau 2, numero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Xlib au niveau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 : 2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: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u 1:Xli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CL, HRCL, LRCL, MRCL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sur la pile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ments suiv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cl : Config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rcl : Hash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rcl : Link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rcl : Message-Arra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GLIB : Purge  la  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t le numero est d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e au niveau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: Recalcul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C de la lib donn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: 1: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u 1:R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UT : Plac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de Lib Utilit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860 :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que : Si les ref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ces de pile poi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es ports ( Pa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OB ), Les modifica-</w:t>
      </w:r>
    </w:p>
    <w:p>
      <w:pPr>
        <w:pStyle w:val="PreformattedText"/>
        <w:bidi w:val="0"/>
        <w:spacing w:before="0" w:after="0"/>
        <w:jc w:val="left"/>
        <w:rPr/>
      </w:pPr>
      <w:r>
        <w:rPr/>
        <w:t>-tions  sont  direc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nt effectuee s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, ce  pour  ev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 merger  une  car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les grosses li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faut donc depro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ecriture le port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 trouve la lib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auf pour MONITO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LUTS a :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P, Hpmad, 007JB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las, �, Warlock, Z.F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 toute l'equipe 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ubert Electron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b 860 : LibUt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2.1 Ligh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Spartacus  10.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L EST FORMEL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DIT DE VENDRE 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IEL  SANS MON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RD ECRIT 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