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um : #5C81 Bytes : 4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 allows to extract objects from libra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: if XLIB 800 0 uses XLIB 800 1 and XLIB 8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LIB 800 2 and XLIB 800 3, all the four xli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diagram : list --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contain libraries command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d 'TMP.xtract' is created and the 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s are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XLIBs are stored under their name and nameless XLI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nder 'Ln.m' where n is the library number and 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ract a whole library ( except for the $CONFIG, $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LE ... objects ) using a list that contains 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extracted can most of the time be us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won't work until they are put in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You can extract MINEHUNT from the HPsolve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if it is in a directory, however if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 library, using &lt;-LIB-&gt; or USRLIB, it will wo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wrong results if the library isn't a 'usual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call a 'usual' library is a library created with &lt;-LIB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R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isn't a 'usual' one, all the subroutine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( ie &lt;-RPL-&gt;, ARKANOIID,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ackup your memory before trying the extra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@turing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