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ile for MBOX, CHU an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an explanation of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 - CHOOSE, and MBOX - MSGBOX, followed by an ex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 file from J.K. 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 vs. CHO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CHU and MBOX consist of completely different cod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and MSGBOX so the copyright is with Raymond Hells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Of course CHU will work on every HP48 in ever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it as a replacement for CHOOSE on the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dd CHU's functionality to the HP48 S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The initialisation phase is short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Very fast key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Very fast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Very fast 'hotkey' function (mention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Uses less temporar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Needs only ~3KB of RAM or ROM (CHU &amp; MBOX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The 'empty-list' bug in CHOOSE has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is a memory saving of more than 7KB!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: If the first object of the input list of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n empty list, the consequence are unwan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cheme of CHU is somewhat different to that used by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accessible from the keyboard can be search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character of an item is compared with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OOSE, only 0-9 and A-Z can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have implemented Beers' scheme with no cost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did it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searching for an item by character, you can abor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pressing &lt;ON&gt;. This break feature is not implemented in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HP and its engineers and programmers for making the HP48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believe that a professional calculator such as the HP48 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nnounced with the new features like CHOOSE, MSGBOX and IN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been VERY useful but are near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the programmer make out of those very good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NFORM was mentionned with only a few lines in the user's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can't create checkboxes (as far as I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tried CHOOSE and INFORM, my first thought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n't I go to the store and get my money b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 is nearly useless because of its 'speed', or should I say 'slow motion'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s as slow as possible, too! I wonder why they built in a repe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. You have to hold down the key for a relatively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starts repeating. Pressing the key more than once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toy is the 'key buffering' which would be obsolete i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in one 'important' situation, there's 'key buffering' but NO &lt;ON&gt;-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arch for a character in a long list, and the character is no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, it will take a long time until the match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. If you are bored from waiting, maybe you press &lt;ON&gt; or {CANC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eems to happen. As soon as the item is found, the next key 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, in this case an ex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gether with MSGBOX needs more than 10KB of ROM, which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frames for MSGBOX and CHOOSE are GROBs which are b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spla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-high GROB needs more memory than the code for the whole MBO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 option for a 'multi-pick'-type version of CHOOSE: It'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in the Equation library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a 1.9K version of that browser (from R.H.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go for the description (adapted from JK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CH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a User-Defined Choose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"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{ item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&lt;initial_item_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: 2: chosen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     1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 creates a user-defined "choose-box": a displayed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which the user can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 displays a standard choose box (normal, not maxim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ick, not multi-pick) with an optional tit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, is displayed in font 1 (small) in the top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It may contain any number of characters, including 0, bu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, 22 characters will be displayed. Strings longer tha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runcated to 21 characters and display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ellipsis.  Line feed characters are displayed as box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han four items such that the scroll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the maximum number of title characters is reduced to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text is displayed in the title area in character font 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ont).  If the title string is empty, no title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choose box, and the whole box will be dev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tem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arbitrary objects.  Each item occupies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ox and is displayed in its command line form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characters of the displayed object will be shown (14 i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are present).  If an item contains more than 15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t will be truncated to 14 (13) and the fi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by an ellipsis.  If every item is a list of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bjects, the first object will be display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the item is selected.  If the number of items exceed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tle and 5 without, scroll arrows will b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highlight past the top or bottom of the box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ndisplay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itial_item_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initial field to be highlighted when the displa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 (ordinarily 1).  A value of 0 indicates that no fiel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lighted and that the {CANCL} key is to be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making the choose box act as an informational displ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 returns the chosen item (or the second object in a two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list) and the real number 1 if the user completes the cho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{OK} or [ENTER].  CHU returns the real numbe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erminates the choose box by pressing {CANCL} or [CANCE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MBO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 a simple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"Message_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X creates a simple pop-up message box over the current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3D shadow to make it easy to recognize, and contai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_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string of characters.  The text is displayed in font 2 (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, left justified, with a maximum line length of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lines are broken into multiple lines automatically, 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when possible, up to a maximum of 5 lines.  Line fee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force line breaks.  The minimum number of lines is 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-string messages will produce an empty one-high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  MBOX is exited when the user presses CANCEL, ENTER, or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hing is returned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_of_Descrip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nough for today. If you got questions and/or hint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, please contact the author by phone  049-0511-6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Hell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str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63 Han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lef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: If I get time over the christmas days, I will start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NFORM which may be included in a later version of CH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