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501: EXT v2.08                                        26.0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ann DE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: http://www.multimania.com/ydesir/hp48gx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some programs from some differents authors, including Jean-Michel FERR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EXT: Converts a list of binary adressesinto an executable System RP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bjects to include in the future program and non-modified obj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gged with an empty tag. The sub-programs must be included as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( not tagged of cours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-&gt;: Recipr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ADR: Gives the adress of the level 1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-&gt;: Puts at level 1 the object which adress is present on stack level 1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r: Converts the level 1 object into a string composed of the quartets of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-&gt;: Recipr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: Removes the "&lt;&lt;" et "&gt;&gt;" of a User-Rpl program ( which frees 5 byt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: Adds the "&lt;&lt;" et "&gt;&gt;" of a program previously processed by "RPL". Allow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--&gt;: "Breaks" any composed-object. The number of elements is left on stack 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rm of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&lt;-: Creates a program from its n components at level 2 to n+1, and from the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t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H: Adds #14378h adresses after all necessary adresses in a list of adresses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EXT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es of pift, pifte, ?:skip,... are considered and are not to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37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fter recompiling the program with -&gt;EXT to execute a System R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LT mode : execute the recompiled program containing the #14378h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DBG" command and press [CONT] after each External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&gt;L: Reciprocal of L-&gt;H. Allows to get the original list back, without any #14378h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S: Home-made program of string replacement. Needs a string at stack level 3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re made, a pattern string at level 2, and a string at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lace all events of string level 2 inside string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string level 2, the ASCII character n�127 means "any charac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lacements is given back at level 1 and the possib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left a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advantage: using REPLS often needs more memory than it shou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S: The fastest and smallest version I found of that program, which giv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d string fr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: Classical, gives a string containing the n quarte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ress (a), where (a) and n are two binaries at respective levels 2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: Classical too, writes the quartets of string level 1 at the adress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ress under the form of a binar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: Looks in the memory for n events of the string level 2,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ntegrer at level 1, from adresses a1 to a2, a1 and a2 being adress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spective levels 4 and 3 and under the form of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1: Looks for a ROM event of the quartets of the string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 discovered the HP48G(X) equivalent of #C612h on HP48S(X): #6F26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get2(cp), and which is the same as SysRcl(b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: Renames the variable at level 2 into the variable at level 1. Nee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level 2 is known and available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ariable level 1 is unknown. The variable renamed is left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directory menu. The variable to rename may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 Assembly langage version of the ordinary function o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quality : it's speed ( nearly-instantaneou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well in HOME as in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particular possible with that program to move, in HOME,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ecause this version of ORDER presents many advantages,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in the ordinary ORDER function when the EXT 2.08 library i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use ORDER, you need as many available memory as the siz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: universal "Purge" : wipes all user varaiables presented under global nam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 1 ( one variable or a lis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n't protected. Pricnipal advantage : the entry point used, # 8C27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: Hides the variable(s) given at stack level 1 ( if many variables, put them into a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an "empty global name" variable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ical program is now functionnal in the HOME directory, where hiding variabl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n fact, no other "empty golobal name" variable is th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idden directory is mov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: Makes visible the variable(s) of level 1 ( if m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to a list ) of the current directory  by moving of even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empty global name" variable. In the same way, this operation is now pos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S: Similar to VISI, but makes visible all variabl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functinnal 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XL: Converts the reals of levels 1 and 2 into an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 2: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15   =&gt;   1: XLIB 23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-&gt;: Recipr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L: Recalls the content of an XLIB. Takes as an entry the XLIB nam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the content, or instead the two reals of the number of the librar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XLIB 232 15 ==(RCXL)==&gt; 1: External Extern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15         ==(RCXL)==&gt; 1: External Extern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: Replaces in the level 3 composed-object every events of the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if several objects, included into a list ) from level 2 by the objec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several ones, included into a list ) fr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objects ( i.e. :A: B ) of the composed-object from level 3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osed of the global name 'A' and the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B: "Compresses" the typed-in binary from level 1, at the condition th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5 digits long. This frees 5.5 bytes p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provided by -&gt;ADR and EXT-&gt; are written in that "compresse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mpressed binaries in the pattern will be necessary  when executing RE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st generated by EXT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RC: Calculates the CRC of the quartets CONTAINED in the string fr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: C2A20 F0000 11920 50000 at level 1 =&gt; &lt;4AD7h&gt;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of the quartets &lt;11920 50000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ry now to execute BYTES on the system-binary &lt;5h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rtets are just &lt;11920 50000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C: Launches a start up of the HP48. All current programs ar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OFF: Switches screen off. Execution of programs is about 1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eferably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ON: Switches on the screen. To use preferably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N.B. When library 501 is attached, you cannot type in the tandard function "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IB 501 32, which replaces - when typing it - that function, takes an argume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typically, a program ) from level 1, with possibly the necessary elements at upper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at level 1 the tuime of execution of the evelu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ST: (with an up arrow as fir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 temporary menu the parent directory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The same as TIME, but the execution time is expressed in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 clock tick is the equivalent of 1/8192 se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T: Displays as temporary menu the HOME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HP: Processes a Shutdown of the HP. Numerous advantages: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ary to the [ON] [SPC] sequence, and keeps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MD, LASTARG, LAST STACK, the stack and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aired to the standard function OFF, but stops the clock and saves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standard entries of the library, learn ( possib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possible in libraries to create XLIB names absent from the librar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may however be typ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inality was chosen for reasons of elegance in EXT v2.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ll find, in addition to the 38 visible XLIB names, two more XLIB names, hidd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typed i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501, which creates in the current directory a variable called CST and set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 v2.08 menu as the us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Vars, equivalent of the standard function VARS, but which shows the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names and the empty global name included pred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programming, and don't forget to send me lots of mail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