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th�que n�501: EXT v2.08                               09.0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: Yoann 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biblioth�que contient notamment un certain nombre de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unt�s � diff�rents auteurs, dont Jean-Michel FERR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s en soient remerc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EXT: Convertit une liste d'adresses binaires en programme en Rpl-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able. Les entiers-binaires du futur programme et les objet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�s doivent �tre tagg�s par un tag vide. Les sous-programmes do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inclus sous forme de listes d'entiers-binaires ( non-tagg�s bien-s�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-&gt;: Op�ration r�cipro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ADR: Donne l'adresse de l'objet a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-&gt;: Place au niveau 1 l'objet dont l'adresse est exprim�e au nivea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forme d'entier b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r: Convertit l'objet au niveau 1 en une cha�ne compos�e des quart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ob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-&gt;: Op�ration r�cipro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: �te les "&lt;&lt;" et "&gt;&gt;" d'un programme en User-Rpl ( on gagne 5 octe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: Rajoute les "&lt;&lt;" et "&gt;&gt;" d'un programme trait� par "RPL".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dit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: "Casse" un objet-compos� quelconque. Le nombre d'objets est renvoy�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1 sous forme d'entier r�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&lt;-: Cr�e un programme � partir de ses n composants aux niveaux 2 � n+1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tier n a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H: Ajoute des adresses #14378h apr�s toutes les adresses n�cessair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liste d'adresses obtenue par traitement d'un programme par EXT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dresses de pift, pifte, ?:skip,... sont prise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apr�s un passage ult�rieur par -&gt;EXT d'ex�cuter un program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-Syst�me en mode ha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&gt;L: Op�ration r�ciproque de L-&gt;H. Permet de r�cup�rer la liste, d�pour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dresses #14378h qui pourraient s'y tro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S: Programme personnel de remplacement en cha�ne. N�cessite une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quelle s'effectuent les remplacements au niveau 3, une cha�ne pa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iveau 2, et une cha�ne au niveau 1 par laquelle remplacer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de la cha�ne niveau 2 dans la cha�ne niveau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cha�ne niveau 2, le caract�re ASCII n�127 signifie "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conque". Le nombre de remplacements est renvoy� au niveau 1, la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tuellement modifi�e au nivea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a r�servation de m�moire se fait au d�but de la t�che, pr�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lace m�moire �quivalente � la cha�ne-source si la patterne 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 que la cha�ne de remplacement, ou sinon �gale � la place que tiend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cha�ne dont le contenu serait compl�tement rempl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S: La plus rapide et la plus compacte version que j'aie trouv�e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qui renvoie � l'envers la cha�ne argument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: Classique, renvoie dans une cha�ne les n quartets de m�moire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adresse (a), o� (a) et n sont deux entiers-binaires aux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fs 2 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: Classique aussi, �crit les quartets de la cha�ne niveau 1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reau 2 pr�sente sous forme d'entier-b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: Recherche dans la m�moire n occurences de la cha�ne niveau 2, ave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r r�el au niveau 1, des adresses a1 � a2, a1 et a2 �tant d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es aux niveaux respectifs 4 et 3 sous forme d'entiers-bi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'arr�te � l'adresse a2 que depuis la version 2.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1: Recherche une occurence en ROM des quartets de la cha�ne a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insi que j'ai d�couvert l'�quivalent HP48G(X) de #C612h : #6F26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ffectue get2(cp), ce qui correspond � SysRcl(b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: Renomme la variable niveau 2 en la variable niveau 1. N�cessit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iveau 2 soit connue et pr�sente dans le r�pertoire couran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variable niveau 1 soit inconnue. L'ordre des variables est conser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� rennomer peut �ventuellemnt �tre ca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 Version assembleur de la fonction standard de la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 majeure: sa rapidit� ( quasi-instantan�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autant dans HOME et dans les sous-r�pertoires d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notamment possible avec ce programme de d�placer dans HOM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ca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 cette version pr�sentant des avantages de poids, il e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er, en la tapant au clavier, la fonction standard ORDER quan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th�que EXT v2.08 est attach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: "Purge" universel : supprime toutes les variables utilisateur ex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forme de nom globaux au niveau 1 ( une seule variable ou une lis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�pertoires ne sont pas prot�g�s. Avantage principal: la rapidit�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'entr�e # 8C2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: Cache la ou les variables pr�sente(s) au niveau 1 ( si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ncluses dans une liste ) par ajout d'u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m global vide" dans le r�pertoire courant. Dor�navant, 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que est fonctionnel dans HOME, o� cacher des variables d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implement, aucune variable "nom global vide" n'est alors ajout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r�pertoire cach� qui est d�pl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: Rend visible(s) la ou les variables niveau 1 ( si plusieur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es dans une liste ) du r�pertoire courant par d�placement ou su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variable "nom global vide". De m�me, cette op�ration est dor�n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ns HOME, contrairement � la version classique du m�me uti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S: Semblable � VISI, mais rend cette fois visibles toutes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r�pertoire courant. Fonctionne aussi, ici encore, dan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XL: Convertit les entiers r�els des niveaux 1 et 2 en le nom XLIB qui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. Ex.: 2: 232 1: 15 =&gt; 1: XLIB 23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-&gt;: Op�ration r�ciproque de -&gt;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L: Rappelle le contenu d'un nom XLIB. N�cessite en entr�e le nom XLIB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ut obtenir le contenu, ou bien les deux entiers r�els corresponda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o de la biblioth�que et au num�ro du  nom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XLIB 232 15 ==(RCXL)==&gt; 1: External Extern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b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15         ==(RCXL)==&gt; 1: External Extern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: Remplace dans l'objet-compos� au niveau 3 toutes les occurenc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s objets ( si plusieurs objets, inclus dans une liste ) pr�sent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2 par le ou les objets ( si plusieurs objets, inclus dans une lis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objets taggu�s (par exemple, :A: B ) de l'objet-compos� du niveau 3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us comme form�s du nom global 'A' et de l'obje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B: "Compresse" l'entier-binaire tap� au clavier du niveau 1,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lui-ci ne compte que 5 chiffres. Gain de m�moire: 5.5 octet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ire. Les entiers-binaires renvoy�s par -&gt;ADR et donc par EXT-&gt;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s dans ce format "compress�". L'utilisation de binaires compres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aterne sera donc n�cessaire en cas d'emploi de REPLA sur u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ue par EXT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RC: Calcule le Code de Redondance Cyclique des quartets CONTENU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e au niveau 1. Ex.: C2A20 F0000 11920 50000 au niveau 1 =&gt; &lt;4AD7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des quartets &lt;11920 50000&gt;. Essayez par exemple d'effectuer BYT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tier-syst�me &lt;5h&gt;, dont les quartets sont justement &lt;11920 50000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C: Effectue un redemmarage � chaud de la HP48. Tous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s sont interro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OFF: Eteint l'�cran. Les programmes en cours sont ex�cut�s avec un ga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d'environ 13%. A utiliser de pr�f�rence dans 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ON: Rallume l'�cran. A utiliser de pr�f�rence dans 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N.B. Lorsque la biblioth�que n�501 est attach�e, on ne peu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tapant au clavier la fonction standard "TIM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XLIB 501 32, qui remplace cette fonction standard, prend u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�cuter ( typiquement, un programme ) au niveau 1, avec �ventuell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ments n�cessaires aux niveaux sup�rieurs, et donne au niveau 1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�cution de l'objet �valu� exprim� en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ST: (avec une fl�che vers le haut comme premier caract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comme menu temporaire le menu CST du r�pertoir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Idem TIME, mais exprime le temps d'ex�cution en ticks d'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 tick d'horloge �quivaut � 1/8192 se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T: Affiche comme menu temporaire le menu CST d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HP: Effectue un Shutdown de la HP. Nombreux avantages: silenci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� la s�quence de touches [ON] [SPC], et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rticulier LAST CMD, LASTARG, LAST STACK, la pile et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�tre compar� � la fonction standard OFF, mais coupe l'horlog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omise les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e ces entr�es standard de la biblioth�que, apprenez ( �ventuel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est possible dans les biblioth�ques de cr�er des noms XLIBs ab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enu de la biblioth�que, mais qu'on peut toutefois taper dans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riginalit� a �t� pratiqu�e pour des raisons d'�l�gance dans EXT v2.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'on trouve, outre les 38 noms XLIBs visibles dans le menu,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s XLIB cach�s mais n�anmoins tapab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501, qui cr�e dans le r�pertoire courant une variable CST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 correspondant au menu de la biblioth�que n�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Vars, �quivalent de la fonction standard VARS, mais qui ren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�ventuellement cach�s et le nom global vide inclu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 cour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euse programmation, et n'oubliez pas de m'envoyer de nombreux mail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