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XXXXXXXXXXXXXXXXXXXXXXXXXXXXXX  ExtUsr.RPL 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ming in Extended User RPL (HP48G[X]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:  Wolfgang Rautenberg         www.math.fu-berlin.de/user/~ra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t@math.fu-berlin.de              ftp.math.fu-berlin.de/pub/usr/r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deal tool for all who know UsrRPL (the user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P48) for expanding their possibilities without being forced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RPL (the System programming language which is very rich but whos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a lot of time). ExtUsrRPL builds a bridge between UsrRPL and SysRPL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very small library whose commands also belong to the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ools package O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rUsrRPL obsoletes many devices on the ftp and www-sites, for instance BZ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plement to the well-known BZ-compressor which allows self-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rUsrRPL one can create programs containing completely arbitrary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ompressed strings, library objects, EXTERNALs, etc. ExtUsrRPL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It starts with loading a library without visible program quot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tter of fact, it has internal program quotes but these are unvisi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level. Complex programs of this type are created in the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rather than in the input line and may be written fairly comp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ExtUsrRPL after saving your key assignment; four keys in alpha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signed, 55.4, 65.4, 75.4 and 85.4. ExtUsrRPL may be purg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, but leave it on the stack for a demonstration. Enter the USR-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[alpha :-] (key 65.4). This key is assigned with the toggling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-&gt;P-&gt;. It makes a list from any program and conversely.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rites an algebraic object in RPN-format and toggles between its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presentation. Other objects are not touched by -&gt;P-&gt;.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sed on the stack after making a list from it with the OBJ-&gt;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produced with -&gt;LIST and -&gt;P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tUsrRPL, names and other objects may be quoted by the single quot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ymbol Nr. 39) which prevents evaluation of the name or object following 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' does not look at the stack as do HP commands in general, but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s the next object on the stack (Level 1) and continues. For instanc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rRPL program &lt;&lt; 'EXUSRRPL' RCL &gt;&gt; may be written as ' EXUSRRPL RC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7.5 bytes. Byte saving is only a byproduct of '. Its main us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Since a list cannot contain a name's delimiters, ' may be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the name to prevent its evaluation. The same holds for any oth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, e.g. commands. In this way, a n y program can be created from a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t is uncorrect from the point of view of UsrRPL. Here the us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pha DROP] (key 55.4). Bears the standard OBJ-&gt; comman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pha :-] (key 65.4). The toggling library command -&gt;P-&gt;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pha -]  (key 75.4). Invokes the library menu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lpha -] (key 85.4), the "alpha-programming" key. It produces a ExtUsrR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directly from a UsrRPL-program written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otings should be made with symbol 93 assigned to 85.4 in PR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ymbol is the library name of the quot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ingle quote command ' in the command line while wri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85.4 has no sense since ENTER would cause an error, hence the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. Programs written with 85.4 are compiled in such a way tha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' is throughout replaced by '. Moreover, all program quotes will drop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f programs inside lists or other programs. Since the quotes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nother one disappear, the program is quoted by ' instead. Quo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 environements are not dropped (this would not make sense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made by the library command -&gt;EX which executes itself after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pha-programming mode with ENTER. The result is a program in ExtUsrRP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tructure is quite similar to a SysRPL program. But it is still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in general, much shorter and faster than the original which wa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or. In case of need, complete information on a program'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ained by parsing it on the stack. The library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-&gt;P-&gt;|   |-&gt;EX|   |case|   |?SKIP|   |'|   |'R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|case|, |?SKIP| and |'R| still need comment. These commands, as well as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r versions of a few of the many useful SysRPL commands which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 to the user. 'R is another runstream controler and looks ahea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nd not back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case| and |?SKIP| both take a real from the stack and then act diffe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ether the real is 0 or not (while their SysRPL counter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truth value from the stack). case simplifies the user CASE and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t the same time. Let ob1,...,obn be arbitrary HP-objects and te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-clause, i.e., test's evaluation yield a real. Then the UsrRP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 test CASE THEN ob1 END ob2 ... obn END &gt;&gt; may equivalently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ase ob1 ob2 ... obn. Thus, if the test result is a non-zero rea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"True"), ob1 is evaluated and ob2,...,obn are skipped. Otherwise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st result is 0, then ob1 is skipped and ob2,...,obn ar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look at the ExtUsrRPL program  ... test ?SKIP ob1 ob2 ... obn ..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result is a non-zero real, then ob1 is skipped and execution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b2. Otherwise ob1 ob2 ... obn ... evaluate as usual. Thu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 test ?SKIP ob1 ob2...obn &gt;&gt; (with or without quotes) is equival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rRPL program &lt;&lt; test NOT { ob1 } IFT ob2 ... obn &gt;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Suppose you want to write a variant of DOSUBS whose Level 3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also be the empty list and whose level 1 argument need not necess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ogram or command but as well a list, executed as if it wher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ful, for the list argument can easily be produced during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In UsrRPL, such a DOSUBS generalization may looks as on the left-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with its translation into ExtUsrRPL on the right-hand 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 3 PICK {} SAME                            3 PICK {} S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E                                      case DROP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ROP2                              DUP TYPE 8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DUP TYPE 5 SAME                     ?SKIP -&gt;P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-&gt;P END                            DO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 DOSUBS &gt;&gt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-hand program saves more than 20% memory and is much faster. In 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RPL this may still shorter be written as follows (though an experi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RPL programmer avoids DOSUBS because of its unnamed local variab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 3PICK NULL{}case 2DROP DUPTYPECOL? ?SKIP x-&gt;P-&gt; xDOSUB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ut the last two commands of this program appear as EXTERNALs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r any other EXTERNALs can freely be used in ExtUsrRPL-program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knows their action. But even without using EXTERNALs ExtUsrRPL yield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 and usefu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'R will be explained by means of an example. Let us sim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RPL command ITE which is the "ahead looking" version of IFTE.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ITE takes a real from the stack. If non-zero then the next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valuated, otherwise the next but one. To quote the next tw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not write ' ' since this simply quotes the quote. However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 'R 'R IFTE &gt;&gt; does what we want and deserves the name ITE. For 'R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bject in the program following the current one, i.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fter the right-hand program delimiter. Hence, the UsrRP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&lt;&lt; X { 'SIN(1/X)*X' } 0 IFTE &gt;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efines a famous continuous function can shorter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&lt;&lt; X ITE 'SIN(1/X)*X' 0 &gt;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ropping the program quotes and replacing the algebraic term b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N version (which is readily be done with -&gt;P-&gt; after pars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tack) we obtain the following short version: X ITE X INV SIN X *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the part X INV SIN X * is included into unvisible program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* 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