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Master Package:</w:t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consists of vari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Browser</w:t>
        <w:tab/>
        <w:t>full screen browser</w:t>
        <w:tab/>
        <w:tab/>
        <w:tab/>
        <w:t>(LID 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Master</w:t>
        <w:tab/>
        <w:t>form engine</w:t>
        <w:tab/>
        <w:tab/>
        <w:tab/>
        <w:tab/>
        <w:t>(LID 1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pec</w:t>
        <w:tab/>
        <w:t>replacement for all built-in forms</w:t>
        <w:tab/>
        <w:t>(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Config</w:t>
        <w:tab/>
        <w:t>configurator library for all the stuff</w:t>
        <w:tab/>
        <w:t>(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</w:t>
        <w:tab/>
        <w:tab/>
        <w:t>charset browser &amp; CMD line retriever</w:t>
        <w:tab/>
        <w:t>(LID 1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hars or SpeedBrowser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Master must be installed with SpeedConfig and needs FormSpec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Mas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the ultra-fast replacement for *all* the G model built-i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hoo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ler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  <w:tab/>
        <w:t>ALL built-in forms have been replaced by ones f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consists of a set of fields with (maybe)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try fields for specific types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elds with object and/or set brow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elds with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combination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FSPECS.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spec passes a bunch of parameters to the form engin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processed and displayed. The result will be shown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ith scroll bar, help text, check boxes, soft ke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navigate through the form with the cursor keys, with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 and activate specific sub-tasks defined in the form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[ENTER] or [OK], the new choices will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procedure defined in the form specs. If he/she presses [ATT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NCL], the form will be cancelled withou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orms can be nested as you can see in the Memory Brows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not the time to complete this stuff, you are encourag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name  :</w:t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type  :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.Comp. :</w:t>
        <w:tab/>
        <w:t>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   :</w:t>
        <w:tab/>
        <w:t>System RPL with parts of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   :</w:t>
        <w:tab/>
        <w:t>Raymond Hellstern, Liebigstr.8, 30163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  :</w:t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</w:t>
        <w:tab/>
        <w:t>Just 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   :</w:t>
        <w:tab/>
        <w:t>FORM, MB, MBOX, ALERT, CHU, FC, MODES,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</w:t>
        <w:tab/>
        <w:t xml:space="preserve">     :</w:t>
        <w:tab/>
        <w:t>FORM</w:t>
        <w:tab/>
        <w:t>[..]</w:t>
        <w:tab/>
        <w:tab/>
        <w:t>--&gt;</w:t>
        <w:tab/>
        <w:t>[obn..ob1]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[..]</w:t>
        <w:tab/>
        <w:tab/>
        <w:t>--&gt;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B</w:t>
        <w:tab/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BOX</w:t>
        <w:tab/>
        <w:t>$</w:t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LERT</w:t>
        <w:tab/>
        <w:t>$|%|hxs</w:t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HU</w:t>
        <w:tab/>
        <w:t>$ {items} %pos</w:t>
        <w:tab/>
        <w:t>--&gt;</w:t>
        <w:tab/>
        <w:t>[item %1]| %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C</w:t>
        <w:tab/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ODES</w:t>
        <w:tab/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VARS</w:t>
        <w:tab/>
        <w:tab/>
        <w:tab/>
        <w:t>--&gt;</w:t>
        <w:tab/>
        <w:t>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is shell replaces the G model built-in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ngine &amp; applications by very fa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is code is optimized for speed and temporary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is means a garbage collection will happen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ater than usual. As a side effect, code size was reduc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IS CODE IS COPYRIGHTED 1996-1998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aymond Hellstern of Magic48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o</w:t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We need a marker for FnewVar etc to tell parent if st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ack FCGETDESC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odify Fdspfield !!! If CurIt NOT #bint, just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lse try to resolve parameter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mplete PathStatu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MPLETE DODI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pRightShift keys are not all r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mplete "TYPES"-"NEW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aybe delete Fput&amp;Dis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heck FcurIt{}@ routines for direct/indi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plit Fdspfield into label part and field content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ix CursUp, 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ebug loop in UpArr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mplete &lt;NEW&gt;&lt;CHOOSE&gt;&lt;ENTER&gt;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rsion</w:t>
        <w:tab/>
        <w:t>Date</w:t>
        <w:tab/>
        <w:tab/>
        <w:t>ED</w:t>
        <w:tab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0.00</w:t>
        <w:tab/>
        <w:t>01.01.96</w:t>
        <w:tab/>
        <w:t>RH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5.01.96</w:t>
        <w:tab/>
        <w:t>RH</w:t>
        <w:tab/>
        <w:t>Add some basic features (PO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Pack: FdspHELP now accepts [$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rather than 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6.01.96</w:t>
        <w:tab/>
        <w:t>RH</w:t>
        <w:tab/>
        <w:t>Add CHK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Repl. $-&gt;5x7 by ow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Transform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7.01.96</w:t>
        <w:tab/>
        <w:t>RH</w:t>
        <w:tab/>
        <w:t>Add field disable; chg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extended 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FmodesSB1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9.01.96</w:t>
        <w:tab/>
        <w:t>RH</w:t>
        <w:tab/>
        <w:t>Rewrite Fdspfield, mod. Finver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0.01.96</w:t>
        <w:tab/>
        <w:t>RH</w:t>
        <w:tab/>
        <w:t>Pack Menu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1.01.96</w:t>
        <w:tab/>
        <w:t>RH</w:t>
        <w:tab/>
        <w:t>Add row index w/update (see F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Up/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6.01.96</w:t>
        <w:tab/>
        <w:t>RH</w:t>
        <w:tab/>
        <w:t>Change a 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New property libdat par sav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nd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Fget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Mod Fdspfield, Finvertbar, key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Fix GC DA bug ; Rem. Fcount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Chg. FdspList to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FdspList 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7.01.96</w:t>
        <w:tab/>
        <w:t>RH</w:t>
        <w:tab/>
        <w:t>Speed up Fdspfield (Labe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Fix reset function; add FrstD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9.01.96</w:t>
        <w:tab/>
        <w:t>RH</w:t>
        <w:tab/>
        <w:t>Chg. Fnextitem, Fprev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5.01.96</w:t>
        <w:tab/>
        <w:t>RH</w:t>
        <w:tab/>
        <w:t>Add "CALC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6.01.96</w:t>
        <w:tab/>
        <w:t>RH</w:t>
        <w:tab/>
        <w:t>Chg. FdspHELP to be used in C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5-level stk display a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8.01.96</w:t>
        <w:tab/>
        <w:t>RH</w:t>
        <w:tab/>
        <w:t>Add MBOX, ALERT,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30.01.96</w:t>
        <w:tab/>
        <w:t>RH</w:t>
        <w:tab/>
        <w:t>Add fast repeater to CH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Minor speed-ups in CH_scan (This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1.02.96</w:t>
        <w:tab/>
        <w:t>RH</w:t>
        <w:tab/>
        <w:t>Debug Scan (CH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4.02.96</w:t>
        <w:tab/>
        <w:t>RH</w:t>
        <w:tab/>
        <w:t>Pack src; Prep for Fscan ; Add 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3.02.96</w:t>
        <w:tab/>
        <w:t>RH</w:t>
        <w:tab/>
        <w:t>Generalize HotKe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8.02.96</w:t>
        <w:tab/>
        <w:t>RH</w:t>
        <w:tab/>
        <w:t>Mod. key handling; Add exter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?CaseEx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FputI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7.02.96</w:t>
        <w:tab/>
        <w:t>RH</w:t>
        <w:tab/>
        <w:t>Fix FputItem?; Chg. FdoChoos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8.02.96</w:t>
        <w:tab/>
        <w:t>RH</w:t>
        <w:tab/>
        <w:t>Start 'NEW' part of 'TYPES'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3.03.96</w:t>
        <w:tab/>
        <w:t>RH</w:t>
        <w:tab/>
        <w:t>Add "EDIT"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4.03.96</w:t>
        <w:tab/>
        <w:t>RH</w:t>
        <w:tab/>
        <w:t>Add CHARS std key on edi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5.03.96</w:t>
        <w:tab/>
        <w:t>RH</w:t>
        <w:tab/>
        <w:t>Add FgoFirst, FgoLast, Fmax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5.03.96</w:t>
        <w:tab/>
        <w:t>RH</w:t>
        <w:tab/>
        <w:t>Chk fields can now upda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heavy routine 'Fdo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3.03.96</w:t>
        <w:tab/>
        <w:t>RH</w:t>
        <w:tab/>
        <w:t>Add FnewVAR, Do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DOchuVARS, DOchu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Chg. nNull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4.03.96</w:t>
        <w:tab/>
        <w:t>RH</w:t>
        <w:tab/>
        <w:t>Add DoMemBR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6.03.96</w:t>
        <w:tab/>
        <w:t>RH</w:t>
        <w:tab/>
        <w:t>Add FcopyVAR, Fmov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7.03.96</w:t>
        <w:tab/>
        <w:t>RH</w:t>
        <w:tab/>
        <w:t>Add xVARS user entry (c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8.03.96</w:t>
        <w:tab/>
        <w:t>RH</w:t>
        <w:tab/>
        <w:t>Add {$}&gt;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Modify Fdsp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If CurIt NOT #bint, just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xMB keyword (Mem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0.03.96</w:t>
        <w:tab/>
        <w:t>RH</w:t>
        <w:tab/>
        <w:t>Blow up message table, defines &amp; E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Chg. {$}&gt;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1.03.96</w:t>
        <w:tab/>
        <w:t>RH</w:t>
        <w:tab/>
        <w:t>BRsave16, BRrest16 now use name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Make MoveCopyVa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3.06.96</w:t>
        <w:tab/>
        <w:t>RH</w:t>
        <w:tab/>
        <w:t>Fix problem w/FCTF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7.01.98</w:t>
        <w:tab/>
        <w:t>RH</w:t>
        <w:tab/>
        <w:t>Review CREATEDIR of DoM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dd MODES for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Pack 'FgrobChk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Repl.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'FkeyCancel FkeyOK' by 'FlblCNC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9.03.98</w:t>
        <w:tab/>
        <w:t>RH</w:t>
        <w:tab/>
        <w:t>Add new prop 'FTLblNoCh'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used, will supress the ':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associated label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0.04.98</w:t>
        <w:tab/>
        <w:t>RH</w:t>
        <w:tab/>
        <w:t>Add loop around 'DOchu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1.04.98</w:t>
        <w:tab/>
        <w:t>RH</w:t>
        <w:tab/>
        <w:t>Move some forms to F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2.04.98</w:t>
        <w:tab/>
        <w:t>RH</w:t>
        <w:tab/>
        <w:t>Add FerrHandler (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DOchuVARS now returns ob, n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4.06.98</w:t>
        <w:tab/>
        <w:t>RH</w:t>
        <w:tab/>
        <w:t>Fix&amp;pack DESC display of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FIELD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Flabel</w:t>
        <w:tab/>
        <w:tab/>
        <w:t>Field title. This may be a NULL$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Ftext</w:t>
        <w:tab/>
        <w:tab/>
        <w:t>Field text. This may be a NULL$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Never changed b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$Fhelp</w:t>
        <w:tab/>
        <w:tab/>
        <w:t>Field help. This may be a NUL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menu{}</w:t>
        <w:tab/>
        <w:tab/>
        <w:t>Field menu. This may be a NULL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SET</w:t>
        <w:tab/>
        <w:tab/>
        <w:t>Re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BT</w:t>
        <w:tab/>
        <w:tab/>
        <w:t>Valid object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ldT</w:t>
        <w:tab/>
        <w:tab/>
        <w:t>Field type (Choose, Edit, Che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#Frow</w:t>
        <w:tab/>
        <w:tab/>
        <w:t>Field row. The range is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#Fcol1</w:t>
        <w:tab/>
        <w:tab/>
        <w:t>Field start column. The range is between 0 and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#Fcol2</w:t>
        <w:tab/>
        <w:tab/>
        <w:t>Field end column. The range is between 0 and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#Fcol3</w:t>
        <w:tab/>
        <w:tab/>
        <w:t>Field end column. The range is between 0 and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nu page 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st menu page is fully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 the 2nd menu page, the first four (from left) keys are cus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rightmost two keys are 'hardwired' to [CANCL] and [O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key activation cod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f1</w:t>
        <w:tab/>
        <w:t>sf2</w:t>
        <w:tab/>
        <w:t>sf3</w:t>
        <w:tab/>
        <w:t>sf4</w:t>
        <w:tab/>
        <w:t>sf5</w:t>
        <w:tab/>
        <w:t>sf6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g1</w:t>
        <w:tab/>
        <w:t>1</w:t>
        <w:tab/>
        <w:t>2</w:t>
        <w:tab/>
        <w:t>4</w:t>
        <w:tab/>
        <w:t>8</w:t>
        <w:tab/>
        <w:t>16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g2</w:t>
        <w:tab/>
        <w:t>64</w:t>
        <w:tab/>
        <w:t>128</w:t>
        <w:tab/>
        <w:t>256</w:t>
        <w:tab/>
        <w:t>512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f sf1 has a label, it will only be shown and act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rresponding key activation bit for the current field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sf1 this code must be binary 1, and so on. To activ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ustom keys, the combined code has to be all 1's (11111111b=25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bject typ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alid object types are indicated by a bint, which holds ma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p to 20 ob types since there are 20 bits building a b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0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</w:t>
        <w:tab/>
        <w:t>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eld columns are coun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ach column is four pixel wide, so a $Ftext with 6 chars w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to 8 columns since each char is 6 pixel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ample: #Fcol2=0 and #Fcol3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curIt</w:t>
        <w:tab/>
        <w:tab/>
        <w:t>Field value. This may be any object typ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Fixed list</w:t>
        <w:tab/>
        <w:t># as pointer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Semifixed list</w:t>
        <w:tab/>
        <w:t># as pointer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{ ob  #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Edit field</w:t>
        <w:tab/>
        <w:t>ob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Check field</w:t>
        <w:tab/>
        <w:t>TRUE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Prop[] holds all propertie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We have to point out in which row and on which position in t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e current i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en, we gotta get the next/prev vali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at means if there are no items assigned to the next/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logical row, we have to search the overnext/? logical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This must work with wrap enabled. If the current row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row, the next logical row is the top row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#items holds the active item(s) marker. It can hold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up to 20 items, as there are 20 bits building a B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At this time there is no need to expand the capacity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20 items since display size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If only one item is active, this value is #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If there are 20 active items, its value will be #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#index holds the current active item. It is an index for #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and for Prop[]. Prop[] will be evaluated by th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A function to move #index to the next/prev row has to exami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Prop[] and #items and test #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Return value is the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putItem?</w:t>
        <w:tab/>
        <w:tab/>
        <w:tab/>
        <w:t>( *ob --&gt;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ventually put item/index in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outine checks ob for validity in FcurI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ob is a bint, it can be assumed that may be an index into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ext{}. Special care has been taken for the case when curOb w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ob is a real, it will be packed firs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object: If found to be in the Ftext{} list, an index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will be created and stored in FcurI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ob not found in Ftext{} list, ob and the former index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ist and stored in FcurI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b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#</w:t>
        <w:tab/>
        <w:tab/>
        <w:t>ob is index; comes from Choose; no furt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</w:t>
        <w:tab/>
        <w:t>IF choo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a</w:t>
        <w:tab/>
        <w:t>NewOb is in Ftext{}</w:t>
        <w:tab/>
        <w:t>--&gt;</w:t>
        <w:tab/>
        <w:t>CurIt{} element will be &amp;Ne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b</w:t>
        <w:tab/>
        <w:t>NewOb is NOT in Ftext{}</w:t>
        <w:tab/>
        <w:t>--&gt;</w:t>
        <w:tab/>
        <w:t>CurIt{} element will be { NewOb #&amp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</w:t>
        <w:tab/>
        <w:t>Single ele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a</w:t>
        <w:tab/>
        <w:t>NewOb is in Ftext{}</w:t>
        <w:tab/>
        <w:t>--&gt;</w:t>
        <w:tab/>
        <w:t>CurIt{} element will be Ne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b</w:t>
        <w:tab/>
        <w:t>NewOb is NOT in Ftext{}</w:t>
        <w:tab/>
        <w:t>--&gt;</w:t>
        <w:tab/>
        <w:t>CurIt{} element will be Ne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hecks were made in F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etPropK</w:t>
        <w:tab/>
        <w:tab/>
        <w:t>( *Get prop for menu key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etPropF</w:t>
        <w:tab/>
        <w:tab/>
        <w:t>( *Get prop for field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etProp</w:t>
        <w:tab/>
        <w:tab/>
        <w:t>( *Get prop: # --&gt; ?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ub returns property 6-tupel of giv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#index #mask --&gt; #row #col1 #col2 #col3 #fldT #ob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#index #zero --&gt; #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name  :</w:t>
        <w:tab/>
        <w:t>RECURDIR</w:t>
        <w:tab/>
        <w:t>- The recursive directory tree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ATHDIR#</w:t>
        <w:tab/>
        <w:t>- Given #th name, return apprior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type  :</w:t>
        <w:tab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t.Comp. :</w:t>
        <w:tab/>
        <w:t>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   :</w:t>
        <w:tab/>
        <w:t>System RPL with parts of Machine Code (in DO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    :</w:t>
        <w:tab/>
        <w:t>Raymond Hellstern,Liebigstr.8,30163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  :</w:t>
        <w:tab/>
        <w:t>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</w:t>
        <w:tab/>
        <w:t>Just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     :</w:t>
        <w:tab/>
        <w:t>This program is intended for displaying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</w:t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DIRS</w:t>
        <w:tab/>
        <w:t>( --&gt; { DIR..DIR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</w:t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1.      Save current context, then set resolution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.</w:t>
        <w:tab/>
        <w:t>Call Do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.1</w:t>
        <w:tab/>
        <w:t>Get sub-directories of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IFF</w:t>
        <w:tab/>
        <w:t>no sub-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THEN</w:t>
        <w:tab/>
        <w:t>make list of name &amp; {}:   { name 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ELSE</w:t>
        <w:tab/>
        <w:t>sta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for each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set resolution to current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call DoDir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until no more sub-dirs in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go to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collect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o      :</w:t>
        <w:tab/>
        <w:t>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ealize the tree viewer/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0.00</w:t>
        <w:tab/>
        <w:t>20.11.94</w:t>
        <w:tab/>
        <w:t>RH</w:t>
        <w:tab/>
        <w:t>Start DO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0.10</w:t>
        <w:tab/>
        <w:t>24.11.94</w:t>
        <w:tab/>
        <w:t>RH</w:t>
        <w:tab/>
        <w:t>Finish DO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.50</w:t>
        <w:tab/>
        <w:t>25.11.94</w:t>
        <w:tab/>
        <w:t>RH</w:t>
        <w:tab/>
        <w:t>Start RE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CaseExtKey</w:t>
        <w:tab/>
        <w:tab/>
        <w:t>Special version of '?CaseKey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This version does one more 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kc #kp 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</w:t>
        <w:tab/>
        <w:tab/>
        <w:t>Use in external KeyDef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as replacement for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::  kp1?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::</w:t>
        <w:tab/>
        <w:t>kc1? ?CaseEx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kc1?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kc2? ?CaseEx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kc2?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kp1?Shift</w:t>
        <w:tab/>
        <w:t>( *Restore stack: #kc #k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kp3?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::</w:t>
        <w:tab/>
        <w:t>kc4? ?CaseEx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kc4?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kc5? ?CaseEx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kc5?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kp3?Shift</w:t>
        <w:tab/>
        <w:t>( *Restore stack: #kc #k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C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 :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:</w:t>
        <w:tab/>
        <w:t>Flag catalog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.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1.000</w:t>
        <w:tab/>
        <w:t>22.04.1992</w:t>
        <w:tab/>
        <w:t>RH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.000</w:t>
        <w:tab/>
        <w:t>21.01.1993</w:t>
        <w:tab/>
        <w:t>RH</w:t>
        <w:tab/>
        <w:t>rewrote with SMAS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3.01.1993</w:t>
        <w:tab/>
        <w:t>RH</w:t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5.07.1993</w:t>
        <w:tab/>
        <w:t>RH</w:t>
        <w:tab/>
        <w:t>G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.000</w:t>
        <w:tab/>
        <w:t>10.06.1995</w:t>
        <w:tab/>
        <w:t>RH</w:t>
        <w:tab/>
        <w:t>Speed-up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o:</w:t>
        <w:tab/>
        <w:t>Review SMAS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MASH64 - The main flag display</w:t>
        <w:tab/>
        <w:t>( # Cols Sys?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>(#:1-8 ; Cols:1-8 ; Sys?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Only SUPP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Display ALL 64 User/System flags (with marker 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.0</w:t>
        <w:tab/>
        <w:t>21.01.1993</w:t>
        <w:tab/>
        <w:t>RH</w:t>
        <w:tab/>
        <w:t>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.1</w:t>
        <w:tab/>
        <w:t>23.01.1993</w:t>
        <w:tab/>
        <w:t>RH</w:t>
        <w:tab/>
        <w:t>modified &amp;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.0</w:t>
        <w:tab/>
        <w:t>21.08.1993</w:t>
        <w:tab/>
        <w:t>RH</w:t>
        <w:tab/>
        <w:t>and also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TVars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 :</w:t>
        <w:tab/>
        <w:t>( --&gt; { ids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:</w:t>
        <w:tab/>
        <w:t>Replacement for slow RPL DOTVARS for the 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You give the type and get all vars of tha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e current directory (ZERO is used to get 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:</w:t>
        <w:tab/>
        <w:t>SAVPTR GETPTR MAKE$N 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. Hist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.000</w:t>
        <w:tab/>
        <w:t>25.02.1993</w:t>
        <w:tab/>
        <w:t>DM</w:t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.000</w:t>
        <w:tab/>
        <w:t>07.11.1994</w:t>
        <w:tab/>
        <w:t>RH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.100</w:t>
        <w:tab/>
        <w:t>25.11.1994</w:t>
        <w:tab/>
        <w:t>RH</w:t>
        <w:tab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.000</w:t>
        <w:tab/>
        <w:t>30.11.1994</w:t>
        <w:tab/>
        <w:t>RH</w:t>
        <w:tab/>
        <w:t>fi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 #type --&gt; {...} ) ; { }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