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chine Code Graphics Library 0.7 (48S/SX &amp; 48G/GX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b/>
          <w:b/>
        </w:rPr>
      </w:pPr>
      <w:r>
        <w:rPr>
          <w:b/>
        </w:rPr>
        <w:t>Mark Power #251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7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</w:tblGrid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PIXON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Turn a pixel on in any 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GROB {#X #Y} </w:t>
              <w:tab/>
              <w:t>-&gt;</w:t>
              <w:tab/>
              <w:t>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PIXOFF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Turn a pixel off in any 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GROB {#X #Y} </w:t>
              <w:tab/>
              <w:t>-&gt;</w:t>
              <w:tab/>
              <w:t>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PIX?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heck if  a pixel is on in any GROB. Returns 0 if off, 1 if on.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GROB {#X #Y} </w:t>
              <w:tab/>
              <w:t>-&gt;</w:t>
              <w:tab/>
              <w:t>GROB 0/1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LINE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Draw a line in any 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ROB {#X1 #Y1} {#X2 #Y2}</w:t>
              <w:tab/>
              <w:t>-&gt;</w:t>
              <w:tab/>
              <w:t>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BOX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Draw a box in any 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ROB {#X1 #Y1} {#X2 #Y2}</w:t>
              <w:tab/>
              <w:t>-&gt;</w:t>
              <w:tab/>
              <w:t>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CIRCLE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Draw a circle in any 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ROB {#Xorigin #Yorigin} #radius</w:t>
              <w:tab/>
              <w:t>-&gt;</w:t>
              <w:tab/>
              <w:t>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IXON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Turn a pixel on in the stack 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{#X #Y} </w:t>
              <w:tab/>
              <w:t>-&gt;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IXOFF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Turn a pixel off in the stack 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{#X #Y} </w:t>
              <w:tab/>
              <w:t>-&gt;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IX?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heck if  a pixel is on in the stack GROB. Returns 0 if off, 1 if on.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{#X #Y} </w:t>
              <w:tab/>
              <w:t>-&gt;</w:t>
              <w:tab/>
              <w:t>0/1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INE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Draw a line in the stack 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{#X1 #Y1} {#X2 #Y2}</w:t>
              <w:tab/>
              <w:t>-&gt;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BOX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Draw a box in the stack 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ROB {#X1 #Y1} {#X2 #Y2}</w:t>
              <w:tab/>
              <w:t>-&gt;</w:t>
              <w:tab/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IRCLE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Draw a circle in the stack GROB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{#Xorigin #Yorigin} #radius</w:t>
              <w:tab/>
              <w:t>-&gt;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keepLines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LINE</w:t>
            </w:r>
          </w:p>
          <w:p>
            <w:pPr>
              <w:pStyle w:val="TextBody"/>
              <w:keepLines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keepLines/>
              <w:rPr>
                <w:sz w:val="16"/>
              </w:rPr>
            </w:pPr>
            <w:r>
              <w:rPr>
                <w:sz w:val="16"/>
              </w:rPr>
              <w:t>Draw a line in PICT (same as LINE)</w:t>
            </w:r>
          </w:p>
          <w:p>
            <w:pPr>
              <w:pStyle w:val="TextBody"/>
              <w:keepLines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keepLines/>
              <w:rPr>
                <w:sz w:val="16"/>
              </w:rPr>
            </w:pPr>
            <w:r>
              <w:rPr>
                <w:sz w:val="16"/>
              </w:rPr>
              <w:t>{#X1 #Y1} {#X2 #Y2}</w:t>
              <w:tab/>
              <w:t>-&gt;</w:t>
            </w:r>
          </w:p>
          <w:p>
            <w:pPr>
              <w:pStyle w:val="TextBody"/>
              <w:keepLines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BOX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Draw a box in PICT (same as BOX)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GROB {#X1 #Y1} {#X2 #Y2}</w:t>
              <w:tab/>
              <w:t>-&gt;</w:t>
              <w:tab/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CIRCLE</w:t>
            </w:r>
          </w:p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Draw a circle in PICT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{#Xorigin #Yorigin} #radius</w:t>
              <w:tab/>
              <w:t>-&gt;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850" w:right="850" w:gutter="0" w:header="0" w:top="1080" w:footer="0" w:bottom="12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1:48:00Z</dcterms:created>
  <dc:creator>BT</dc:creator>
  <dc:description/>
  <dc:language>en-US</dc:language>
  <cp:lastModifiedBy>Mark Power</cp:lastModifiedBy>
  <cp:lastPrinted>1998-04-14T08:03:00Z</cp:lastPrinted>
  <dcterms:modified xsi:type="dcterms:W3CDTF">1999-01-21T11:48:00Z</dcterms:modified>
  <cp:revision>2</cp:revision>
  <dc:subject/>
  <dc:title>Machine Code Graphics – Part 1 (48S/SX &amp; 48G/GX)</dc:title>
</cp:coreProperties>
</file>