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ESSAGE BOXES WITH EMBEDDED GRAPH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by Joseph K. Hor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or G/GX on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'GRBXDIR' into your HP 48G/GX, and press WARN and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marvelling, read the following to se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your own graphic message box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us@nohost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are the arguments for LIBEVAL #B1000.  In the FAQ i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 "Displays message box with grob".  I tried a few thing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vail!  Pleas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five inputs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messag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ax text line width (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in text line width (system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graphic object (only use relatively small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LIB 177 2 (creates the "OK"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object contains a program called 'GR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 message BoX) which simplifies this a bit by requi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width is fixed at 12, and the min width at 10.  GRBX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 bytes long, but performs object type checking so it'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unlike #B1000h LIBEVAL, which can nuke your memory if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'WARN' and 'HELLO' as examples of GRBX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visual pun that you might actuall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good example of how the grob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, creating a pleasant overlapp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Joseph K Hor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ehorn@usa.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