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 Mad vous pr�sen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                 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                  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               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                       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             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Evolu�         Hp 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lehm    est un language �volu� con�ut pour que toute personne sachant un tant soit peu programmer puisse faire des jeux rapides sans avoir � les programmer en  laguage assembleur , "Chiant" par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En lehm on dispose de 16 variables nomm�es A B C D E F G H I J K L M N O P Ces variables (cod�es sur 2 quartets) peuvent prendre toute valeurs hexadecimales comprises entre 0 et FF (0 et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l existe diff�rents t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galit�, d'in�galit�, de superiorit�, de nulit�, de non nulit�. Si le test n'est pas v�rifi� on saute u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e 16 drapeaux (flags) num�rot�s de 0 a F que l'on peut mettre � 0 ou 1 , que l'on peut inverser (si le flag est � 0 il passe a 1 et vice-versa) et que l'on peut controler par des test : de nulit�, de non nu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Syntaxe de AS.L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doivent �tre s�pa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it par un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it par un carage return (retour a la l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instruction n�cessitant des param�tres doit �tre �crite avant les param�tres (en Hexa) s�par�s les un des autres par un 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auts Il existe 2 types de s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GOTO :syntaxe, instruction nom d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GOSUB:syntaxe, instruction nom d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que, pour le GOSUB le num�ro de la ligne suivante est sauvegard� et, lors d'un RTN on revient a cette ligne (On est limit� a 4  GOSUB imbriqu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programme doit se finir par un carage return ( retour a la ligne ) et un arobas  @ (shift bleu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labels: Un label est rep�r� par un # suivit du label lui m�me (un label comporte au maximum 6 charact�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acros: Un macro est une cha�ne de charact�re d'un nombre pair de charact�re Ces cha�nes devrons �tre stock�es dans des variables de 6 charact�res maximum dans un directory en HOME nomm� MacroL On les appelles en mettant un _ suivit du nom du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entaires: ils sont introduits par un % et se finissent par un car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Liste d'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rations math�matiques : + a b , - a b , * a b / a b , ! a b , &amp; a b � a b et MOD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oustraction, multiplication, division, OU, ET OUexclusif, modulo sur les variables a et b, le resultat est stoque d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+ D E additionerat les contenus de variables D et E, le resultat serat stoque dan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, NOT-1 a SIN a , COS a , MODY a , MOD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logique , Compl�mentation � 2  de a , Sinus de a Cosinus de a , Modulation par 64 de a  (Hauteur de l'�cran) , Modulation par 128 de a (Largeur de l'�c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+C xx , P-C xx D+C xx , D-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�mentation et d�cr�mentation de P et D d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+V a , P-V a D+V a , D-V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�mentation et D�cr�mentation de P et de D du contenu de la variable a (pour D , a est converti en d�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b : copie le contenu de b dan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a : a = nombre point� pa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= a b, ?# a b, ?=0 a ?#0 a , ?&gt; a , ?&gt;= a ?FL= 0 , ?F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e variables ou de flag ( si le test n'est pas v�rifi� : saut d'un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KEY a b:la touche sur la ligne a colonne b est elle appuy�e ( on compte a partir de la touche +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 : attente d'appuie sur 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YW : literalement Non Key Wait ( attente de non appuie sur une tou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=RND a : mise d'un nombre al�atoire dan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V a xx : on stocke xx dans la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+C a xx , V-C a xx :; incremente a de xx ( Varioable + C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 xxx : mise a xxx d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 label : pointe sur l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=N xxx : on stoque xxx dan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 a , LOAD1 , LOAD2 on lit sur la pile un binaire qui est stock� soit dans la variable a soit dans les 8 premi�re variables soit encore dans les 8 derni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I a , SAVE1 , SAVE2 on �crit sur la pile un binaire repr�sentant soit la variable a soit les 8 premi�re variables soit encore les 8 derni�r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: Fin d'ex�cution de L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=0 a , FLG=1 a mise a 0 ou a 1 du fla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S   S   S   4*S   4*S   4*S   4*S   scroll lignes (  il y a une fleche dans une de 4 directions apres chaque S pour indiquer la directiondu scrool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: effac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CD : vid�o inverse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IX x y : le pixel dont les coordon�es sont en x et y est il allu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D x y : on affiche la variable d�cimale aux coordonn�es x e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F x y , PON x y, /PIX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off , pixon, NOT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te de fin de balayage e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x y z affiche le graphique point� par P , de hauteur z+1 aux coordonn�es stoqu�es dans les variables x et y l'affichage est r�alis� en XOR , de ce fait en affichant 2 fois le m�me graphique aux m�mes coordonn�es il s'efface le flag F est mis � 1 si le graphique affich� mord sur un graphique d�j�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 x y z idem mais en REPL et sans 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1 x2 Trace une ligne de coordonee x1 y1 x2 y2 sachant que y1 est la variable suivant immediatement x1 ( Exemple LINE A F trace une ligne entre les points xa yb xf yg) si le flag 0 est a 1 la ligne est effacee sinon elle est afic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x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le de rayon r de centre dans les variables x1 et x1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e les instruction graphiques les coordonn�es X et Y sont modul�es par 128 et 64 pour �viter tout d�bord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 saut � u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label app�l de sou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 retour de sou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N , SONOF permet ou interdit les interruptions 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ON label : indique � la machine l'emplacement de la routine de traitement des interruptions 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a b : �met un beep dont la dur�e de pause est contenue dans la variable a durant b 16�me de secondes . � la fin du beep , si les interruptions son sont arm�es il y aura un gosub en routine de traitement d'interruption 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ASM : GOSUB � un programme assembleur. ce programme doit se finir par un RTN n'utiliser au maximum que 6 niveaux de RSTK. au lancement du programme les interruptions sont interd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a : @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1a : @ prochaine instruction a 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a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3a : @ d�but prog en L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4a :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00 vars A a P sur 2 quartets cha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25 compteur du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30 go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35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7023F a 70253 lehm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60 : Flag de 0 a F sur 1 quartet cha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70 : compteu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0 : Utilis� e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son in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son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Utilis� e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Utilis� e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: son actuellement �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: Utilis� e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: Pause en c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Le 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ehm il y a 2 possibilit�es pour le 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'�mission de Beep dans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a possibilit�e d'interruption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diquer a la machine ou aller en cas d'interruptions       son : GOS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ettre en marche des interruptions son : SO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aire un premier beep pour lancer la premi�re      interruption son soit BEEP a b soit GOSUB label          (label : routine de traitement de l'interruption 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 routine de traitement des interruptions son doit se finir par un RTN et utilise 1 niveau de R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de programes en l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cles concentr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% effac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A 40     % coordonee X du centre du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B 20     % coordonee Y du centre du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=0 0       % pour dire que l'on veut aficher le cercle et non l'e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C 01     % rayo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D 7F     % valeure maximale pour le 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CLE       %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 C    % on afiche le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+C C 01      % on incremente le rayon 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?&gt; D C        % si le rayon est inferieur a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OUCLE   % alors on re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FIN      % on attend un apui sur une des touches de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ne en temps 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% efacer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A 00   % coordonee X1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B 00   % coordonee Y1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C 40   % coordonee X2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D 20   % coordonee Y2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=1 0 LINE A C   % j'efac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8 2 V-C B 01  % si on appuie sur la touche haut, je monte 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7 2 V+C B 01  % si on appuie sur bas , je dessent 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7 3 V-C A 01  % bouge 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7 1 V+C A 01  % bouge 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=0 0 LINE A C   % j'afich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               % j'attend qu'il y ait une touche appu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OUCLE        % pour recom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cles au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=0 0   % on afiche les ce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=RND A V=RND B V=RND C  % on fixe des valeures aleatoires pour Xc, Yc,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 C               % on trace le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OUCLE              % on re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sinusoide j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A 00  % X1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C 00  % on vas prendre le sinus 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D 40  % X2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E 20  % Y2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=0 0    % on afich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 C SIN B % on met en B le sinus de C sans modifi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 D  % on trace une ligne de X2,Y2 a X1,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+C A 01  % on increment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V+C C 02  % on incr�mente la valeure dont on vas prendre le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cher a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enez donc de cree un graphique de 16*z, editez le enlevez le "GROB 16 XX " et mettez un " " " devant les codes hexadicimeaux. faites enter, convertisez la chaine exa en une chaine ascii ( avec H&gt;S de la dev par exemple ) cree un repertoire MacroL en HOME dans lequel vous stoqurez la chaine ( le nom sous lequel vous la stoquerez doit farie moins de 6 charactere ).( le graphique ferat z&lt;17 pixel en haute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  % effac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GRAPHI                      % fait pointer P sur l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 A 00 VTOV B 00     % met a 0 le X et 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A B z-1                       % on aficfe l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                             % on attend l'appuye sur 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A B z-1                       % on eface l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8 2 V-C B 01           % si haut, Y=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7 2 V+C B 01          % si bas Y=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7 3 V-C A 01            % si gauche X=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7 1 V+C A 01           % si droite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A B z-1                       % on reafiche l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OUCLE                % on rebou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RAPHI        % label sur l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M.GR        % on appele 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urs en LEHM, dites mois se qui vous manque dans ce langage, je l'y mete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vous pouvez aussi coriger le fautes d'ortografe !!!!  metez la note en rubrique programation sur le 36 15 .STORM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