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etails d'un fichier tocaniser en L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EHM est compose de 2 programmes : le premier , le tocanisateu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ompi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t a transformer un fichier source en une chaine de ch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 par le deuxiemme, l'interpre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mpilateur vas traduire le fichier source suivant la regl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que instruction est traduite en un code de 4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remierre instruction est l'instruction nume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variable ou un champ est code sur 1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nt le numero de la variable ou le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pour cela qu'il ny a que 6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dage 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 v</w:t>
        <w:tab/>
        <w:t>30vv</w:t>
        <w:tab/>
        <w:tab/>
        <w:tab/>
        <w:t>STOV v xy 0vy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 v</w:t>
        <w:tab/>
        <w:t>31vv</w:t>
        <w:tab/>
        <w:tab/>
        <w:tab/>
        <w:t>/FLG f</w:t>
        <w:tab/>
        <w:t>3B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v v</w:t>
        <w:tab/>
        <w:t>32vv</w:t>
        <w:tab/>
        <w:tab/>
        <w:tab/>
        <w:t>PEEK v</w:t>
        <w:tab/>
        <w:t>3B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 v</w:t>
        <w:tab/>
        <w:t>34vv</w:t>
        <w:tab/>
        <w:tab/>
        <w:tab/>
        <w:t>COPY v v 3C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v v</w:t>
        <w:tab/>
        <w:t>35vv</w:t>
        <w:tab/>
        <w:tab/>
        <w:tab/>
        <w:t>MODX v</w:t>
        <w:tab/>
        <w:t>3D0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v v</w:t>
        <w:tab/>
        <w:t>36vv</w:t>
        <w:tab/>
        <w:tab/>
        <w:tab/>
        <w:t>MODY v</w:t>
        <w:tab/>
        <w:t>3D1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CRI v</w:t>
        <w:tab/>
        <w:t>3D2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</w:t>
        <w:tab/>
        <w:t>5006</w:t>
        <w:tab/>
        <w:tab/>
        <w:tab/>
        <w:t>4*S�</w:t>
        <w:tab/>
        <w:t>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j</w:t>
        <w:tab/>
        <w:t>5007</w:t>
        <w:tab/>
        <w:tab/>
        <w:tab/>
        <w:t>4*Sj</w:t>
        <w:tab/>
        <w:t>5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&gt;</w:t>
        <w:tab/>
        <w:t>5008</w:t>
        <w:tab/>
        <w:tab/>
        <w:tab/>
        <w:t>4*S&gt;</w:t>
        <w:tab/>
        <w:t>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&lt;</w:t>
        <w:tab/>
        <w:t>5009</w:t>
        <w:tab/>
        <w:tab/>
        <w:tab/>
        <w:t>4*S&lt;</w:t>
        <w:tab/>
        <w:t>50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 xyz</w:t>
        <w:tab/>
        <w:t>9zyx</w:t>
        <w:tab/>
        <w:tab/>
        <w:tab/>
        <w:t>/LCD</w:t>
        <w:tab/>
        <w:t>50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label</w:t>
        <w:tab/>
        <w:t>Axxx(n� instruction apres l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 x y z Bxyz</w:t>
        <w:tab/>
        <w:tab/>
        <w:tab/>
        <w:t>?PIX x y 85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&gt; v v</w:t>
        <w:tab/>
        <w:t>81vv</w:t>
        <w:tab/>
        <w:tab/>
        <w:tab/>
        <w:t>?KEY x y 86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&gt;= v v</w:t>
        <w:tab/>
        <w:t>82vv</w:t>
        <w:tab/>
        <w:tab/>
        <w:tab/>
        <w:t>BEEP v d 54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= v v</w:t>
        <w:tab/>
        <w:t>83vv</w:t>
        <w:tab/>
        <w:tab/>
        <w:tab/>
        <w:t>REPL x y z 4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# v v</w:t>
        <w:tab/>
        <w:t>84vv</w:t>
        <w:tab/>
        <w:tab/>
        <w:tab/>
        <w:t>KEYW</w:t>
        <w:tab/>
        <w:t>5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x1 x2 55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+C xy</w:t>
        <w:tab/>
        <w:t>37yx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C xy</w:t>
        <w:tab/>
        <w:t>38yx</w:t>
        <w:tab/>
        <w:tab/>
        <w:tab/>
        <w:t>NKEYW</w:t>
        <w:tab/>
        <w:t>5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+C xy</w:t>
        <w:tab/>
        <w:t>39yx</w:t>
        <w:tab/>
        <w:tab/>
        <w:tab/>
        <w:t>NOT-1 v</w:t>
        <w:tab/>
        <w:t>3BB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C xy</w:t>
        <w:tab/>
        <w:t>3Ayx</w:t>
        <w:tab/>
        <w:tab/>
        <w:tab/>
        <w:t>FLG=1 f</w:t>
        <w:tab/>
        <w:t>3B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+V v</w:t>
        <w:tab/>
        <w:t>3B0v</w:t>
        <w:tab/>
        <w:tab/>
        <w:tab/>
        <w:t>FLG=0 f</w:t>
        <w:tab/>
        <w:t>3B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V v</w:t>
        <w:tab/>
        <w:t>3B1v</w:t>
        <w:tab/>
        <w:tab/>
        <w:tab/>
        <w:t>V=RND v</w:t>
        <w:tab/>
        <w:t>3B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+V v</w:t>
        <w:tab/>
        <w:t>3B2v</w:t>
        <w:tab/>
        <w:tab/>
        <w:tab/>
        <w:t>?FL=1 f</w:t>
        <w:tab/>
        <w:t>80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V v</w:t>
        <w:tab/>
        <w:t>3B3v</w:t>
        <w:tab/>
        <w:tab/>
        <w:tab/>
        <w:t>?FL=0 f</w:t>
        <w:tab/>
        <w:t>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 v</w:t>
        <w:tab/>
        <w:t>3B4v</w:t>
        <w:tab/>
        <w:tab/>
        <w:tab/>
        <w:t>SAVE1</w:t>
        <w:tab/>
        <w:t>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 v</w:t>
        <w:tab/>
        <w:t>3B5v</w:t>
        <w:tab/>
        <w:tab/>
        <w:tab/>
        <w:t>LOAD1</w:t>
        <w:tab/>
        <w:t>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 v v</w:t>
        <w:tab/>
        <w:t>3Evv</w:t>
        <w:tab/>
        <w:tab/>
        <w:tab/>
        <w:t>SAVE2</w:t>
        <w:tab/>
        <w:t>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 v</w:t>
        <w:tab/>
        <w:t>3B7v</w:t>
        <w:tab/>
        <w:tab/>
        <w:tab/>
        <w:t>LOAD2</w:t>
        <w:tab/>
        <w:t>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  <w:tab/>
        <w:t>5004</w:t>
        <w:tab/>
        <w:tab/>
        <w:tab/>
        <w:t>P&lt;&gt;PS</w:t>
        <w:tab/>
        <w:t>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</w:t>
        <w:tab/>
        <w:t>2000</w:t>
        <w:tab/>
        <w:tab/>
        <w:tab/>
        <w:t>SONON</w:t>
        <w:tab/>
        <w:t>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F x y</w:t>
        <w:tab/>
        <w:t>51xy</w:t>
        <w:tab/>
        <w:tab/>
        <w:tab/>
        <w:t>SONOF</w:t>
        <w:tab/>
        <w:t>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N x y</w:t>
        <w:tab/>
        <w:t>52xy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5005</w:t>
        <w:tab/>
        <w:tab/>
        <w:tab/>
        <w:t>PAUSEL v 502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+C v xy 6vyx</w:t>
        <w:tab/>
        <w:tab/>
        <w:tab/>
        <w:t>PAUSES v 503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-C v xy 7vyx</w:t>
        <w:tab/>
        <w:tab/>
        <w:tab/>
        <w:t>V1N&lt;&gt;S</w:t>
        <w:tab/>
        <w:t>50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v</w:t>
        <w:tab/>
        <w:t>3B8v</w:t>
        <w:tab/>
        <w:tab/>
        <w:tab/>
        <w:t>V2N&lt;&gt;S</w:t>
        <w:tab/>
        <w:t>50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=0 v</w:t>
        <w:tab/>
        <w:t>800v</w:t>
        <w:tab/>
        <w:tab/>
        <w:tab/>
        <w:t>CERCLE x r 56x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#0 v</w:t>
        <w:tab/>
        <w:t>801v</w:t>
        <w:tab/>
        <w:tab/>
        <w:tab/>
        <w:t>VN&lt;&gt;VS</w:t>
        <w:tab/>
        <w:t>50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D x y</w:t>
        <w:tab/>
        <w:t>53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ON label Czyx ( n� ligne du 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ASM label Dzyx (n� ligne du 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abel 1zyx (n� ligne du 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 label 2zyx ( n� ligne du 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definition le numero de ligne d'un label est le nu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instruction imediatement a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liste pourat etre modifier sans preavis ( mais c'est fa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iger, il sufit d'essayer d'assembler les instruc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regarder la chaine en hexa pour c'en appercevoir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'interpreteur vas lire les instruction dans la chaine de ch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les executer pas a pas ensu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