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:   LREXT.L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:      LRAM Wa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:       31/01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:      BRA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nto:    Compilador UserRPL para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anho:    4152.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Page:  http://lram.cj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geocities.com/siliconvalley/grid/113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o:   Este � um programa do tipo EmailWare,  para  registra-lo  b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ar um email com contendo, seu nome, seu pa�s e  estado, 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 achou do compilador para o email: lramwrz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RAME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7 LRAM Wa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ado somente na HP 48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blioteca 1528: LRExtrn Compilador HPBasic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 Intru��es Gerais 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ue � LRExt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m compilador que deve ser utilizado com a finalidade de pro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as da t�o conhecida "Engenharia Revers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ue h� de novo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 programas escritos em UserRPL ou  seja,  a  linguagem 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cil de se escrever programas para a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mplo de programa que pode ser compila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emplo incluso para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CLLCD "Ol�, isto � um teste" 3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1250 .02 BEEP 1500 .02 BEE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 END &lt;&lt; CLLCD  "Acabou o teste"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 1 WAIT &gt;&gt; EVAL DROP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dendo inclusive conter subrotinas internas ao programa que se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adas e remontadas pelo compilador automatic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ue � .LRA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um programa tiver a extens�o '.LRA' este  �  uma 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instal�vel, para instalar, basta transferir para a sua HP 48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execu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o utilizar LREx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pe a pilha operacional da HP 48GX, coloque o programa que dese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r no n�vel 1 da pilha. Precione LR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 Recomenda��es Gerais 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nha livre na HP 48GX o equivalente a 5x a  mem�ria ocupada p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a que deseja co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cione 'ON' + 'SPC' para resetar a HP 48GX antes de compila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a. Isso ajudar� a acelerar o processo que pode demorar m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 preferir pode usar um emulador de HP 48GX e compilar  seus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us programas no computador, ser� muito mais r�pida a compil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 USO, BOM USO, BOM USO, BOM USO, BOM USO, BOM USO, BOM, USO, BOM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