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Files.hp48) Main: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3 by akcs.sjthomas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Stephen J Thom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Object Type Numbe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Feb 07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P 48 OBJECT TYPE REMINDER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gramming the HP 48, I frequently need to know the typ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object.  However, I rarely seem to have the owner's manu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reference guide around -- and these both have in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 any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reated a GROB which lists all the object typ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YPE number.  A small program called OBJVIEW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, and return to the stack display by pressing ATT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ICT content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J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jthomas@cup.portal.com (preferab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kcs.sjthomas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ox 371861  El Paso TX 79937-186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