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trolib Version 4.1 By R. P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lib is an astronomy library written in user RPL and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.DIR using D-&gt;LIB in Mika Heiskanan's Hack library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setting the local time variable (through [DATE]),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koning position (through DRPos), Long and Lat and, from thes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positions of the Stars, Planets and Moon (through [Planet], [Mo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Star]). The positions of these celestial bodies are given both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ension, declination, distance (where available) with GHA and GHA Ari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) and (Altitude, Azimuth) (through [H&amp;Z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'll need to install Datelib to ru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stro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tach and Purge a previou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ut Astro.LIB on the stack - you will se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Library 1567:  A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complish this by clicking the menu item corresponding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stro.LIB has been copied to (usually [Ast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n type in the number representing the port number where you wish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ollow this with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urn your HP Off and th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ib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Astro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o to the directory that Astrolib was attached to (usually 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ut :n: 1567 on the stack (n is the port that it was install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ut it on the stack again - eg. by clicking the [ENTER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the following (assuming 2 is the port you cho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:2: 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:2: 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w click Left-Shift followed by the [DETACH]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n click PU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ib is now un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'll need to install Datelib before you ru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nction: |    Action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|  Set Julian date, J and Universal time, U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RPos     |  Set Dead Reckoning position, Long and La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Note: North is positive, South is negativ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East is positive and West is negativ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anet    |  Select a Planet/Sun to locate. Locates the Plane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in ascension (alpha) and declination (delta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coordinates and also gives GHA and GHA Aries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Perform this calculation once J, UT, Long &amp; L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have acceptable values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Note: Data used is valid until the year 2002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on      |  Locates the Moon in ascension (alpha) and declin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(delta) coordinates and also gives GHA and GHA Arie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Perform this calculation once J, UT, Long &amp; L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have acceptable values.              |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Ph      |  Lists the Moon phases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new)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r      |  Select one of 59 Stars to locate. Locates the Sta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in ascension (alpha) and declination (delta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coordinates and also gives GHA and GHA Aries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Perform this calculation once J, UT, Long &amp; L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have acceptable values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&amp;Z       |  Calculates the Altitude (H) and Azimuth (Z) of th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Selected body. You have to have selected an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calculated the ascension and declination of a bod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before you execute this function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Pos    |  Display position of last body location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new)     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ccuracy great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t is no longer necessary to worry about mod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gnitudes and phases are calculated for the Stars and Planets.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s of Saturn are not yet includ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HA and alpha (RA) may now be viewed in hrs mins secs as well as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Calculation of Moon Phases has now been separated out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n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culation of Altitude (H), and Azimuth (Z), There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hat need to be applied to either the measur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measured using a sextant) or the calculated valu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are out of the scope of this library - they are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brary to follow (keep your eyes open for Nav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lready mentioned them in the version 1.0 document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- Refraction corr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formulae available that depend on barometric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mperature in addition to H. These formulae start from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ni model (concentric atmospheric rings) to the more accurate 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 put together specifically to fit observation to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this refraction fluctuates just as that observed from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wimming pool - why else do stars twink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- Height of Eye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affect observed altitudes taken using a bubble sex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ion is due to a combination of refraction and a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rizon due to the height of the observer's eye. The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makes the earth appear bigger than it actually is - that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gnore refraction and calculate the correction on pure heigh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the correction is larger than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- Parall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ion very small for the Planets and Sun, even when nearb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enough for the Moon which is only about 400 000 km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ue to the rays of light from that object, as seen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n the Earth's surface, deviating sufficiently from being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parts to this correction but the second par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rallax correction assuming perfectly spherical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rallax correction to 1. for oblateness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Obla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 deviates from a perfect sphere and bulges slightly at the eq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f latitude in charts and maps are drawn in such a way as to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oblateness of the Earth when observing the distant star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not exactly equi-distant. Observation of close objec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oon reveal the obla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 (In Version 1.0: The functions create variab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you are working in. I would prefer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ritten them to the library or, failing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o the hidden directory (or a combination of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t is therefore advisable, in order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luttering, to create yourself a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hich you will always run Astro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version: The cluttering problem has been solved 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ll the variables together in one li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kept in the hidden directory. You can may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run Astrolib in any director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e and data were taken mainly from the Nautical Almanac - 1997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notes by B.D. Yallop and C.Y. Hohenkerk of the Greenwich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n correspondence over the years and adjusted where necessary f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poch. In developing this library I would like to thank Mika Heiskana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for JAZZ light and HACKLIB, Richard Steventon, Andre Schoorl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lin for JAVA DECAF and all the help I have received from John H.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seph K. Horn when I ran into problems. I would also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h Rechlin for providing the means to make this software public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he usual jarg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, complaints, etc. to rparry@ct.bbd.co.z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