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Digital Setting Circles v2.0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pplication allows anyone with a telescope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torial mount and setting circles to point and view without any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.  The need for polar alignment is eliminated by a uniqu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lies on 2 guide stars.  The 2 guide star method takes a few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with a little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has access to the 113 object database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bright stars, 39 Messier objects, 11 variable stars and 14 double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can also enter his/her own coordinates, thus allowin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less database of objects for observ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             PERFORMING THE FIX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any observing can take place, you must "FIX" the telescop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"FIX" refers to the procedure in which you will be performing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oints from which your observations will take place.  The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volves selecting two guide stars.  A data base of bright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or the user can enter custom coordinates for thei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FIXing procedure needs to be done only once 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to observe objects as long as you DO NOT move the trip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r telescope 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FiX] to begin FIX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ompted to select the first guide 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hoose a Metho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uide Star #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IND: keyword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ROW: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OTE: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FIND|BROW|NOTE|    |BACK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ee options will appear for the user to choose. 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on, one method maybe convenient compared to the other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ver method you find comfortable.  The three options are [FI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ROW] and [NOT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FIND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ss FIND, then you enter key character str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NTER Name or 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Pressing [ON] will return back to the [FiX]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ay we enter the key character string "Spi"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arch is case sensitive!  Also note that all name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 with a capital le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arch algorithm searches sequentially through the nam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list until a match occurs.  If there is no match, the [Fi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screen will reappear and you will either have to pick [FIND]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one of the other menu options. If a match occurs,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ordinat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rom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pica [alpha]_V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A: 13.251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C: -11.09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INT Hit a key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REDO|REDO|REDO|REDO|REDO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make a mistake by picking the wrong star, you can press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REDO] menu keys or [ON] key to return back to the main [FiX]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you are ready to perform the next step in the FIXing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next procedure is explained,  the other tw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BROW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we choose BROW instead, then we can browse through the catalog of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st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Hamal [alpha]_Ari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tair [alpha]_A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arazed [gamma]_A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appella [alpha]_A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nkalinan [Beta]_A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rcturus [alpha]_B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ginus [gamma]_B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Pup|Pdwn|RTN|   |   |BACK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Pressing [ON] will return back to the [FiX] mai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arrow keys to move the highlight bar through the list or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Pup] page-up or [Pdwn] page-down keys to  browse through the catalo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ght stars.  Notice that the catalogue is ordered alphabe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nstellation in which the star resides. Press [RTN] when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ppropriate star. You may be asking why [ENTER] is not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 question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s use Spica as an example again.  So browse through the lis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find Spica, then press [RT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ordinat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rom B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pica [alpha]_V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A: 13.251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C: -11.09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INT Hit a key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REDO|REDO|REDO|REDO|REDO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make a mistake by picking the wrong star, you can press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REDO] menu keys or [ON] key to return back to the main [FiX]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 can see, to pick out the guide star either method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you are ready to perform the next step in the fixing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the next procedure is explained,  the last op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option that you can use to pick a guide involv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-in notepad.  In order to use the notepad, you must ha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initially into the notepad.  There are two ways to ge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o the notepad.  When you first started DSC48, you noticed there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PAD] menu.  Here you can enter your own custom coordinates for your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.  Also, using [BROW] from the main menu with [-&gt;PAD] men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s to be stored into the notep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ts say you do have coordinates in the notepad.  So when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OTE],  your screen will show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:[alpha]Seginus: 14.320468 :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:[alpha]M1:5.343 :[delta]M1:22.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:[alpha]hello:1.01212 :[delta]he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:[alpha]Spica:13.25116 :[delta]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Pup|Pdwn|RTN|    |    |BACK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arrow keys to move the highlight bar through the list or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Pup] page-up or [Pdwn] page-down menu keys to browse through the note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objects.  Lets pick Spica again like in the previous methods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TN] to pick the guide 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show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ordinat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rom B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pica [alpha]_V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A: 13.251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C: -11.09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INT Hit a key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REDO|REDO|REDO|REDO|REDO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make a mistake by picking the wrong star, you can press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REDO] menu keys or [ON] key to return back to the main [FiX]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ends the discussion on the methods you can you use to pi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 stars.  Like I mentioned before, use whatever method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for the situation.  So, now we proceed to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now, you must be wondering what is meant by "POINT Hit a key to Fi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ppears at the bottom of the screen when you choose a guide 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its time to get the telescope out and plant it firmly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sn't move and it doesn't matter if the telescope is level. 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tend Spica is visible and we chose it as our 1st guide star.  Now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telescope at Spica and center the star within the field of a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wer eyepiece.  Yes, center the star within the field of the eyepie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the viewfinder.  Of course, you would use the viewfinder to rou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te the star, then look through the eyepiece to center it. 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sure that the star is centered, press any key to fix the star.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POINT Hit a key to Fix" implied two steps: point at star, then pr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creen appears after you hit a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nter DIR and EL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rom Tele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our.SubHour     [degre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idn't feel like you centered the star properly, press [ON]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the previous screen, then re-center and hit a key to fix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ess [ON] again and this will return you back to [FiX]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eel confident that the star was centered properly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the setting circles coordinates.  Now this maybe the most conf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the fixing procedure.  The two pieces of inform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 to enter are readings from the right ascension and decl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circles.  At this stage, I assume the reader is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peration of equatorial type setting circle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read off the RA circle for the Hour.SubHour and DON'T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lescope's tube assembly and definitely DO NOT move the tripod. 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y the reading is exactly between 15 and 16. The Hour would be 15.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sk what is a SubHour?  There are 12 divisions between any hour (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telescope).   Therefore, a SubHour is one of these divisions.  Si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ading is exactly between 15 and 16, then there are 6 Sub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2/2). So, enter 15.06 for DIR.  If there were 11 SubHours the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it as 15.11.  The ELEV is in the usual number of degre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lination.  Lets say, the reading was 23.5 degrees on the decl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irc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you should enter every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nter DIR and EL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rom Tele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our.SubHour     [degree]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5.06 23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gratulations, you just Fixed the first Guide star.  In the nex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fixing guide star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ill be the next screen after you fix star #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hoose a Metho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uide Star #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IND: keyword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ROW: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OTE: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FIND|BROW|NOTE|   |   |BACK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felt like you made a mistake, you can press [BACK] or [ON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ill return you back to the main DSC48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repeat the exact same procedure as you preformed for guide star #1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use a totally different star that the one you used for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 #1.  Once you have completed FIXing guide star #2, the telesco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ready to locate objects as long as you DO NOT move the tripo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your telescope stands.  You maybe thinking that all these 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olved are very complicated but in actual fact it takes very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actice to get familiar with the procedur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f you observe outside the two guide star boundary (i am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ouble defining that myself) or if you feel that your ob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rge distances away from where you initially setup you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s,  the accuracy of pin-pointing objects will be les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ay have to re-FIX the telescope for the new reg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are observ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LLY BRIEF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Visually locate 2 guide st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Point and fix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eady to Ob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PLANATION OF REMAINING MENU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[1]           1. RA,DEC -&gt; TELE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 you can enter the coordinates of the object you want to observ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bjects coordinates must be right ascension and declin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o enter the coordinates together on the same entry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press [ENTER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, you would enter 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ORDINATES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alpha] (h.mmss)  [delta] (d.mm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0.4412 5.67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PAD-&gt;|   |    |    |    |    |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also notice the [PAD-&gt;] menu key.  You can access the note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here.  So, press [PAD-&gt;] and you will see PAD-&gt; on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Press [ENTER] and you will enter the notepad.  In the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star you want to use and press [RTN] and the coordin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turned to the entry line, where finally you will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ntering a pair of coordinates the following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T THE RA CIRCLE 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20.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T THE DEC CIRC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46.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AG: 60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    |    |    |    |   |BACK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RA circle to the 20th hour and 6th SubHour.  Then set DEC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46.2 degrees.  You will also notice that there is a tim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 the bottom the screen.  This indicates the amount of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in order to set up the circles to their proper coordinate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matter if you are 10s late or early in setting the circ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just mean the object will be somewhat off center in th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of a low power eyepiece.  The lag time can be adjusted. See [L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[2]           2. TELESCOPE -&gt; RA,D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ts assume you find an object that you cannot recognize(a com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 nova?). This function will allow you to convert the tele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ordinate system to RA,DEC.  The accuracy of this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able but will give a rough estimate.  First center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field of the eyepiece, then select 2 by pressing key [2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screen will appea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nter DIR and EL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rom Tele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ick.SubTick        [degre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   |    |    |    |    |    |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read the Tick.SubTick and degrees declination from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s.  See fixing procedure for explanation of Tick.Sub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[3]           3. TICK.SUBTICK -&gt; 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elescope does not have to be fixed in order to use this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nverts the tick.subtick format to right asc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[4]           4. RA -&gt; TICK.SUBTI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elescope does not have to be fixed in order to use this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nverts right ascension to tick.subtick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current object catalogue. (bright star, messier,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ub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[L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the LAG time for positioning the setting circles during observi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[B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 the current object 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[P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, edit, browse and much more using the internal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[picture of 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lock the [FIX] and [LAG] key so you don't accident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[QU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DSC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ions for theses keys are rather brief.  So, play arou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s to get familiar with their functions.  You don't wan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bling around in the night trying to read the instruction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t responsible for any damage to your calc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program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rtially written sysRP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Arnold Moy (amoy@geog.ubc.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