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1002: ASTRO -- Astronomy for the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. Lang, Octo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 library is a comprehensive collection of astronomy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osition, rise, culmination and set time and location for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d all planets, moon phases, calendar, holy days, Julian d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d time conversions, general rise and set time,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witch, great circl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can be customized for the observers location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been tested on the HP48GX versions M and R. It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48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ASTR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       library 1002 for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hlp        help file, may be downloaded to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TRO in any port like any other library. It takes about 13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attaches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xpects the 24-hours clock, the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.mmyyyy), and the Standard number format. It does not for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because there are so many instances where this is requir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cost another kByte to save the current setting,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nd restore the settings (and my 48 only has a few byte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at (or other features of the librar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and change the library. It's all UserRPL, but (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nvoluted. Or you write a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functions it is useful to have a 5-line stack display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 variable ASET in the HOME directory must be creat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for the observer's location (on Earth) and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ate time lat long TZ D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explicit dd.mmyyyy, or 0 to use current HP48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explicit hh.mmss, or 0 to use current HP48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     latitude [deg N], N &gt; 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longitude [deg W], W &gt; 0  | may be selected with function LLZ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Z      time zone [hrs], W &gt; 0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    daylight saving time: 0 = no, 1 = plus one 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unctions are described in the astro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isplay starts the week on Monday. If you use Jack Lev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, this function is almost redundant (almost, because this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ct). The week number refers to the first week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days output is an opportunity to learn some German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equence of holy days is: Ash Wednesday - Easter Sund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 Day (Christ) - Pentecoast Sunday - Corpus Christi Day - N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 Epiphany - Ascension Day (Mary) - All Saint's Day - (Christm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and time conversions and the general rise and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useful for calculations for arbitrary astronom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lgorithms (and the nomenclature) were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ndard book on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Duffett-Smith: Practical Astronomy with your Calculator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Cambridge University Press, Reprint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dification to this book's methods was the use of iter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complication to enhance the precision of some mo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recision is sufficient for al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PHA is the least precise one (+/- one day)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es from a known situation. For the graphical output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If you need more precision, use MRS and M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 Sunday date calculation is that of Carl Friedrich Ga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STRO library is (C) 1998 Martin A.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STRO library may not be sold and not be used in any other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ASTRO librar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.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.lang@biotronik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 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