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MOON v2.0  by Arnold Moy (amoy@unixg.ubc.ca) and contrib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John Call  (jbcall@ee.uta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OON2 allows you to view present, past and future positions of Jupi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known moons (Callisto, Europa, Io, Ganyme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JMOON2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[JMOON2] from HOME directory to get into the JMOON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ress [RUN] and you are ready to use JMOO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ANATION OF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current position of the moons according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n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ENTE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know the position of the moons for a diffe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you can enter these separately. 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in mm.ddyyyy or dd.mmyyyy format depending on flag -42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ust be entered in 24h format (hh.mm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NVERTING TELESCOPE VIEW or BINOCULA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option will allow you to toggle between the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ere to look at the moons through a tele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would match the output on the screen.  If you were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ons through a pair of binoculars, the view would match the out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IME ZONE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your Time Zone Correction.  You will be prompted to ente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've correction, if you are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've correction, if you are ea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ve in Vancouver, +'ve 8 correction since Vancouver is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DAYLIGHT SAVINGS TIME or STANDA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option will allow you to toggle between dayligh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andard time.  Which one to choose will depend o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ylight savings in your par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)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ck explanation of menu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)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LANATION OF OUTP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s will be represented by a single pixel, while the small circ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represents Jupiter.  The labelling at the bottom are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ons in the order that they are displayed.  "LT: " is the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T: " is the univers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ed on a HP48SX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routines written in sys-rpl and 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l routine MOONS and sysRPL routine CMERID by John Call (jbcall@ee.utah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es from Astronomical Formulae for Calculators by Jean Me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e following program has been thoroughly tested on a HP48SX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is not responsible for any damage or memory loss due to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contact Arnold Moy (amoy@unixg.ubc.c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