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ar Plotter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</w:t>
        <w:tab/>
        <w:t>Arnold Moy (arnoldm@interchange.ubc.ca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John Call  (jbcall@ee.uta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Plottter v1.1 produces star maps similar to those found in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ky &amp; Telescope magazine.  A total of 188 stars make up the datab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s the proper name of the star, magnitude, right ascen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ation.  All plotting is accomplished by a plotting routine(PLOT3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ritten in assembly language.  A lot of hard work from by Joh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the assembly language plotting routine, which increased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by approximately 2x when compared to anything that could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ysRPL.  As of v1.1, I have increased the speed of the plot rout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ng the calculation for the following trigonometric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, SIN, ACOS and ASIN.  The difference in speed when comparing v1.0 to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ut 35%.  Any questions about the assembly language routin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to either Arnold Moy (arnoldm@interchange.ubc.ca) or Joh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jbcall@ee.utah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STARPLOT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[STARPLOT] from HOME directory to get into the STARPL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[RUN] and you are ready to use STAR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with the following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R PLOT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T: SAT 01/01/94 01:00:00A   ----&gt;  (local time of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: SAT 01/01/94  08:00:00   ----&gt;  (universal time of 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ENTER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VIE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IDENTIFY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 | B | C | D | E |QUIT|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PLANATION OF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ot the current position of the stars according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n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NTER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now the position of the stars for a diffe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you can enter these separately. 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n mm.ddyyyy or dd.mmyyyy format depending on flag -42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be entered in 24h format (hh.mm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VIE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view the star map that you have created. 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around.  Press [ON]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the view on the calculator with the real night sk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ition the calculator to the direction you are facing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ing directly west, rotate the calculator until "WEST" (along the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ircle there are labels: WEST, EAST, NORTH, SOUTH) is rea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ight and right-sid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will allow you to identify stars from the plot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is option you will enter the interactive graphic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keys that are useful when you are in this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p arrow]    : used to move the 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own arrow]  : used to move the 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eft arrow]  : used to move the 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ight arrow] : used to move the 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      : register the star that you want to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ON]          : either identify or exit, depending if you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dentify a star, you would place the cross-hair on or near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dentified.  Once you are satisfied with the position of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NTER] to register the star.  To get the information for the 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ON], then information will be displayed for that star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ine(CTOCRDS) was written in assembly language by John Ca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ine works by searching outwards from the center of the cross-ha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star is not found at the center of the cross-hair it will d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ward search until a star is found.  The current search dep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dimensions of the cross-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 of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 01/01/94    01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:2.3149    delta:89.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359deg1s      a:49deg31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G=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LAS 2000= CH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RCUM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AGAIN|     |      |      |QUI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is the proper name of the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line shows the local tim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line shows the equatorial coordinates of the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th line shows the horizon coordinates of the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fth line shows the magnitude of the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xth line shows what chart the star will appear in Wil Tir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Y ATLAS 200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venth line shows the local circumstances for rise an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ice the two menu options |AGAIN| and |QUIT|.  |AGAIN|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ack into the interactive graphics environment for more ident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QUIT| will go back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) LONGIT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your geographic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LATIT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your geographic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your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DAYLIGHT SAVINGS TIME or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ng this option will allow you to toggle between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ings and standard time.  Which one to choose will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ition of daylight savings in your par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MODE: DESKTOP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between black stars on white background(DESKTOP)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s on black background(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BACK| go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QUIT| quit Star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s, sin, acos, asin approximation in plot routine resulting in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ncrease, thus eliminating use of unsupported entries COS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F, ACOSF, ASINF, but introduction of SQRT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hanged coordinates of stars from HMS to decimal degrees,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iminated the use of unsupported entry aHMS&gt;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d some unnecessary fla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work on a HP48S* and HP48G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assembly and sysRPL 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es from Astronomical Formulae for Calculators by Jean Me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 following program has been thoroughly tes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s are not responsible for any damage or memory los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or comments contact Arnold Moy (arnoldm@interchange.ubc.ca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ll (jbcall@ee.utah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