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@@@@@@@@    @@    @@    @@  @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         @@  @@     @@ @@     @@ o o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           @@       @@@      @@   /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           @@       @@ @@     @@  O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           @@       @@  @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3.1 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Kati Sinenm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Held Astronomy 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ko ( Tycho Tyco ) Brahe ( 1546-1601) was a famous medieval astr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eveloped the observation methods in its top reaching incredible 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precision without any optical or electron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program would be able to the sam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KO31 is a freeware program. This means you may use Tyko3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non-commercial purposes. You may copy and distribute Tyk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commercial purposes without omitting this documenta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 in the Tyko31 package. You may modify it completel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have NOT a permission to change its name or its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take any charge except a reasonable distribution c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this program and you would like to suppor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 ask you to send a moderate sum of money to the author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at the end of this documentation. If you are broke like me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very grateful to you for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without WARRANTY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sequa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to be found when distributing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KO31.HP      Executable programs for the HP48sx and all thei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KO31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ko v3.1 has been purposed on the HP48SX-calculators.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00 bytes and about 10000 bytes fre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ollowing files must be found from the TYKO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ko 3.1 can be 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tart,ascal,gstr,jstr,jday,cada,eoft,gwut,eqso,conv,eqec,solar,s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,crob,drav,pdrv,sdrv,chut,deep,aars,geoc,mdat,damo,nm,cop,news,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,zz,f24,f36,\GD\165,\GD\Ge,\Glm,\O/.\Ge,jd0,jd,jg,ut,dt,lt,tz,d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ko version 3.1 is a powerful tool for astronomy among handh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esing philosophy of this program was that it ha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Especially the input keys are at the same time also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This means that you don't need to look at this docu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wonder what they requires, if any, to run it, howev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to interpret the results -- even you were an amate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-- because of different kinds of concept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lculates the positions to the Sun, Moon and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ir orbit around the Sun. It gives also the specific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sti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tatu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regorian    DST= 0    |   Calendar and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Z= 2  LT= 21.2356     |   Time Zone and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JD0 = 2448981.5        |   Julian Day at 0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JD  = 2448982.39162    |   Julian day related to the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T= 21.2356 today      |  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ri Dec 25.1992   360  |   Defined date and its ye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Gl = 25 \O/ = 60      |   Geograph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b][cd][ef][gh][ij][k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;   UT = hh.mmss yesterday  =   defined dat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 = hh.mmss today      =   defi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 = hh.mmss tomorrow   =   defined dat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  main program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AL    calendar .....................................................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TR     yields the Easter Sunday for Gregorian calendar ..............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TR     yields the Easter Sunday for Julian calendar .................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AY     Julian day number from the calendar date .....................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A     convert the Julian day to the calendar date ..................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T     yields the Ephemeris Transit .................................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SO     Equinoxes and Solstices ...................................... 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UT     yields the mean Side real Time at Greenwich longitude ........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     Ecliptical coordinates to Equatorial coordinates ............. 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EC     Equatorial coordinates to Ecliptical coordinates ............. 9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ai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  takes calculators date/time and/or one number from the stack ...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  Sun, Moon, planets and stars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form is MM DD YYYY, the preceding zeros are not essential ......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must be entered in the 24-hour system ..........................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   Calendar switch ................................................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if ASTRO-key has been pressed ..................................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 lets you to go back to the ASTRO-menu .......................... 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info ...........................................................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  an alternate date/time input ................................... 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longitude input, is between -180 to 180 ........................ 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  latitude is between -90 and +90 degrees ........................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  user's local time zone ......................................... 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    Dayligth Saving Time-switch .................................... 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.ST  local time to sidereal time .................................... 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LT  sidereal time to local time .................................... 4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ettings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TIME LATIT LONG ZONE DST 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  sets current date/time .......4a  no   no   no   no   yes  ye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  Sun,Moon,planets,stars .......5   yes  yes  yes  yes  yes  ye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  Julian day input .............4i  no   no   no   no   yes  ye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.ST  Local Time to Sidereal Time ..4p  yes  yes  no   yes  yes  ye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LT  Sidereal Time to Local Time ..4p  yes  yes  no   yes  yes  ye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  for navigators ...............7c  yes  yes  no   yes  no   no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ART;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W:   It takes either one number from the stack or nothing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it then it set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you type any hour number between -24 and +24 (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.mmss ) then it takes it to decrease or increase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.053  &lt;NOW&gt; increases the current time on 5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. Of course, the date will be updated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STRO: see item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ATE:  Date input is three number separeted the spaces.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s March 1. 4700 BC in the Gregorian, or April 7. 4700 B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ulian. The years before Christ are negatives, e.g.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4700 BC is 12 25 -4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DAY-number can be bigger than 31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ut 12 45 1992 in and you will get the date "Thu Jan 14.199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fairly usual way in astronomy, but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even negative days; try this 1 -2562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IME:  Time number have to be entered in the 24-h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CALE:  It requires nothing but one finger tip to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END:   Highly recommendable to the end of the ASTROnomic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BACK:  Back-keys lets you move between different temporary menus.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ABOUT: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JULIA: Allows you to put a Julian day number instead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. Note that the defined Julian day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which differs +/- one day from it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  TZ (time zone) = -8  and DST= 1 then  by pressing 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ype number 2448942.7 &lt;enter&gt; yields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T=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D0 = 24489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D  = 244894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= 4.48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n Nov 15.1992  D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en put the date 11 16 1992 to the DATE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T=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D0 = 24489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D  = 24489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= 4.48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 Nov 16.1992 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D and UT related together and LT, JD0 and current date should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date if all values have been set correct. You ca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.g. by putting 13 to the TIME-menu and you will 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T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D0 = 24489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D  = 2448943.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= 20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 Nov 16.1992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o the West longitudes, if LT &gt;= 24+(-TZ+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T is situated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ast longitudes, If LT &lt; +TZ+DST then the 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ed 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;  If you are using the JULIA-input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ATE and TIME, because it contains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LONG:  The longitudes must be typed in as decimals. Use calc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-menu ( HMS-&gt; ) to convert them if they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.MMSS. The longitudes from the zero-meridian to the W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, otherwise they are positive. See 4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LATIT: The latitudes have to be entered as decimals like the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orthern side they are positive, otrherwis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ZONE:  Time Zone is entered in hours, as negative at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itudes otherwise positive. Here is a few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ngitudes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bourne                       +10             +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hi                           +5              +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cow                          +3             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West European countries    +1              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ykjavik                       -1             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rth America and the Pasific Oc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n Standard Time           -5             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                        -6             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                       -7              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ific                         -8            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ska                          -9              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aii                          -10             -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; Time zone related very closely to the longitude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ne of them then you must check als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 DST:   The Daylight Saving Time selection. It changes the defin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ne hour and displayes it to the status display,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 LT.ST: Uses the current variables to show four number to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ST.LT: As the LT.ST, see  "settings for;" above,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 APPREVIATIONS of the LT.ST and ST.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ST0:  mean Sidereal Time at 0 UT at the longitude of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ST:   mean Sidereal Time at the defined time in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:    local Apparent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:    local Mean Sidereal Time at the defined tim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:     mean sidereal time converted to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;   For Apparent Sidereal Time you must execute the ASTRO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o get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;   You will get the Equation of Equinox to subract MST from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press [-]-butt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;   if the GMST = 0 then the LT  shows the Greenwich Tran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an Equinox (when LT TZ and DST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;   To convert sidereal time to the local time t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side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Directory for Solar objects and few bright stars. You ca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back to the main menu by using BACK-key, bu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manent variables (i.e. execute NOW,DATE,TIME,CALE,JULIA,LONG,LA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or DST ) then you must run the ASTRO anew before SUN, S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 Use main menu's BACK-key solely if you have not chang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menu, otherwise there are not any meanin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in the ASTRO-menu and you want to interrrupt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able you to go back to the main menu and execut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 back to the main menu .........................................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  displayes the Sun's position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  calculates the Moon's values and shifts to the new menu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 gives a new menu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  .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U  .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 JUPIT SATUR URAN NETP PLUTO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UN   This is only object who doesn't posses its own directory. Wh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is pressed then there is a short time interval ( 10 sec.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b picture appears. That picture is similar to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GROB for SUN &amp; ST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letter # lamda = Ecliptical longitude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beta = Ecliptical latitude 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alfa = Right Ascension (R.A.)   hh.mmss     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elta = Declination (DECL)       dd.mmss  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i = Azimuth   dd.mmss   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= Altitude  dd.mmss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e = rising time     hh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= setting time    hh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 = object's transit time over the South Meridian  hh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geocentri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 = universal time 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isu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-V =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 = Sun's SemiDiameter in arc minutes  mm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epsilon = Obliquity of the Ecliptic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elta # psi = Nutation in Longitude      ss.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ta # epsilon = Nutation in Obliquity      ss.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Find the Sun's position and Equation of Equinox on Decemb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2 at 0 UT. LONGitude is -75, TZ= -5, calendar is Grego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tart the program by pressing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press CALE if status display argues that calendar is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ess DATE and type 12 25 199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ress TIME and set time to be same as the sum of TZ+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Z= -5 DST= 0,  then type -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ess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ress SUN and wait ... ==&gt;&gt;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re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ress NXT NXT  LT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ress [-]  ==&gt;&gt; Eguation of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Press NX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steps 2.- 3. press JULIA and type 2448981.5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yields exactly the same ecliptical and equator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eps 2.- 3. do. An other method to determine time at 0 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IME, ZONE and DS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s a GROB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FRI DEC 2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= 0 today            Tyko v3.1     Astronomical Almana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liptical long.  (lambda)  273.270446           273 27 0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liptical latit. (beta)     -0.000009                 +0"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R.A      (alfa)     18.150259            18 15 0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decl.    (delta)   -23.234061           -23 23 4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           R        0.983466                   0.983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Diameter         SD      16.153                 16'15"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hemeris Transit    ET      12.002               12 00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magnitude     V      -2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dex          B-V      0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quity of the Ecliptic    23.26226988         23 26'22"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ation in Longitude        17.301                    17"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ation in Obliquity        -2.045                    -2".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Greenwich Sidereal Time  6.150086323          6 15 00.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of Equinox            .0001058205              +1.0613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se results with each other and I bet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from the sk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gnore the dynamical time. All calculation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al time, i.e. it is your clock time at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TARS   This version contains 30 stars. The information for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qual with the Sun except the SD (semidiameter)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tars. And the distance unit is parcek (pc) where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for the Sun. See items 6. and 10.  There is also added NAVIG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menu. It contains few information fo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Menu keys for the st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:  pick a desired star to calculate. See TYKO31S.DAT below .......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:  calculates the picked star. As a result is a Grob .............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: minimal information for the objects ...........................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:  back to the previous menu ....................................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 clears global variables and ends a session ....................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Use PICK to browse the star list. Usage is simple; press it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umber ( from 1 to 30 ) to the stack and then 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NAVIG for navig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data in this can be found from the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they were added because in astronomy they are st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way and they have been gathered toge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other this is also a crob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;  This can be run only if one object has been displayed and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bject was a planet or the Moon; press ( ON ),BACK,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AVI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bject was the Sun; press ON,STARS and NA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bject is a star, then press ON and NAV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 you must run SUN,STAR or one plan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use DATE,JULIA or NOW to determin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M.T.    same as the UT, set ZONE and DST to zero to get it;  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     time zone;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A_aries  same as Greenwich(mean)side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p GMST ) but here it is in degrees;    d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H.A.    object's hour angle at prime longitude;  d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H.A.    object's hour angle at your longitude;   d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.      object's declination S= south, N=north;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      Sun's &amp; Moon's semidiameter; mm.ss,  planets' diameter; ss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I       object's horizon coordinate measured clocwise from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      object's horizon coordinate measured from the horizo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bda    geographical coordinate longitude, 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        geographical coordinate latitude,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     rising time at given longitude, ZONE and DST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       object's transit time over the prime meridian, attn. ZONE&amp;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setting time at given longitude, ZONE &amp; DST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; AZImuth is measured here eastward from the North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nomers count it westward from the South.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 the last line are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HORIZON; object remains continuosly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HORIZON; object remains continuosly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OLAR  the Moon and the plan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Menu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:  A GROB-picture from the Heliocentric space. Selected object ...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Sun and Earth and their orbits. Not re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 Data for the selected object. Form is Grob ....................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 More data for the selected object. Form is Grob ...............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:  Back to the previous menu ....................................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 ends a session ................................................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Bs for SOLAR;  planets &amp;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** PIC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Crob-picture is created when you run PICT the first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quite long time at this time but later it is much faster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urge it. To the Moon it always takes about one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eclipses representing the planets orbit. The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from one orbit to the other depending 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the inner planets, Mercury, Venus and the M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th is located to the outer ring ( of course, the Earth and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also to the inner solar system ). Calculating the out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ner ring is the Earth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dentify the Earth in that way there is a tiny cir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of the Earth. If you look at it on the HST you will f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server with hand-held. That observer is bound to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been displayed in the lower right corner and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ound to the things which have been expre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 is object's heliocentric latitud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anc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f line should be the vernal equinox, i.e. when the Eart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then the Sun's longitude should be abou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icture reserves 1106.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rds;  The planets' size is changing with the time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solve it and that's why the pictur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bit messy. XRNG and YRNG are every tim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**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 = Us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letter # lambda = ecliptical longitude   dd.mmss   Heli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beta = ecliptical latitude    dd.mmss   Heli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lfa = right ascension      hh.mmss  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elta = declination          dd.mmss  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heliocentric distance R*AU or AU/6378.14*r for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elta = Geocentric distance  delta*AU or delta*6378.14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DAY = Julian day representing the calculated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ST0 = Greenwich mean sidereal time at 0 UT  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T = local mean sidereal time              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Z = azimuth              dd.mmss  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altitude             dd.mmss  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= the planet's equatorial Diameter in arc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on's SemiDiameter in arc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apparen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E = rising time          hh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 = object's transit time over the South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= setting time         hh.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tau = perihel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**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&amp;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= mean longitude       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mean anomaly         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pi = longitude of the perihelion     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mega = longitude of the ascending node 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= argument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mega = argument of the peri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= ecliptical longitude        dd.mmss  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= ecliptical latitude         dd.mmss  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psi = elongation    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ltaT = ligth time         mm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phase angle        dd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illuminated fraction  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of Latitude  = object's mean distance from its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ongation = angle Object Ear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Time = light's travel time from the object to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Angle = angle Sun Objec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ed Fraction = object's illuminated surface seen from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full object, 0 =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; For the Moon; there are not Heli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; To the Moon the value of the deltaT is deltaT * 0.00255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in seconds. Otherwise it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:   Search the mean orbital elements for the Mercu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24 2065 at 0 UT ( in the Gregorian calend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example2 we are set the date and time so that UT= 0 o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 Julian day by using JDAY; putting 6 24 2065 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AY; we have; GreCal: 2475461. Because this number represents th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date we must subract .5 from it = 2475460.5. Typ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JULIA then we have the required date at 0 UT. Finally p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STRO  MERC  DAT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s a GROB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ko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 Jun 24.2065 0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= 203.293588     mea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125.010841     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pi =  78.282747     longitude of the peri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mega =  49.062765     longitude of the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mega =  29.215982     argument of the peri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elements at 0 TD* from the Astronomical Algorithms p.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= 203.494702 = 203 29' 40".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125.019320 = 125 01' 09".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pi =  78.475382 =  78 28' 31"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mega =  49.107650 =  49 06' 27"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mega =  29.367732 =  29 22' 03".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  0.387098310   semimajor axis of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  0.205645      eccentricity of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  7.006171      inclination on the plane of 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ynamical Time TD is unpredictab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in the year 2065 exist lots of programs 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worse results than these two 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OTHER EXECUTABLES file's input and 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ASCAL it requires two number, you can't miss it. This calend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s your calculator's alarms. It uses the curr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re is a tiny quirk. If it finds the lates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reports all of them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GSTR  a year number from stack, you will be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JSTR  a year number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JDAY  three values, MM DD YYYY. results are Julian Day number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year. Uses the selecte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CADA  Type Julian day to the stack, result is a string contain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 It check automatically the current calend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EOFT  Julian day number at 12 UT, ( i.e. no fraction part ).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phemeris Time (hh.decimals). You can get the eq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y making subraction 12-EOFT.  It takes Time Zone,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Dayligth Saving Time  from the current setting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ore desirable to beg it from the SUN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 EQSO  put month and year to the stack ( the months March, Jun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cember only ). Gives to the level 2 a tagged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of the phenomenon at your local time. The accurac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minutes.  On the level 1 is a string containing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 GWUT  Julian day with decimals; yields two numbers, level 2 is a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; GMST0: this is valid only if entered Julian day is at 0 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represents the mean Side real Time in the Greenw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of the Julian day number. Both numbers are actually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level 2 is the form HH.MMSS and the other is in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CONV  put ecliptical coordinates to stack.To level 2 ecliptical lo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de and level 1 latitude. Yields 2 tagged objects. Tak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Obliquity of the Ecliptic from somewhere. You can upd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SUN-menu. Type both in as decimals; dd.frac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 EQEC  type equatorial coordinates to the stack.To level 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sion and level 1 Declination. If you convert Appa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then use APPAR. If Equatorial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 the standard equinox of J2000 then use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RA. in the form hh.mmss and DECL. dd.mms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; CONV &amp; EQEC have not been purposed on reduction use, i.e.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from one date to another. They do the conver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moment and before the conversion execution the ASTR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t the same moment ( to update the Obliquity of the Eclipti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BOUT COORDINATE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In here the ecliptical coordinates' zero point is the Earth'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ocentric) or the Sun's center (Heliocentric). Zero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tude is vernal equinox growing counterclockwise from 0 t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. Reference plane to the latitude is Earth's orbit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he reference point of the right ascension is the direction of the v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nox ( the first point of Aries ). This happens when the Su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on ( about March 21st, you can check it by EQSO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time and date to their menus and run the SUN-menu.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, ecliptical longitude and Right Ascension, should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at vernal equinoxes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. gets all values counterclockwise from zero to 360 degrees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the degrees are converted to the 24-hour system as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plane of the declination is the Earth's equatori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can get values -90 to +90 degress (in the case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ets values about -23 to 2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This program counts the Azimuth  to the clockwise from the Sou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ern hemisphere and from the North on the Southern hemi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are between 0 and 360 degrees. E.g. if Azi= 90 deg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is about in the West (if LATIT i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tude can have the values from -89.59... to 89.59... degre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plane is an observer's horizo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Distance unit is in the AU (= Astromical Unit = 1.49597870E11 me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s. To the Moon distance unit is the Earth's equatori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6378.14 kilometers ). To the Stars the distance unit is pc ( = par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206264.80624 AU = 3.26161 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the Moon there are two different kind of di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Sun-Earth distance and unit is the Earth's equatorial radius 637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 and # delta is, of cource, distance Earth-Moon and un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The accuracy of the R.A. and Declination is few seconds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de from the present -- to the past and future. Except for the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About rising and setting times. Ephemeris transit time indicat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e which is shown in the PICT, FILE, DATA or settings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ing times can show either to that date or the day befor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E 23.456  SET 6.543  ET= 3.543, in this case the ris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ting times can be on that day or the day after. E.g. RISE 15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3.543  ET= 21.275, in this case the setting time is the da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RROR MESSAGES produced by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assed ............ time must be between 0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date ........... far too distant date, see 4c. ( not to the all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month .......... incorrect month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increment .... too big/small time increment, see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star ........... pointed out from the st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n Object first .... must run SUN,STARS or a plan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Star first .... object's pointer does not show to the st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HISTORY of Ty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.8 ...... Not published, embry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........ First publication 7.15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........ Errrorrrrs, no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........ 10.15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........ Rewritten program, 8.13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1 ....... Fixed version 8.13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........ September 1992. Added few stars, removed a funny 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qso, reduced user's input errors, added NOW- and NAV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keys and the others were reorganized, chang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are welcome about this program. Especial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ad errors in the results 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very much for conside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;  sinenmaa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ddress;   Kati Sinen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mnerintie 4 B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7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Journal of Royal Astronomical Society, 25(1),54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nomical Almana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 Astronomy with Your Calculator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physical Journal Supplement Series, 41:391-411,1979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ical Algorithms, Jean Me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KO31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' DATA for TYKO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ky Catalogue 2000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  Henry Drape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O Smithsonian Astrophys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   Constellation                    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KO  HD     SAO     name        name       RA2000    DEC2000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10144  232481  Achenar     alfa Eri    1.37429  -57.1412   B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12533   37734  Almach      gamma And   2.03539   42.1947   K2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8890     308  Polaris     alfa UMi    2.31487   89.15507  F8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18884  110921  Menkar      alfa Cet    3.02167    4.0523   M2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19356   38592  Algol       beta Per    3.08101   40.5721   B8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29139   94027  Aldebaran   alfa Tau    4.35552   16.3033   K5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34085  131907  Rigel       beta Ori    5.14322   -8.1206   B8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34029   40186  Capella     alfa Aur    5.16413   45.5953   G8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35468  112740  Bellatrix   gamma Ori   5.25078    6.2059   B2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35497   77168  Elnath      beta Tau    5.26175   28.3627   B7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39801  113271  Betelgeuze  alfa Ori    5.55102    7.2426   M2 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45348  234480  Canopus     alfa Car    6.23571  -52.4144   F0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48915  151881  Sirius      alfa CMa    6.45089  -16.4258   A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61421  115756  Procyon     alfa CMi    7.39181    5.1330   F5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62509   79666  Pollux      beta Gem    7.45189   28.0134   K0 I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87901   98967  Regulus     alfa Leo   10.08222   11.5802   B7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95689   15384  Dubhe       alfa UMa   11.03436   61.4503   K0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102647   99809  Denebola    beta Leo   11.49035   14.3419   A3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108248  251904  Acrux       alfa Cru   12.26359  -63.0556   B1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111123  240259  Mimosa      beta Cru   12.47432  -59.4119   B0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116656   28737  Mizar       dseta UMa  13.23555   54.5531   A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116658  157923  Spica       alfa Vir   13.25115  -11.0941   B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122451  252582  Hadar       beta Cen   14.03494  -60.2222   B1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124897  100944  Arcturus    alfa Boo   14.15396   19.1057   K2 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128620  252838  Toliman     alfa Cen   14.39367  -60.5002   G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148487  184415  Antares     alfa Sco   16.29243  -23.2555   M1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172167   67174  Vega        alfa Lyr   18.36562   38.4701   A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187642  125122  Altair      alfa Aql   19.50468    8.5206   A7 IV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197345   49941  Deneb       alfa Cyg   20.41258   45.1649   A2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216956  191524  Fomalhaut   alfa PsA   22.57389  -29.3720   A3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il Kentaurus &lt;=&gt; Toliman,  Hadar &lt;=&gt; Ag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;   And  Andromeda       Cet  Cetus       Ori 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ql  Aquila          Cru  Crux        Per  Per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r  Auriga          Cyg  Cygnus      PsA  Piscis Aust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  Bootes          Eri  Eridanus    Sco  Scorp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a  Canis Major     Gem  Gemini      Tau 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i  Canis Minor     Leo  Leo         UMa  Ursa Maj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  Carina          Lyr  Lyra        UMi  Ursa Min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  Centaurus                        Vir  Vir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