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Setting Circle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the following program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with equatorial type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must be done to set your telescope, involves finding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uide stars.  These guide stars are usually the brightest one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s say ALBIREO and CAPELLA are stars that are vi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bserv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IX and the following will show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 Sta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RCH|             |BROW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you can use either the Search method or Browser method to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star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SRCH, then you enter key character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CHAR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Name or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e enter the key character string "ALB" which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REO will be used as a guide star.  The resulting screen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I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: 19.3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: 27.5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Hit a ke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EDO|REDO|REDO|REDO|RED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choose BROW instead, then we can browse through the catalog of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  The first to show up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I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: 19.3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: 27.5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NEXT|PREV|    |    |BA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EXT and PREV keys allow you to browse through the catalog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, pressing ENTER now, we see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I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: 19.3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: 27.5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Hit a ke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EDO|REDO|REDO|REDO|RED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can see, to pick out the guide star, either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 are ready to set the telescope.  So, position the tele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LBIREO is in the center of your eyepiece fiel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he telescope, press any key on the calculator to fix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o back to the beginning by pressing 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a 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POINTIN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EDO|REDO|REDO|REDO|RED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e star was centered in the eyepiece,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  Otherwise you can press REDO and you will be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DIR and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.SubHour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ad off the RA circle.  Lets say the reading is exac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and 16. The Hour would be 15. Now, you ask what is a SubHour?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divisions between any hour (on my telescope). Therefore, a Sub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divisions.  Since, the reading is exactly between 15 and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6 SubHours (12/2). So, enter 15.6 for DIR.  The ELEV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number of degrees of declination. Lets say, the reading was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on the declination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how the you should enter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DIR and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.SubHour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6 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are finished with guide star #1.  Follow the exact same ste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guide star. I found it was more accurate to use only two guid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RRY: YOU !!NEED!! 3 STARS TO LINK TWO SPHERICAL COORDINATE SYSTEMS  -GZ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you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 Star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RCH|             |BROW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ON'T: RATHER ENTER A THIRD STAR !! -GZ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scope is now ready to locate objects as long as you don'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TS| This allows you to enter the coordinates of an object, and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ere to set your sett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: 17.0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: 56.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your telescope, move over into the 17 hour range o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then position it on the 9th Subhour. Then set your DEC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.4 degrees.  Usually, setting the circles requires som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If you spend a long time setting your circles, the objec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ft out of view.  To prevent this from happening, you can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want the view the object.  The default is 40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'LAG' variable t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S-&gt;| Not a very accurate function.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'-&gt;T| converts degrees to telescope units (Hour.Sub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T-&gt;'| converts telescope units (Hour.SubHour)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| You can expand the guide star catalogue by adding the right asc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ination, and name.  Enter the coordinates in dms and h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sually locate 2-3 guid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int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y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nold Moy                      | University of British Columbi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amoy@unixg.ubc.ca     | Department of Geograph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