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S NOT A SONALYSTS PRODUCT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Y THE AUTHOR.  IT IS MADE AVAILAB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COURTESY.  THE AUTHOR MAY OFF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ECAUSE HE'S A NICE GUY IF YOU CATCH HIM O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DAYS".  OTHER THAN THAT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 for the N4QN Pocket Satellite Tracker, HP-48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P. Gerheim, Ph.D., N4Q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od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ly, RI 02891-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rheim@sonalys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program, just copy file SAT into your HP-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-48SX.  The constants I supplied are set up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operating habits, but they can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.  Refer to the HP-48 documentation f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for loading array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scribed here is similar to the N4Q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er for the HP-42S, and all the mathematic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detail in the user notes for that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ed version of the Project Spacetrack SGP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erospace Defense Command (USAF) Proj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port Number 3.  Both programs have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ere, they are realized in two differ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S is a Real Time tracker for 1 Satellite, and FTMS i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er for Multiple Satellites.  Both modes wer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 on the HP-42S.  The two HP-48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do the actual tracking, dis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      RT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Used:   TRAK (computes satellite position and pu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ray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N  (computes station location, compu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vector to the satellite in lo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ordinates, places the observ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the list X: {Range, Azimuth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 (generates graphic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TIM (computes time codes and string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Used:     UPP  (a graphics object contain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RD, QTH, SATS, Q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:       F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Used:   TRAK, STN, HC (generates hard copy outpu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   (generates a soft copy output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'PA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   (sets alarms for RS10 and RS1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Used:     SKY,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UPP is supplied with the program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"planetarium view" graphic.  The menus 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HS, and the list SKY are set by the user. 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rrays.  For example, if we wish to track RS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2, then SATS will contain the file names RS10 and RS12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 statements.  (You really have to see the files Q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S to see how they function as menus.)  The file RS10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contain the Keplerian elements for RS10/11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Similarly, the file QTHS will contain names of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's, along with control statements.  In turn, the arr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HS will contain each station's latitude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degrees, and altitude in kilometers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s a list of lists used by FTMS.  Specifically,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IRD variables to be scanned for avail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only work the Russian satellites, SK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{RS10} {RS12} {MI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plerian elements for the satellit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HP-42S version.  There is a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2-line data to HP format.  It is called AUTO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C source files are included in the flop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that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Number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Year since 1900  (example: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     Epoch  (day of the year, with frac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   Inclination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       Right Ascension of the Ascending Node [de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    Eccentricity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Argument of Perige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    Mean Anomaly at Epoch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     Mean Motion [rev./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     First Derivative of Mean Motion [rev./da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s are in the same units an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AMSAT Journal.  Some element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re not used.  The files can be edited using the ED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 menu.  The program AUTO searches for satellit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SEARCH.LIS, and then sees if that satell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kep files which the user spec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et the calculator's clock to UTC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er.  I also use DD.MMYYYY format for dates,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ormat f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load QTHS, SATS, and the arrays they nam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o get a real time display of the bird i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key opposite "RT1S".  The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ird and station via menu.  After a short wa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display gives the time string, the sla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 to the satellite, its azimuth and elev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tellite's identifier (contents of BIR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 (your call sign, the contents of QTH). 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s taken up with a planetariu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resents the sky as a circle with the horiz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, and "up" at the center.  When the satellite c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, a 4-dot icon appears at the appropri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st is at the left side.  This because 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it is to opposite-hand from the more comm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he FTMS program, you must enter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, the array it names, SKY, and the arrays it 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changed very often, so I'll let you load them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"FTMS" key in the custom menu, a tempo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It allows you to toggle hard copy ('HC') and 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C') outputs.  The output(s) with the box next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Hit the menu key marked "GO!" when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default is soft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opy mode writes a listing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".  This variable can be dumped to the IR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 command in the custom menu, or cleared with the "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custom menu.  The hard copy mode writ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IR printer whil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it the "GO!" key, 5 argument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 These argments are the starting tim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he ending time, the ending date, and the time 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all in HH.MMSS and DD.MMYYYY forma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crement is off the screen, and you have to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ee it.  When the arguments are right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use the IR printer, and hit "ENTER".  Thi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to the file "TIMES", for future us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display shows the future time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utput is enabled, and a satellite co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 the IR printer shows the time string, the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d range of the satellite, the satellite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.  By the way, if you want a more exciting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it would be simple to delete the display comman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S), include the SEE subroutine in FTMS after the call to 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include a Print L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tiviations for this project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have complete electromagnetic compatib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ham station.  I use a fairly sensitive recei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 of RF" on mode K, and the calculator and s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vious of the other's operation.  Another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hat I work satellite packet, and tha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the PC monitor.  The HP-48 allows m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without using a complex system of mi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s to see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earlier, I included a custom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mands for the two versions of the program, the "S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o reset the display mode), plus "CLR" and "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learing and dumping the soft copy output to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"CLR" key puts a zero length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SS', and the "DUMP" command print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' on the IR printer.  The GC command puts you in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ubdirectory.  It does great circle calculations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wo more custom keys are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XT" key.  These keys are for EDITing keplerian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H files, and for going into SERVER mode so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plerian element files over the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 on the ai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&gt;  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iles on the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           -    This is the directory you load in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-48.  You must edit files QTHS and SAT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QTH's and birds of interest to yo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files are used as temporary men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execution.  SAT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, and must be load while the h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is the sourc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      AS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      WP    -    These are the ascii and Word Perfect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ing the mathematics of the mod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P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EXE  -     These are the source and executable f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hich generates kep files which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by the HP-48.  Files MIR, RS10, and RS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examples.  This program prompts for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list (see SEARCH.LIS), and an in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NASA 2-line k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LIS  -     This file contains 5-digit satellite 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and file names of satellites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the user.  It is used by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12          -     These are examples of the output of AUT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    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    EXE  -     These are the source and executable f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hich removes checksum errors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A 2-line k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-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