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INETICAV1.2</w:t>
      </w:r>
    </w:p>
    <w:p>
      <w:pPr>
        <w:pStyle w:val="Normal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  <w:t>1.INTRODUCCION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s-ES_tradnl"/>
        </w:rPr>
        <w:tab/>
        <w:t xml:space="preserve">Este es un programa para trabajar los problemas de </w:t>
      </w:r>
      <w:r>
        <w:rPr>
          <w:rFonts w:cs="Arial" w:ascii="Arial" w:hAnsi="Arial"/>
          <w:u w:val="single"/>
          <w:lang w:val="es-ES_tradnl"/>
        </w:rPr>
        <w:t>Cinética Química Aplicada</w:t>
      </w:r>
      <w:r>
        <w:rPr>
          <w:rFonts w:cs="Arial" w:ascii="Arial" w:hAnsi="Arial"/>
          <w:lang w:val="es-ES_tradnl"/>
        </w:rPr>
        <w:t xml:space="preserve"> referidos a </w:t>
      </w:r>
      <w:r>
        <w:rPr>
          <w:rFonts w:cs="Arial" w:ascii="Arial" w:hAnsi="Arial"/>
          <w:u w:val="single"/>
          <w:lang w:val="es-ES_tradnl"/>
        </w:rPr>
        <w:t xml:space="preserve">sistemas sólido-líquido. </w:t>
      </w:r>
      <w:r>
        <w:rPr>
          <w:rFonts w:cs="Arial" w:ascii="Arial" w:hAnsi="Arial"/>
          <w:lang w:val="es-ES_tradnl"/>
        </w:rPr>
        <w:t xml:space="preserve"> Está escrito completamente es UserRpl pero espero poder reescribirlo en SystemRpl... (si tengo tiempo)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lang w:val="es-ES_tradnl"/>
        </w:rPr>
        <w:tab/>
        <w:t xml:space="preserve">Es fundamental que tengas el programa SOLVESYS pues lo usa. Puedes bajártelo de </w:t>
      </w:r>
      <w:r>
        <w:rPr>
          <w:rStyle w:val="Fuentedeprrafopredeter"/>
          <w:rFonts w:cs="Arial" w:ascii="Arial" w:hAnsi="Arial"/>
          <w:b/>
          <w:u w:val="single"/>
          <w:lang w:val="es-ES_tradnl"/>
        </w:rPr>
        <w:t>www.hpcalc.org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  <w:t>2.INSTALACION Y DESINTALACION:</w:t>
      </w:r>
    </w:p>
    <w:p>
      <w:pPr>
        <w:pStyle w:val="Normal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4585</wp:posOffset>
            </wp:positionH>
            <wp:positionV relativeFrom="paragraph">
              <wp:posOffset>245110</wp:posOffset>
            </wp:positionV>
            <wp:extent cx="365760" cy="243840"/>
            <wp:effectExtent l="0" t="0" r="0" b="0"/>
            <wp:wrapTight wrapText="bothSides">
              <wp:wrapPolygon edited="0">
                <wp:start x="-991" y="0"/>
                <wp:lineTo x="-991" y="19702"/>
                <wp:lineTo x="21097" y="19702"/>
                <wp:lineTo x="21097" y="0"/>
                <wp:lineTo x="-99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126" r="-8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s-ES_tradnl"/>
        </w:rPr>
        <w:tab/>
        <w:t>Transfiere el archivo cineticav1.3.lib a tu Hp48 y una vez en la pila (nivel 2), pon en el nivel uno el numero del port y presiona               Reinicia la Hp con ON+C o con apagado normal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145</wp:posOffset>
            </wp:positionH>
            <wp:positionV relativeFrom="paragraph">
              <wp:posOffset>538480</wp:posOffset>
            </wp:positionV>
            <wp:extent cx="857250" cy="238125"/>
            <wp:effectExtent l="0" t="0" r="0" b="0"/>
            <wp:wrapTopAndBottom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480185</wp:posOffset>
            </wp:positionH>
            <wp:positionV relativeFrom="paragraph">
              <wp:posOffset>538480</wp:posOffset>
            </wp:positionV>
            <wp:extent cx="514350" cy="352425"/>
            <wp:effectExtent l="0" t="0" r="0" b="0"/>
            <wp:wrapTopAndBottom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102" r="-7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22985</wp:posOffset>
            </wp:positionH>
            <wp:positionV relativeFrom="paragraph">
              <wp:posOffset>538480</wp:posOffset>
            </wp:positionV>
            <wp:extent cx="352425" cy="266700"/>
            <wp:effectExtent l="0" t="0" r="0" b="0"/>
            <wp:wrapTopAndBottom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2" t="-135" r="-10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126105</wp:posOffset>
            </wp:positionH>
            <wp:positionV relativeFrom="paragraph">
              <wp:posOffset>538480</wp:posOffset>
            </wp:positionV>
            <wp:extent cx="419100" cy="28575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6" t="-126" r="-8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68905</wp:posOffset>
            </wp:positionH>
            <wp:positionV relativeFrom="paragraph">
              <wp:posOffset>538480</wp:posOffset>
            </wp:positionV>
            <wp:extent cx="352425" cy="26670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2" t="-135" r="-10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Para desinstalarla (si no tienes el PCT ya que si es así ya sabrás que es mas fácil) pon en la pila el numero de la librería es el 1538 y presion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22475</wp:posOffset>
                </wp:positionH>
                <wp:positionV relativeFrom="paragraph">
                  <wp:posOffset>535940</wp:posOffset>
                </wp:positionV>
                <wp:extent cx="648970" cy="2832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DETA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2.3pt;mso-wrap-distance-left:9.05pt;mso-wrap-distance-right:9.05pt;mso-wrap-distance-top:0pt;mso-wrap-distance-bottom:0pt;margin-top:42.2pt;mso-position-vertical-relative:text;margin-left:159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DET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  <w:t>3.USO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s-ES_tradnl"/>
        </w:rPr>
        <w:tab/>
        <w:t xml:space="preserve">Una vez en el menú LIBRARY aparecerá la etiqueta “LIB D” y dentro aparecerán tres etiquetas: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INI: inicia una caja de opciones para comenzar a trabajar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INE1: inicia directamente el programa para resolver los sistemas de un solo reactivo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INE2: inicia directamente el programa para resolver los sistemas de varios reactivos, a saber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8745</wp:posOffset>
                </wp:positionH>
                <wp:positionV relativeFrom="paragraph">
                  <wp:posOffset>66675</wp:posOffset>
                </wp:positionV>
                <wp:extent cx="36576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5.25pt" to="138.1pt,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s-ES_tradnl"/>
        </w:rPr>
        <w:tab/>
        <w:tab/>
        <w:t>A  +  bB                 Productos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s-ES_tradn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145</wp:posOffset>
            </wp:positionH>
            <wp:positionV relativeFrom="paragraph">
              <wp:posOffset>634365</wp:posOffset>
            </wp:positionV>
            <wp:extent cx="2495550" cy="1219200"/>
            <wp:effectExtent l="0" t="0" r="0" b="0"/>
            <wp:wrapTopAndBottom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8905</wp:posOffset>
            </wp:positionH>
            <wp:positionV relativeFrom="paragraph">
              <wp:posOffset>634365</wp:posOffset>
            </wp:positionV>
            <wp:extent cx="2495550" cy="1219200"/>
            <wp:effectExtent l="0" t="0" r="0" b="0"/>
            <wp:wrapTopAndBottom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s-ES_tradnl"/>
        </w:rPr>
        <w:tab/>
        <w:t>En cualquiera de las dos opciones aparece una parrilla donde tendremos que introducir los datos que nos pide el programa. ( ver explicación de la sintaxis en el área inferior)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>Cada programa crea una variable llamada OPAR  e IPAR. Estas variables se pueden borrar pero contiene los valores de la ultima vez que utilizaste el programa y es útil cuando tienes que hacer los cálculos para varios valores de cualquiera de las variables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s-ES_tradnl"/>
        </w:rPr>
        <w:tab/>
        <w:t>El programa también puede trabajar con unidades, cualesquiera que sean y aunque no todas estén en el mismo sistema, pero el resultado siempre lo dará en unidades del S.I. así que ojo si te piden otras unidades... habrá que convertirlas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>Ambos programas tienen salidas parecida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lang w:val="es-ES_tradnl"/>
        </w:rPr>
        <w:t>El de cinética de un solo reactivo nos dará como resultado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Arial" w:cs="Arial" w:ascii="Arial" w:hAnsi="Arial"/>
          <w:lang w:val="es-ES_tradnl"/>
        </w:rPr>
        <w:t xml:space="preserve"> </w:t>
      </w:r>
      <w:r>
        <w:rPr>
          <w:rFonts w:cs="Arial" w:ascii="Arial" w:hAnsi="Arial"/>
          <w:lang w:val="es-ES_tradnl"/>
        </w:rPr>
        <w:t>CA0, que es la concentración del gas que reacciona en la fase liquida bien mezclada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lang w:val="es-ES_tradnl"/>
        </w:rPr>
        <w:t>E: que es el factor de aceleración química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HATTA: que es el numero de Hatta del sistema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lang w:val="es-ES_tradnl"/>
        </w:rPr>
        <w:t>NA0: que es el flujo a través de la interfase del sistema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s-ES_tradnl"/>
        </w:rPr>
        <w:t>NOTA: todos los cálculos se basan en el, modelo de la película de Whitman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l de cinética de dos reactivos produce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lang w:val="es-ES_tradnl"/>
        </w:rPr>
        <w:t>NA0: que es el flujo a través de la interfase del sistema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HATTA: que es el numero de Hatta del sistema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Y una lista que contiene en la primera línea los valores de cai de la iteración, en la segunda los valores de E y en la tercera los de Ei( factor de aceleración instantánea)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TextBody"/>
        <w:rPr/>
      </w:pPr>
      <w:r>
        <w:rPr/>
        <w:t>NOTA: En el proceso de calculo entramos en SOLVESYS. Para que todo vaya bien deberás introducir un valor inicial, presionar SOLVE y cuando el programa encuentre un ZERO llevar ese valor a la pila mediante -&gt;STK y luego salir del entorno SOLVESYS con dos ON  para que el programa siga su rutina. Si te fijas iras viendo la iteración y podrás comprobar que todo vaya bien. Para más información del SOLVESYS ver su funcionamiento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  <w:t>4.GRACIAS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s-ES_tradnl"/>
        </w:rPr>
        <w:tab/>
        <w:t>Gracias a todos los que hacéis posible que más gente aprendamos a programar en especial a Miguel Quintana Villalba por su inestimable ayuda a través de e-mail.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  <w:lang w:val="es-ES_tradnl"/>
        </w:rPr>
      </w:pPr>
      <w:r>
        <w:rPr>
          <w:rFonts w:cs="Arial" w:ascii="Arial" w:hAnsi="Arial"/>
          <w:lang w:val="es-ES_tradnl"/>
        </w:rPr>
        <w:t xml:space="preserve">Para dudas sugerencias o dudas no dudes en escribirme a: </w:t>
      </w:r>
      <w:r>
        <w:rPr>
          <w:rFonts w:cs="Arial" w:ascii="Arial" w:hAnsi="Arial"/>
          <w:u w:val="single"/>
          <w:lang w:val="es-ES_tradnl"/>
        </w:rPr>
        <w:t xml:space="preserve">gon2000@ole.com 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  <w:lang w:val="es-ES_tradnl"/>
        </w:rPr>
      </w:pPr>
      <w:r>
        <w:rPr>
          <w:rFonts w:cs="Arial" w:ascii="Arial" w:hAnsi="Arial"/>
          <w:u w:val="single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  <w:t>5.DISCLAMER.</w:t>
      </w:r>
    </w:p>
    <w:p>
      <w:pPr>
        <w:pStyle w:val="TextBody"/>
        <w:spacing w:lineRule="auto" w:line="360"/>
        <w:ind w:firstLine="360"/>
        <w:jc w:val="both"/>
        <w:rPr>
          <w:rFonts w:ascii="Arial" w:hAnsi="Arial" w:cs="Arial"/>
          <w:u w:val="none"/>
          <w:lang w:val="es-ES_tradnl"/>
        </w:rPr>
      </w:pPr>
      <w:r>
        <w:rPr/>
        <w:tab/>
        <w:t>Osea, que esto es freware y se distribuye como tal. No me hago responsable de cualquier problema que pueda causarte en tu calculadora. De todas formas, si encuentras algun problema te agradeceria que me escribieras e intentare solucionarlo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rPr>
          <w:rFonts w:ascii="Arial" w:hAnsi="Arial" w:cs="Arial"/>
          <w:u w:val="none"/>
          <w:lang w:val="es-ES_tradnl"/>
        </w:rPr>
      </w:pPr>
      <w:r>
        <w:rPr>
          <w:rFonts w:cs="Arial" w:ascii="Arial" w:hAnsi="Arial"/>
          <w:u w:val="none"/>
          <w:lang w:val="es-ES_tradnl"/>
        </w:rPr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FF0000"/>
      <w:sz w:val="24"/>
      <w:u w:val="single"/>
      <w:lang w:val="es-ES_tradnl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4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5T12:34:00Z</dcterms:created>
  <dc:creator>Gonzalo Ramos Navas</dc:creator>
  <dc:description/>
  <dc:language>en-US</dc:language>
  <cp:lastModifiedBy>Gonzalo Ramos Navas</cp:lastModifiedBy>
  <dcterms:modified xsi:type="dcterms:W3CDTF">2001-02-02T11:30:00Z</dcterms:modified>
  <cp:revision>4</cp:revision>
  <dc:subject/>
  <dc:title>CINETICAV1</dc:title>
</cp:coreProperties>
</file>