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th�que n�504: EQBIL v1.2                                19.05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HP48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biblioth�que permet d'�quilibrer la plupart des �quations-bilan de ce bas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oyen d'ex�cution: 10 � 15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�couvrez des �quations-bilan sur lesquelles cet ensem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reste inefficace, envoyez-moi l'�quation en question, j'essai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'y rem�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le reste des informations n�cessaires au foncti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bibilioth�que � l'int�r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