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rary n�504: EQBIL v1.2e                                19.05.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Yoann D�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YoannDESIR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P48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allows you to balance most of the existing chemical equations. Average time of running: 10 to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discover any equation on which that pack of programs remains unefficient, send me the equation, and I'll try to dea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every information you need to use that library insi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