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     : HUCKEL dbv 0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: G (Utilise PROOT non implemente sur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: Librairie 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 : 2824.5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: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   : Etude d'edifices atomiques par la methode de HUC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CK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er la matrice de Huckel de l'edifice atomique (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coefficiants des 'betas') et executer HUCKEL.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abord les coefficiants du polynome P caracteristique dans 'P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les valeurs de k=(alpha-e)/beta dans 'k' .OM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matrice des orbitales moleculaires. En cas de valeur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, HUCKEL propose les atomes qui sont mathe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ble. Choisir les atomes que vous voulez lier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etries, et appuyer sur NEXT jusqu'a obtenir ce choix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r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er la configuration electronique [ nb_electrons_sur_niveau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_electrons_sur_2 ... ] et executer DENSITE renvoie la 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e (charges q et indices de liaison de la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que l'energie en alpha et beta de la configuration.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est negatif, les orbitales moleculaires sont classe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ie croissante (donc valeur de k croiss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ne le polynome caracteristique d'une mat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une documentation plus detaill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an-Francois MORREEU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, rue Charles Mons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000 BORD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v@komicom.remcomp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