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ERIODIC, a Periodic Tab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by ?, optimized by Joe H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posted ages ago, and ran very slowly because it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to search through its lists.  I merely replaced the loop with the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which sped the program up by several orders of magniti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Given either the Atomic Symbol or the Atomic Number of any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Atomic Number, Full Name, Atomic Symbol, and Atomic 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 Type an Atomic Symbol as a string (e.g. "Au") and press SYMB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ype an atomic number (e.g. 47) and press ANUM.  The output will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four stack levels.  If the search is not successful, 0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vel 1.  The search is case sensitive (you must type "Au"; "AU" won'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will "au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e NAM variable is a list containing all the elements's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The ELM variable is a list containing all the elements' symb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s as string/number pairs.  Both lists are in atomic number order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asily corrected or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 sorry excuse for a Periodic Table, but hey, it's cheaper than HP's EQ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and it's great during chem/physics exa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kh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