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SLATER dbv 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2380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  : Etude d'atomes par la methode de S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er le nombre atomique Z. Un repertoire est cree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electronegativite (Mulliken) I energie de premiere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A affinite, Conf la configuration electronique des 15 pre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veaux, Grp la configuration des 12 premiers groupes de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p le nombre apparent des 12 premiers groupes de Slater, ene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nergie d'un electron sur chacun des 12 groupes de Slater, E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nergie totale de l'atome dans sont etat fondamental, et Rm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rayons moyens de chacun des groupe de Slater. Les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en unites Eo (taper 'Eo' pour avoir la valeur de Eo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distance en ao (taper 'ao'). Zp et Zm contiennent l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'atome charge + e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&gt;C  C-&gt;G  G-&gt;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nt comme arguments respectivement, le nombre d'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nfiguration electronique des 15 premiers niveaux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des 12 premiers groupes de Slater. Calculen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divers renseignements concernant la cas demande. Cec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de calculer l'energie d'un etat excite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 change de niveau electroniq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une documentation plus detail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