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eriodic table is written in user rpl &amp; therefore b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inefficient.  The good news is that it is less than 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in its directory form and only 7050 bytes in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cluded the directory form for 'G' users and people who wan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 cannot take much credit for this program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written by Pigallio Lilian.  (I found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rive so it must have been d/l'd during one of my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more goodies" frenzies).  What I did was translat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into English, add the molecular weight to each 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and compress the code, and convert it in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allio Lilian         for the original c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lef Mueller          for rpl48v20 (I used the wonderful 'strip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ompress the code for library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an-Yves Avenard       for Stringwriter v4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z Vieweg             for his Redundancy Fighter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Push the [TABLE]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Push any key (except ATTN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Select a softke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)     If you push the [NAME] key, enter the name in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b)     If you push the [SYMB] key, enter the symbol (case sensitiv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c)     If you push the [NUMB] key, enter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)     If you push the [C.R.] key, enter the column and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)     The [-&gt;TAB] key puts you into the table on Hydr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through the elements using the arrow keys (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  Once in the table, scoll through the elements using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(wrap around is enabled), {ENTER} selects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on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o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omic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{ENTER} again will display the electr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y other key will return to the periodic table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f you choose to display the electron configuration, any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to the periodic table to select anoth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o exit to the main menu, use the [&lt;--] (DROP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 entirely, hit the [&lt;--]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can move into spaces not occupied b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blems occur when these element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C.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ms312860@longs.lance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