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360" w:first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SD  Laminados (Versión 1.2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>
          <w:b/>
          <w:bCs/>
        </w:rPr>
        <w:t>Autor: Enrique Sepúlveda Bornand</w:t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>
          <w:b/>
          <w:bCs/>
        </w:rPr>
        <w:t>Tema : ASD Laminados</w:t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>
          <w:b/>
          <w:bCs/>
        </w:rPr>
        <w:t>Fecha: Enero de 2000</w:t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>
          <w:b/>
          <w:bCs/>
        </w:rPr>
        <w:t>Tamaño : 11.08 kb</w:t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>
          <w:b/>
          <w:bCs/>
        </w:rPr>
        <w:t>Género: Freeware</w:t>
      </w:r>
    </w:p>
    <w:p>
      <w:pPr>
        <w:pStyle w:val="Heading1"/>
        <w:ind w:left="-360" w:firstLine="360"/>
        <w:rPr/>
      </w:pPr>
      <w:r>
        <w:rPr/>
        <w:t>Plataforma : HP-48G/GX</w:t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>
          <w:b/>
          <w:bCs/>
        </w:rPr>
        <w:t>Versión : 1.2</w:t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-36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escripción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</w:rPr>
        <w:t>ASD Laminados</w:t>
      </w:r>
      <w:r>
        <w:rPr/>
        <w:t xml:space="preserve"> es un programa desarrollado para el diseño de Elementos de Acero Laminados en Caliente o Soldados del tipo </w:t>
      </w:r>
      <w:r>
        <w:rPr>
          <w:b/>
          <w:bCs/>
          <w:i/>
          <w:iCs/>
        </w:rPr>
        <w:t>IN–HN</w:t>
      </w:r>
      <w:r>
        <w:rPr/>
        <w:t xml:space="preserve">, usando el código </w:t>
      </w:r>
      <w:r>
        <w:rPr>
          <w:b/>
          <w:bCs/>
          <w:i/>
          <w:iCs/>
        </w:rPr>
        <w:t>AISC</w:t>
      </w:r>
      <w:r>
        <w:rPr/>
        <w:t xml:space="preserve"> (American Institute of Steel Construction) por el método </w:t>
      </w:r>
      <w:r>
        <w:rPr>
          <w:b/>
          <w:bCs/>
          <w:i/>
          <w:iCs/>
        </w:rPr>
        <w:t>ASD</w:t>
      </w:r>
      <w:r>
        <w:rPr/>
        <w:t xml:space="preserve"> (Método de Tensiones Admisibles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Los elementos o perfiles </w:t>
      </w:r>
      <w:r>
        <w:rPr>
          <w:b/>
          <w:bCs/>
          <w:i/>
          <w:iCs/>
        </w:rPr>
        <w:t>IN-HN</w:t>
      </w:r>
      <w:r>
        <w:rPr/>
        <w:t xml:space="preserve"> se pueden diseñar a los esfuerzos de Compresión pura, Flexión pura o a la Interacción Flexión-Compresión. El programa utiliza como dato interno el módulo de elasticidad del acero en 2.100.000  kg/c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065" w:hanging="1065"/>
        <w:rPr>
          <w:b/>
          <w:b/>
          <w:bCs/>
          <w:sz w:val="28"/>
        </w:rPr>
      </w:pPr>
      <w:r>
        <w:rPr>
          <w:b/>
          <w:bCs/>
          <w:sz w:val="28"/>
        </w:rPr>
        <w:t>Input del Programa</w:t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La entrada de datos al programa no requiere de mayor explicación</w:t>
        <w:tab/>
        <w:t xml:space="preserve">, ya que tiene una interfaz de entrada amigable y cada dato contiene su definición y con qué medidas ingresar. Excepto por la variable </w:t>
      </w:r>
      <w:r>
        <w:rPr>
          <w:i/>
          <w:iCs/>
        </w:rPr>
        <w:t>FC</w:t>
      </w:r>
      <w:r>
        <w:rPr/>
        <w:t xml:space="preserve"> que es el coeficiente de tensión que lo dejo a criterio del usuario variando en el rango de 0.4 a 0.6 (se recomienda ocupar 0.6); y en la entrada de datos del análisis de momento para diseñar a flexión, en que los momentos 1 y 2 son los que pertenecen al tramo en estudio y cumpliendo para la entrada de datos que </w:t>
      </w:r>
      <w:r>
        <w:rPr>
          <w:i/>
          <w:iCs/>
        </w:rPr>
        <w:t>M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&lt; M</w:t>
      </w:r>
      <w:r>
        <w:rPr>
          <w:i/>
          <w:iCs/>
          <w:vertAlign w:val="subscript"/>
        </w:rPr>
        <w:t>2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557020</wp:posOffset>
                </wp:positionV>
                <wp:extent cx="1749425" cy="191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97" w:dyaOrig="44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4pt;height:143.9pt" filled="f" o:ole="">
                                  <v:imagedata r:id="rId3" o:title=""/>
                                </v:shape>
                                <o:OLEObject Type="Embed" ProgID="" ShapeID="ole_rId2" DrawAspect="Content" ObjectID="_5830928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51.05pt;mso-wrap-distance-left:9.05pt;mso-wrap-distance-right:9.05pt;mso-wrap-distance-top:0pt;mso-wrap-distance-bottom:0pt;margin-top:12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97" w:dyaOrig="44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4pt;height:143.9pt" filled="f" o:ole="">
                            <v:imagedata r:id="rId5" o:title=""/>
                          </v:shape>
                          <o:OLEObject Type="Embed" ProgID="" ShapeID="ole_rId4" DrawAspect="Content" ObjectID="_19490456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Figura 1. Perfil HN-IN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1065" w:hanging="1065"/>
        <w:rPr/>
      </w:pPr>
      <w:r>
        <w:rPr/>
        <w:t>Output del Programa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s resultados para Compresión, Flexión y la Interacción F-C se indican por pasos. Para el diseño a Compresión, después de ingresar los primeros datos se despliega una pantalla con los requerimientos  del perfil, con un área requerida y los radios de giro mínimo en ejes X e Y; mostrará después las esbelteces en ambos ejes, para finalmente mostrar un mensaje si el perfil cumple o no. Para el diseño a Flexión se desplegará una pantalla con el módulo resistente del perfil, el caso es análogo al anterior, mostrando los datos de la tensión admisible, de trabajo y el rendimiento del perfil para cada paso. En la Interacción F-C  se ve si el perfil cumple el rendimiento siendo este menor que 1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ind w:left="1065" w:hanging="1065"/>
        <w:rPr/>
      </w:pPr>
      <w:r>
        <w:rPr/>
        <w:t>Nomenclatura</w:t>
      </w:r>
    </w:p>
    <w:p>
      <w:pPr>
        <w:pStyle w:val="Normal"/>
        <w:rPr/>
      </w:pPr>
      <w:r>
        <w:rPr/>
      </w:r>
    </w:p>
    <w:tbl>
      <w:tblPr>
        <w:tblW w:w="9059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449"/>
      </w:tblGrid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Ancho del perfil, 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vertAlign w:val="subscript"/>
              </w:rPr>
              <w:t>m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Coeficiente de momento M</w:t>
            </w:r>
            <w:r>
              <w:rPr>
                <w:vertAlign w:val="subscript"/>
              </w:rPr>
              <w:t>1</w:t>
            </w:r>
            <w:r>
              <w:rPr/>
              <w:t>, M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Relación de esbelteces en columnas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Espesor del ala, cm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>y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Tensión de fluencia del acero, kg/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Tensión admisible en compresión, kg/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>b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Tensión admisible en flexión, kg/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Coeficiente de tensión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S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Factor de seguridad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>t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Tensión de trabajo, kg/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Altura del perfil, 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i</w:t>
            </w:r>
            <w:r>
              <w:rPr>
                <w:b/>
                <w:bCs/>
                <w:i/>
                <w:iCs/>
                <w:vertAlign w:val="subscript"/>
                <w:lang w:val="en-GB"/>
              </w:rPr>
              <w:t>x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Radio de giro en eje X, 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i</w:t>
            </w:r>
            <w:r>
              <w:rPr>
                <w:b/>
                <w:bCs/>
                <w:i/>
                <w:iCs/>
                <w:vertAlign w:val="subscript"/>
                <w:lang w:val="en-GB"/>
              </w:rPr>
              <w:t>y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Radio de giro en eje Y, 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</w:t>
            </w:r>
            <w:r>
              <w:rPr>
                <w:b/>
                <w:bCs/>
                <w:i/>
                <w:iCs/>
                <w:vertAlign w:val="subscript"/>
              </w:rPr>
              <w:t>x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Coeficiente de longitud efectiva eje X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</w:t>
            </w:r>
            <w:r>
              <w:rPr>
                <w:b/>
                <w:bCs/>
                <w:i/>
                <w:iCs/>
                <w:vertAlign w:val="subscript"/>
              </w:rPr>
              <w:t>y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Coeficiente de longitud efectiva eje Y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Longitud del Elemento, 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c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Longitud de arriostramiento, 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Momento 1 en el tramo con signo cuando corresponda, kg-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Momento 2 en el tramo con signo cuando corresponda, kg-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Carga Axial de diseño, kg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Relación entre el área efectiva y el área total del perfil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Factor de reducción de la tensión axial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Espesor del alma, cm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Módulo resistente, c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rFonts w:ascii="Symbol" w:hAnsi="Symbol" w:cs="Symbo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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Rendimiento del Perfil, %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</w:t>
            </w:r>
            <w:r>
              <w:rPr>
                <w:b/>
                <w:bCs/>
                <w:i/>
                <w:iCs/>
                <w:vertAlign w:val="subscript"/>
              </w:rPr>
              <w:t>x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Esbeltez en eje X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</w:t>
            </w:r>
            <w:r>
              <w:rPr>
                <w:b/>
                <w:bCs/>
                <w:i/>
                <w:iCs/>
                <w:vertAlign w:val="subscript"/>
              </w:rPr>
              <w:t>y</w:t>
            </w:r>
          </w:p>
        </w:tc>
        <w:tc>
          <w:tcPr>
            <w:tcW w:w="84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:  Esbeltez en eje Y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spacing w:lineRule="auto" w:line="360"/>
        <w:ind w:left="-180" w:firstLine="88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spacing w:lineRule="auto" w:line="360"/>
        <w:ind w:left="-180" w:firstLine="889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nrique Sepúlveda Bornand</w:t>
      </w:r>
    </w:p>
    <w:p>
      <w:pPr>
        <w:pStyle w:val="TextBodyIndent"/>
        <w:spacing w:lineRule="auto" w:line="360"/>
        <w:ind w:left="-180" w:firstLine="889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Ingeniero Civil – Universidad del Bío-Bío – CHILE</w:t>
      </w:r>
    </w:p>
    <w:p>
      <w:pPr>
        <w:pStyle w:val="TextBodyIndent"/>
        <w:spacing w:lineRule="auto" w:line="360"/>
        <w:ind w:left="-180" w:firstLine="889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Indent"/>
        <w:spacing w:lineRule="auto" w:line="360"/>
        <w:ind w:left="-180" w:firstLine="889"/>
        <w:rPr/>
      </w:pPr>
      <w:r>
        <w:rPr/>
        <w:t>Cualquier comentario o consulta hacerla llegar a cualquiera de los siguientes e-mail:</w:t>
      </w:r>
    </w:p>
    <w:p>
      <w:pPr>
        <w:pStyle w:val="TextBodyIndent"/>
        <w:spacing w:lineRule="auto" w:line="360"/>
        <w:ind w:hanging="0"/>
        <w:rPr/>
      </w:pPr>
      <w:hyperlink r:id="rId6">
        <w:r>
          <w:rPr>
            <w:rStyle w:val="InternetLink"/>
          </w:rPr>
          <w:t>esepulve@123mail.cl</w:t>
        </w:r>
      </w:hyperlink>
    </w:p>
    <w:p>
      <w:pPr>
        <w:pStyle w:val="TextBodyIndent"/>
        <w:spacing w:lineRule="auto" w:line="360"/>
        <w:ind w:left="-180" w:firstLine="180"/>
        <w:rPr/>
      </w:pPr>
      <w:hyperlink r:id="rId7">
        <w:r>
          <w:rPr>
            <w:rStyle w:val="InternetLink"/>
          </w:rPr>
          <w:t>esepulveda@eml.cc</w:t>
        </w:r>
      </w:hyperlink>
    </w:p>
    <w:p>
      <w:pPr>
        <w:pStyle w:val="TextBodyIndent"/>
        <w:spacing w:lineRule="auto" w:line="360"/>
        <w:ind w:left="-180" w:firstLine="889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6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center" w:pos="4252" w:leader="none"/>
        <w:tab w:val="right" w:pos="9000" w:leader="none"/>
      </w:tabs>
      <w:rPr/>
    </w:pPr>
    <w:r>
      <w:rPr>
        <w:rStyle w:val="PageNumber"/>
        <w:b/>
        <w:bCs/>
        <w:i/>
        <w:iCs/>
        <w:sz w:val="20"/>
      </w:rPr>
      <w:t>ASD Laminados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esepulve@123mail.cl" TargetMode="External"/><Relationship Id="rId7" Type="http://schemas.openxmlformats.org/officeDocument/2006/relationships/hyperlink" Target="mailto:ensepulv@alumnos.ubiobio.c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8:20:00Z</dcterms:created>
  <dc:creator>Gladys Bornand Pérez</dc:creator>
  <dc:description/>
  <dc:language>en-US</dc:language>
  <cp:lastModifiedBy>Gladys Bornand Pérez</cp:lastModifiedBy>
  <dcterms:modified xsi:type="dcterms:W3CDTF">2003-10-22T15:23:00Z</dcterms:modified>
  <cp:revision>42</cp:revision>
  <dc:subject/>
  <dc:title>ASD  Laminados (Versión 1</dc:title>
</cp:coreProperties>
</file>