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Beam-v1.1 users manual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CONTENTS: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**INTRODUCTION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**'SECTIONS' parent directory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**'Beam-v1.1' sub-directory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__INPUT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1 __inputting new data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2 __editing data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__CALCULATION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**APPENDICES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**DISCLAIMER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**INTRODUCTION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cation calculates the deflections and stresses in a homogeneous lin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m using the finite element method. In fact, it has two functions. Firstly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parent directory called 'SECTION', with several useful program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properties of area for common sections as well as for compo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using the parallel axis theorem. Secondly, there is a sub-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'Beam-v1.1', which calculates the deflection and stress in homoge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beams transversly loaded with point forces and moments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formly distributed forces. This uses the finite element method which en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ally indeterminate problems to be solved. The application is very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ly and no previous knowledge of the finite element method is ne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use it, be careful to read everything that comes up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 screen, so you get used to the application and soon you should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how it works. Where it might help in this manual, I have given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les of what is going on with th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'Beam-v1.1' sub-directory, you can enter data on the beam and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ata. The calculated results are displayed both as a graph sh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f the loading on the beam, and the maximum absolute value with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beam. The finite element method divides the problem, the bea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, into a series of elements, creates a simultaneous equation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related to the beam and solves these equations which gives the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hole beam. Because the elements are of a finite size, the 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method will always give you an approximation, but the accurac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acceptable. Improving the accuracy is quite easy by increasing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lements. Usually I find the error is less than 4%, but it can really de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rticular problem you have and the number of elements. If necessar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 can be improved in two ways; either by increasing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, particularly in the vicinity you are interested in, and do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again, or by turning the calculator into graphics mode and 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manually to make a better guess at the extrem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written for HP 48G series calculators in user-RPL, so you w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your pride and joy. It could be run on HP 48S series calculators, bu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routines would need to be added to perform some of the list process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row and column manipulation commands. These sub-routines are in exist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uld be no problem to incorporate. There is a list of the command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m-v1.1 uses that are unique to the HP 48G series in the appendices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manual. If you are using an HP48S, be careful of how much memo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application's storage and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itself takes up around 10 KB of memory and requires a furthe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 minimum to run. It depends on the complexity of the problem, but a tot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KB for both the programs and working space should be sufficient.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to calculate results depends on the number of elements you choose.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nd I'm waiting for 3 to 1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**'SECTIONS' parent directory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CTION' is the parent directory and has two functions. Firstly, it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useful programs for calculating properties of area for common se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composite sections using the parallel axis theorem. Secondly,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tarting program for launching into the sub-director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te element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section, I use conventional symbols for properties of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gives you the following programs. The titles of these program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should you forget the order the variables should be imp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Rectangle-&gt;b?d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second moment of area of a rectangular section, bd.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b and d on levels 2 and 1 respectively. For a square section,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. I have not gone further to calculate the section modulus (divide by c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very often I'm dealing with hollow sections, so have to subtract the 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the void before calculating the section modulus. The answer is ta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Rect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b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IRect: I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cAngle-&gt;a?t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second moment of area and distance from neutral axis to extre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er, c, for an equal-sided angle iron orientated in either a 'A' or 'V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. The formulas used are taken from "Roark's formulas for Stress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", pub by McGraw-Hill. You input the length of the side, a, on level 2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ckness, t, on level 1. The results are placed on level 2 and 1 an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d 'IAngle:' and 'c^Angle:' respectively. The c-value is the maximum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ividing the two values then gives the minimum section modu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a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IAngle: I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c^Angle: c max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Circle-&gt;d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second moment of area of a circular section, diameter d.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one further to calculate the section modulus (divide by r), because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dealing with tubes or pipes, so have to subtract the I-value for the 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alculating the section modulus. The answer is tagged 'ICircle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ICircle: I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Circle-&gt;d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area of a circular section, diameter d. The answer is ta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Circle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ACircle: A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I-&gt;CompositeDa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 inputting data when calculating the I and c values for a compo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beam. It is used in conjunction with 'IcComposite' which calcul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nd c. You must first decide on a datum line from which to measure the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 for each of the sections comprising the composite section. For eac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, you input c onto level 3, A onto level 2 and I onto level 1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'cAI-&gt;CompositeData'. Note the title of this program alerts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requirements, with the to remind you that voids have negative value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. Then repeat for the remaining sections comprising the composite se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ll data for the composite section has been imp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c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A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I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cComposi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I and c for the data imputed into 'caicompositedata'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-axis theorem. The results are placed on level 2 and 1 and are ta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Comp:' and 'cComp:' respectively. A note at the top of the screen remind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value of c calculated may not be the maximum for calcul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section modu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IComp: I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cComp: c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ea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the finite element analysis and enters the 'Beam-v1.1' sub-directory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aves the current flag settings, so exit 'Beam-v1.1' using 'Quit'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keys to retain your original settings. A complete description is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**'Beam-v1.1' sub-directory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eam-v1.1' is the sub-directory which contains the programs for calcul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ction and stress in linear beams transversly loaded with point for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formly distributed forces and moments. Always enter the 'Beam-v1.1'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using 'Beam' from the 'SECTIONS' parent directory. This ensur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itial flag settings are maintained, providing you exit with 'Quit'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'Beam-v1.1' from the 'SECTIONS' parent directory main menu, press N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ea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you are asked what you want to do about data, and offered to input 'New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'Edit' existing data, or 'Quit' on the menu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1 __INPUT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only one principle you have to understand when dealing with the 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method in this application. The finite element method works by divi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m up into a series of elements connected by 'node' points. As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s, these elements are of a finite length. The method then develop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simultaneous equations which it solves to produce the deflec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results. You divide your beam up into a series of 'node' points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he beam elements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eam problem will probably also have to be split into a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tinuities. A discontinuity will be at a node. A discontinuity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s a change in the condition of the beam, which would result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rce or moment support or load applied. These loads are applied at a 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iformly distributed load beginning, ending, or changing valu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condition is automatically divided into point forces acting on the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onsecutive discontinuit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nge in section properties. This analysis only requires the second mo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rea and the distance from the neutral axis to the extreme fiber, but n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area. These properties apply to each element between consecu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tinuit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nge in the concentration of elements. You would use this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result accuracy in a particula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decide how many elements you want between discontinuities. (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using between 5 and 8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 the program, you are given 3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n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1.1 __inputting new data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to input new data. If you cause an error during the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, the program will automatically begin the inputting program 'New'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putting data, you start at one end of the beam, taken as node 1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enter data until you reach the node at the other end. To st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0 when asked for the length to the next discontinu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seful to understand how the application categorizes the data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'New', the program asks you for the 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s Modulus for the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e program asks for the value for Youngs Modulus for the entire be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call the beam must be homogeneo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Data (force, mo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program will ask you about the supports at th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Load Data (force, mo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program will ask you about the point loads applied to the nodes (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and then moment). If there is already a support of the same typ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, the program doesn't bother to ask you if there is the same type of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, and automatically sets the value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tinuity Data (length to the next discontinuity, number of el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formly distributed force per unit leng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what the length is to the next discontinuity, then for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lements you want to split the length up into.The number of element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one, or the program generates an error. The more element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the more accurate the solution will be. It is important to underst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te element always gives an approximation, but the error can be negligibl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equate number of elements are chosen. For a rough idea of what's hap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eam, I would suggest a minimum of 4 to 6 element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tinuities. A better accuracy will be achieved using 8 or more el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asked if there is any uniformly distributed load acting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to the next discontinuity. You have the option to give the uniform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orce as a force per unit length (which is the default), total fo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to the next discontinuity, or the previous value of uniformly distrib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. The data is stored as uniformly distributed force per unit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Property Data (second moment of area, distance from neutral ax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 fi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are asked for the second moment of area, I, and the distanc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tral axis to the extreme fiber, c to the next discontinuity. You ar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entering the previous values, or using the relevant 'SECTION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s for properties of section. If only one number is on the stack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'CONT', the program automatically assumes that is I and asks you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program asks you for the data for the node at the en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tinuity: both for force and moments for the supports and then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ow re-iterates the input loop, and asks you for the length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discontinuity. If you enter 0, you exit the input routine and 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routine, described below in section 3.2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teraction (prompts in quotes, followed by menu optio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 = xxx ...OK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de n FORCE support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de n MOMENT support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EN to next discontinuity = (press '0' to stop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nt' - continue with value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' - puts 0 on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UMBER of elements = (must be greater than 1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nt '- continue with value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' - puts 0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iformly distributed FORCE 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nt '- continue with value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' - puts 0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/L' - value of force per uni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 tot' - value of total force acting o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re F' - previous value (of force per unit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= , max c =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nt'- continue with values on stack (if only 1 value on stack, assumes it'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ks for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re Ic' - previous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CT' - goes to 'SECTION' directory to calculate I &amp; c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tinues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de n FORCE support ?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1.2 __editing data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d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or editing or viewing the previous data. You can selec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you want to edit with a CHOOSE menu, using the up- or down-arrow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hat you want, then press 'OK' to edit, or 'CANCEL' to exit. To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you next have to press the VIEW keyboard key which which puts you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s matrix editor. Having finished with the data, the data matrix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stack and you have to press 'CONT' to carry on. After edi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returned to the menu for calculating the results, describe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5: CALCULATION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collected and stored under five categories, which are li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form in 'Help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Data '[force, moment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Load Data [force, moment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tinuity Data [length between discontinuities, number of el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formly distributed force per unit length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Property Data [second moment of area, distance from neutral ax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 fiber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s Modulus for the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view the previous results for deflection and s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2 __CALCULATION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the finite element method uses is to construct a stiffness matrix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beam, using the data on the supports, properties of section, 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and Youngs modulus. Then a decomposition is done on this matrix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in the program 'ProsS'. Then the program 'AnsR' takes the decomp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ffness matrix along with the loading on the beam and determines the no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cements. The result is an array of angular and linear deflections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. The stress is calculated from the angular displacements. The valu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m deflections are calculated for each node along the beam. The valu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are calculated for each element mid-point along the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 is started either from 'New', or 'Edit'. From 'New', you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'ProsS' program. If you have just been through 'Edit', the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either 'ProsS', or 'AnsR', depending on what you have chang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If the changes are only in the point forces, moments or uniform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orce, then there is no need to go through 'ProsS' and re-calc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composed stiffness matrix again, and the menu will display 'AnsR'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3 __OUTPUT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gives data on both beam deflection and stress along the be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lection is given by pressing the 'y' menu key and stress given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"small-sigma-symbol"' menu key. Data is displayed graphically, with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values along the beam and the maximum absolute value circled. Z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s marked by a straight horizontal line. At the top of the scree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absolute value is given along with its position along the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finite element method will always give you an approxi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hosen sufficient elements to divide the beam up into,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 good enough approximation for you to make a judgment on. However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more accuracy, there are two things you can do. Firstly, you can 'Edit'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and increase the number of elements between discontinuities in strateg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along the beam, for example around the value you are intere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bably the max/min) and also in any portion that is showing a rapid chang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You may want to add a discontinuity just to increase the concentr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in the vicinity of the region you are interested in. Secondly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 intermediate value between two calculated points by pressing 'Plot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places the last plot on the screen and puts the calculator in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You can move the cursor to the position that looks to be in the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articularly interested in. The coordinates can be displayed b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(X,Y)' command. The current (x,y) coordinate values can be return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by pressing 'EN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splaying the displacement. Position of maximum value is displayed at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isplay, with a circle around the corresponding point on 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"small-sigma-symbol"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splaying the stress. Position of maximun value is displayed at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with a circle around the corresponding point on th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lo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ntering the graphic environment. x and y values of the cursor positio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t the bottom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e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arting again with n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d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diting exist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Qu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turning to the 'SECTIONS' parent directory and restoring the original fl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**APPENDICES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rogram that you may find useful if you want more accurate res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plotted points. The program is called 'Spline' by Ruben Rosamian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s.cis.com:/pub/hp48g/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pline.zip - Interpolation v2.0 by Ruben Rostamian. SPLINE gener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wise cubic and twice continuously differentiable interpolation y(x)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points (x_i,y_i), i=1,2,...,n. It is assumed throughout that x_1 &lt; x_2 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&lt; x_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48S serie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are used in the application that are not availabl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48S s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COL+ COL- COL-&gt; HEAD sigmaLIST deltaLIST REVLIST R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m-v1.1 technical manual, with full program listing, commentary and formu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. Get in touch with me if you're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**DISCLAIMER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ware. This software is distributed free, as is and used at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--usual disclaimer. This software can be freely distributed provide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ME is distributed with it. This software may not me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Bu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arkfb@iname.com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