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ACIDAD DE CARG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(CIMENTACIONES SUPERFICIALES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(TEORIA DE TERZAGHI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IB #1562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OR: ANDRES R GARCIA M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</w:rPr>
          <w:t>libeval@hotmail.com</w:t>
        </w:r>
      </w:hyperlink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hyperlink r:id="rId3">
        <w:r>
          <w:rPr>
            <w:rStyle w:val="InternetLink"/>
            <w:rFonts w:cs="Comic Sans MS" w:ascii="Comic Sans MS" w:hAnsi="Comic Sans MS"/>
            <w:b/>
            <w:bCs/>
          </w:rPr>
          <w:t>www.angar18software.cjb.net</w:t>
        </w:r>
      </w:hyperlink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l autor no se hace responsable por los errores que se deriven del manejo e interpretación errados del programa o de sus resultado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Hola de nuevo. Esta vez regreso con este programita útil para calcular la capacidad de carga o capacidad portante de un suelo basados en la teoría y las ecuaciones propuestas por su eminencia el </w:t>
      </w:r>
      <w:r>
        <w:rPr>
          <w:rFonts w:cs="Comic Sans MS" w:ascii="Comic Sans MS" w:hAnsi="Comic Sans MS"/>
          <w:b/>
          <w:bCs/>
        </w:rPr>
        <w:t>Dr. Karl Von Terzaghi (1883-1963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rograma le calculara la capacidad portante o capacidad de carga a la falla y la capacidad de carga admisible para los siguientes tipos de suelo y tipos de cimentación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elo cohesivo para una cimentación larga. Es decir L&gt;&gt;B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elo cohesivo para una cimentación cuadrad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elo cohesivo para una cimentación circula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elo friccionante para una cimentación larga. Es decir L&gt;&gt;B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elo friccionante para una cimentación cuadrad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elo friccionante para una cimentación circula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elo cohesivo-friccionante (mixto) para una cimentación larg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elo cohesivo-friccionante (mixto) para una cimentación cuadrad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elo cohesivo-friccionante (mixto) para una cimentación circula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ortante aclarar los siguientes puntos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ecuaciones utilizadas para determinar estas capacidades de carga a la falla y capacidad de carga admisible son las siguiente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 Suelo cohesivo para una cimentación larga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/>
        <w:object w:dxaOrig="1425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14.8pt" filled="f" o:ole="">
            <v:imagedata r:id="rId5" o:title=""/>
          </v:shape>
          <o:OLEObject Type="Embed" ProgID="" ShapeID="ole_rId4" DrawAspect="Content" ObjectID="_241476077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UACIÓN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d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f=  Capacidad de carga a la fall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= Cohesión (Resistencia Del suelo cohesivo)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= Peso especifico del suel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f = Profundidad de cimentació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 Suelo cohesivo cimentación cuadrada o circular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d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f=  Capacidad de carga a la fall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= Cohesión (Resistencia Del suelo cohesivo)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= Peso especifico del suel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f = Profundidad de cimentació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3. Suelo friccionante cimentación larga (L&gt;&gt;B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Nq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γ</m:t>
          </m:r>
        </m:oMath>
      </m:oMathPara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14250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43.5pt;width:372pt;height:17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1785929" r:id="rId6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d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f=  Capacidad de carga a la falla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>1= Peso especifico del suelo por encima del nivel de apoy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f= Profundidad de cimentació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Nq, N</w:t>
      </w: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 xml:space="preserve"> = Factores de capacidad de carga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>2= Peso especifico del suelo por debajo del nivel de apoy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= Base</w:t>
      </w:r>
    </w:p>
    <w:p>
      <w:pPr>
        <w:pStyle w:val="Heading1"/>
        <w:rPr>
          <w:b w:val="false"/>
          <w:b w:val="false"/>
          <w:bCs w:val="false"/>
        </w:rPr>
      </w:pPr>
      <w:r>
        <w:rPr/>
        <w:t>EN CASO DE QUE EXISTA NIVEL FREÁTICO COMO EN LA FIGURA SIGUIENT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/>
        <w:object w:dxaOrig="14250" w:dyaOrig="6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1pt;height:217.25pt" filled="f" o:ole="">
            <v:imagedata r:id="rId9" o:title=""/>
          </v:shape>
          <o:OLEObject Type="Embed" ProgID="" ShapeID="ole_rId8" DrawAspect="Content" ObjectID="_1678625224" r:id="rId8"/>
        </w:objec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</w:rPr>
        <w:t xml:space="preserve">ENTONCES </w:t>
      </w: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1 SERA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1= (</w:t>
      </w: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D*h1+</w:t>
      </w: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’*h2) / Df  DONDE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1= PESO ESPECIFICO POR ENCIMA DEL NIVEL DE APOYO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D= PESO ESPECIFICO DEL SUELO HUMEDO (“SECO”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h1 y h2= ALTURAS RESPECTIVAS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’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 xml:space="preserve">= </w:t>
      </w: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SAT-</w:t>
      </w: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 xml:space="preserve">W  </w:t>
      </w: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W=  Peso especifico del agua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f= PROFUNDIDAD DE CIMENACIO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</w:rPr>
        <w:t xml:space="preserve">Y </w:t>
      </w: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2 SERA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 xml:space="preserve">2= </w:t>
      </w: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SAT-</w:t>
      </w: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 xml:space="preserve">W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HORA VEAMOS SI HAY MAS DE UN ESTRATO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14250" w:dyaOrig="69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85.05pt;margin-top:25.1pt;width:612pt;height:269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41598057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</w:rPr>
        <w:t xml:space="preserve">ENTONCES </w:t>
      </w: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1 SERA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1= (</w:t>
      </w: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1*h1+</w:t>
      </w: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 xml:space="preserve">1.1*h2) / Df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</w:rPr>
        <w:t xml:space="preserve">Y </w:t>
      </w: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2 SER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 xml:space="preserve">2= </w:t>
      </w: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>SAT-</w:t>
      </w:r>
      <w:r>
        <w:rPr>
          <w:rFonts w:eastAsia="Symbol" w:cs="Symbol" w:ascii="Symbol" w:hAnsi="Symbol"/>
          <w:b/>
          <w:bCs/>
        </w:rPr>
        <w:t></w:t>
      </w:r>
      <w:r>
        <w:rPr>
          <w:rFonts w:cs="Comic Sans MS" w:ascii="Comic Sans MS" w:hAnsi="Comic Sans MS"/>
          <w:b/>
          <w:bCs/>
        </w:rPr>
        <w:t xml:space="preserve">W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 xml:space="preserve">SI EL SUELO POR DEBAJO DEL NIVEL DE CIMENTACIÓN ESTUVIERA SECO ENTONCES SE COLOCA SU </w:t>
      </w:r>
      <w:r>
        <w:rPr>
          <w:rFonts w:eastAsia="Symbol" w:cs="Symbol" w:ascii="Symbol" w:hAnsi="Symbol"/>
        </w:rPr>
        <w:t></w:t>
      </w:r>
      <w:r>
        <w:rPr/>
        <w:t xml:space="preserve"> CORRESPONDIE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Suelo friccionante cimentación cuadrada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N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γ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d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f=  Capacidad de carga a la falla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>1= Peso especifico del suelo por encima del nivel de apoy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f= Profundidad de cimentació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Nq, N</w:t>
      </w: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 xml:space="preserve"> = Factores de capacidad de carga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>2= Peso especifico del suelo por debajo del nivel de apoy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= Base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TextBody"/>
        <w:rPr/>
      </w:pPr>
      <w:r>
        <w:rPr/>
        <w:t>5. Suelo friccionante cimentación circular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N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γ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d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f=  Capacidad de carga a la falla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>1= Peso especifico del suelo por encima del nivel de apoy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f= Profundidad de cimentació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Nq, N</w:t>
      </w: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 xml:space="preserve"> = Factores de capacidad de carga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>2= Peso especifico del suelo por debajo del nivel de apoy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= Radio de la cimentació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Suelo cohesivo-friccionante cimentación larga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N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γ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d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f=  Capacidad de carga a la fall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= Cohesión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>1= Peso especifico del suelo por encima del nivel de apoy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f= Profundidad de cimentació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Nc, Nq, N</w:t>
      </w: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 xml:space="preserve"> = Factores de capacidad de carga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>2= Peso especifico del suelo por debajo del nivel de apoyo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= Bas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7. Suelo cohesivo-friccionante cimentación cuadrada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N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γ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d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f=  Capacidad de carga a la fall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= Cohesión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>1= Peso especifico del suelo por encima del nivel de apoy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f= Profundidad de cimentació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Nc, Nq, N</w:t>
      </w: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 xml:space="preserve"> = Factores de capacidad de carga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>2= Peso especifico del suelo por debajo del nivel de apoyo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= Bas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8. Suelo cohesivo-friccionante cimentación circular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N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γ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d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f=  Capacidad de carga a la fall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= Cohesión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>1= Peso especifico del suelo por encima del nivel de apoy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f= Profundidad de cimentació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Nc, Nq, N</w:t>
      </w: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 xml:space="preserve"> = Factores de capacidad de carga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</w:t>
      </w:r>
      <w:r>
        <w:rPr>
          <w:rFonts w:cs="Comic Sans MS" w:ascii="Comic Sans MS" w:hAnsi="Comic Sans MS"/>
        </w:rPr>
        <w:t>2= Peso especifico del suelo por debajo del nivel de apoyo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R= Radio de la cimentació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PARA CALCULAR LA CAPACIDAD DE CARGA EL PROGRAMA APLICA LA SIGUIENTE FORMULA:</w:t>
      </w:r>
    </w:p>
    <w:p>
      <w:pPr>
        <w:pStyle w:val="TextBody"/>
        <w:rPr/>
      </w:pPr>
      <w:r>
        <w:rPr/>
        <w:t>qad = qf / Fs</w:t>
      </w:r>
    </w:p>
    <w:p>
      <w:pPr>
        <w:pStyle w:val="TextBody"/>
        <w:rPr/>
      </w:pPr>
      <w:r>
        <w:rPr/>
        <w:t>donde:</w:t>
      </w:r>
    </w:p>
    <w:p>
      <w:pPr>
        <w:pStyle w:val="TextBody"/>
        <w:rPr/>
      </w:pPr>
      <w:r>
        <w:rPr/>
        <w:t>qad = Capacidad de carga admisible</w:t>
      </w:r>
    </w:p>
    <w:p>
      <w:pPr>
        <w:pStyle w:val="TextBody"/>
        <w:rPr/>
      </w:pPr>
      <w:r>
        <w:rPr/>
        <w:t>qf = Capacidad de carga a la falla</w:t>
      </w:r>
    </w:p>
    <w:p>
      <w:pPr>
        <w:pStyle w:val="TextBody"/>
        <w:rPr/>
      </w:pPr>
      <w:r>
        <w:rPr/>
        <w:t>Fs = Factor de segurida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Vamos entonces a lo que es el programa:</w:t>
      </w:r>
    </w:p>
    <w:p>
      <w:pPr>
        <w:pStyle w:val="TextBody"/>
        <w:rPr/>
      </w:pPr>
      <w:r>
        <w:rPr>
          <w:b w:val="false"/>
          <w:bCs w:val="false"/>
        </w:rPr>
        <w:t xml:space="preserve">Al pulsar la tecla  </w:t>
      </w:r>
      <w:r>
        <w:rPr/>
        <w:t>inicio</w:t>
      </w:r>
      <w:r>
        <w:rPr>
          <w:b w:val="false"/>
          <w:bCs w:val="false"/>
        </w:rPr>
        <w:t xml:space="preserve"> veremos la siguiente pantalla:</w:t>
      </w:r>
    </w:p>
    <w:p>
      <w:pPr>
        <w:pStyle w:val="TextBody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52600</wp:posOffset>
            </wp:positionH>
            <wp:positionV relativeFrom="paragraph">
              <wp:posOffset>262255</wp:posOffset>
            </wp:positionV>
            <wp:extent cx="2495550" cy="1219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Vamos a suponer un ejemplo para una cimentación larga y un suelo friccionante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ntonces elegimos la cimentación. En este caso será 1. Pulsamos 1 en el teclado y aparecerá la siguiente pantalla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76400</wp:posOffset>
            </wp:positionH>
            <wp:positionV relativeFrom="paragraph">
              <wp:posOffset>-114300</wp:posOffset>
            </wp:positionV>
            <wp:extent cx="2495550" cy="1219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0</wp:posOffset>
            </wp:positionH>
            <wp:positionV relativeFrom="paragraph">
              <wp:posOffset>887095</wp:posOffset>
            </wp:positionV>
            <wp:extent cx="2495550" cy="1219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Elegimos el tipo de suelo. Para este caso es friccionante entonces pulsamos 2 en el teclado y aparecerá lo siguiente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El primer dato que nos pide es </w:t>
      </w:r>
      <w:r>
        <w:rPr>
          <w:rFonts w:eastAsia="Symbol" w:cs="Symbol" w:ascii="Symbol" w:hAnsi="Symbol"/>
          <w:b w:val="false"/>
          <w:bCs w:val="false"/>
        </w:rPr>
        <w:t></w:t>
      </w:r>
      <w:r>
        <w:rPr>
          <w:b w:val="false"/>
          <w:bCs w:val="false"/>
        </w:rPr>
        <w:t>. Este dato se pide para determinar los coeficientes de capacidad de carga.</w:t>
      </w:r>
    </w:p>
    <w:p>
      <w:pPr>
        <w:pStyle w:val="TextBody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76400</wp:posOffset>
            </wp:positionH>
            <wp:positionV relativeFrom="paragraph">
              <wp:posOffset>620395</wp:posOffset>
            </wp:positionV>
            <wp:extent cx="2495550" cy="1219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Los demás datos ya los conocemos. Vamos a suponer los siguientes datos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00200</wp:posOffset>
            </wp:positionH>
            <wp:positionV relativeFrom="paragraph">
              <wp:posOffset>633730</wp:posOffset>
            </wp:positionV>
            <wp:extent cx="2495550" cy="12192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Luego presionamos OK y nos dará los resultados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Las unidades en este caso son toneladas y metros (ton / m^2). Se pueden introducir los datos con cualquier unidad </w:t>
      </w:r>
      <w:r>
        <w:rPr/>
        <w:t>siempre y cuando sean dimensionalmente coherentes entre sí.</w:t>
      </w:r>
    </w:p>
    <w:p>
      <w:pPr>
        <w:pStyle w:val="TextBody"/>
        <w:rPr/>
      </w:pPr>
      <w:r>
        <w:rPr/>
        <w:t>Los coeficientes de capacidad de carga son calculados según la tabla que aparece en el libro CIMENTACIONES.</w:t>
      </w:r>
    </w:p>
    <w:p>
      <w:pPr>
        <w:pStyle w:val="TextBody"/>
        <w:rPr/>
      </w:pPr>
      <w:r>
        <w:rPr/>
        <w:t>AUTOR: BRAJA M. DAS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ESPERO QUE ESTE PROGRAMA LE SEA UTIL.</w:t>
      </w:r>
    </w:p>
    <w:p>
      <w:pPr>
        <w:pStyle w:val="TextBody"/>
        <w:jc w:val="center"/>
        <w:rPr/>
      </w:pPr>
      <w:r>
        <w:rPr/>
        <w:t>Envíeme sus comentarios y sugerencias a libeval@hotmail.co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eval@hotmail.com" TargetMode="External"/><Relationship Id="rId3" Type="http://schemas.openxmlformats.org/officeDocument/2006/relationships/hyperlink" Target="http://www.angar18software.cjb.net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4:00:00Z</dcterms:created>
  <dc:creator>.</dc:creator>
  <dc:description/>
  <dc:language>en-US</dc:language>
  <cp:lastModifiedBy>.</cp:lastModifiedBy>
  <dcterms:modified xsi:type="dcterms:W3CDTF">2002-11-21T18:26:00Z</dcterms:modified>
  <cp:revision>8</cp:revision>
  <dc:subject/>
  <dc:title>CAPACIDAD DE CARGA</dc:title>
</cp:coreProperties>
</file>