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SELEV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V       (binary directory for hp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T         Custom variable for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         Beggining station of Curve (1s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       Flat station (2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        Reverse station (3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PC station (4th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       Full station (5th left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2       Full sta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         PT sta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2        Reverse sta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2       Flat sta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2        End station of Curve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    Shoulder station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2       Shoulder statio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KK         1X7 matrix of last input valu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K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         Tangent Ru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V       Main program (Run from 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V.ASC   Ascii file (readable) of binary S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V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EL.PCX    PC Paintbrush format file view of ODOT SUE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FTOP.PCX PC Paintbrush format file view of Std. r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SELE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    (press menu key, not CS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V  (Only key in CS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:PC Sta: 80803.73  (press down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T Sta: 82811.54  (down twice, right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normal in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4in=.25: .25     (.24 means 1/4" per foot slope,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ax Super: .03    (Max. Super from chart for speed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Curve.  Press down arr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ength: 150       (Length - Comes from chart with K and L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ll as Minimum Length in feet. Down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t Curve=0: 1     (0 for left curve and any other f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 tw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shld top in/ft   (Super of shoulder in inches/ft, 0.5=1/2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in=.5:           foot.  Press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Press VAR key to see display of variables computed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ions in the order as listed in part I.  Kind of an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he variable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    80587.0633333  Station 805+87.06 (Left leg go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N sh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T   80691.23       (Flat does not necessarily mean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flat.  Depends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ft, right, outside, or inside 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    80795.39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    8080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  80841.23       (Press NX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2  80841.23       (Going down the N shape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     8288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2   82819.87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T2  8292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2   83028.20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D   80832.8966667  (See Note below SHLD2, press NX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D2  82782.37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two shoulder stations above represent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shoulder reaches the maximum breakover (0.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eed to do some more work on those tw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ent on the shoulders top and bottom s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 Explaining som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=L2*C where, L=runoff length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2=from chart (ODOT SUEL standard) i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esign speed in MPH and degree of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is found in same chart to the right. 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number of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Minimum from chart is &gt; than L2*C then use 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 chart similar to the ODOT SUEL standard should be in the MU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nual for Uniform Traffic Control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K=S/L   where, K is the 'K' Rate of transition the driv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tate ft/ft in the area of s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is the super rate ft/ft 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TR=Snormal/K   where, Snormal is the normal slope of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 is the tangent runout length in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ake absoulute value for 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 that I have written are listed in civil1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- Kenneth Hobson wrote this docu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graduated in Spr.'93 and is and Intern I Civil Engine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Department of Transportation.  405-521-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thing you like.  Please send me a copy if you do 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cument it and upgrade this version of SE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obson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