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CM is the binary directory to install on your HP48SX.  VCM.ASC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ile that can be converted to binary or print out on the pc.  VC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are reading now.  VCM.INF is just an information file for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at ftp site of wuarchive.wustl.edu (hp files in systems dir.)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some of my other files and many other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CM directory I like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LMC SLVE MC A STCRV STMCRV HPLP SUBLSMC MCLIST T DATA STFM LSTC ELEV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VAR ORDER    This is a convenient order. Use STMCRV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data, far right of display, and SLMC on the fa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or muliply/single vertical curve(s) finish grad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s used in SURVEY and othe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veral programs that I use and have posted are similar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go type routines.  These are free for your collection.  Try AREA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ies disk 9, KAREA, COINTERCEPT (in dos cointerc), HCURVE, FRACDC, VC, VC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NGLS (/\S or #_S on the pc) or triangle (/\s it not dispaly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), OCF (open channel flow, hydraulics), and V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M is the latest version of a solver for multiply vertical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hort single vertical curve I recommend my VC program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recommend VCRV (Dewayne Cushman wrote this one as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VC (it gives extra data).  Lastly, and the longest is the VC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just like the VC and VCRV but it can do any number of curv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(my modification of his mod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most of the above at ftp site of wuarchive.wustl.edu in systems/hp/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Please email if you fine them there.  It has been a while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hem so they are buried in the backup directorie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t mode to STD for 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The instructions below are valid for the VCRV program and VCM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Try the instructions at the end (one line of *'s) for VCM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alternate instructions.  The beauty of this is that you can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do it both ways.  I personally like the last method the best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tracted the dir VCRV contains 7 programs:  (included in V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CRV - Requires 5 inputs on the stack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on -  130+00   use 13000     (At point of intersection (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vation - 926.21 feet   926.21    (At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de 1 - -1%              -1       (Grade left of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de 2 - 2.03%             2.03    (Grade right of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C Len. - 200 feet        200       (Vertical Curve Le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13000,826.21.-1,2.03,200 STCRV (Store curve data of course)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 Sta.:  130+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 Elv :  92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 1:  -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 2:  2.0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of C.:  1.515 ft/ft    (Rate of curv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key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Point:  129+66.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v:  926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key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LVE - Input the station say 130+50 as           13050 S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:  130+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v:  927.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(except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28+99 (12899 SLVE) you get:  POINT ON TANGE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.  128+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lev:  927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POINT ON TANGENT 1 is not in the vertical curve.  I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gent line as if it continued which it may 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 this because of error in FG (finish grade elevation) for 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the g1 and g2 as the same and you get fg on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 and give it a large VC length and this is on the slope. 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for some things (i.e. analytical geometry, surveying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ATA - keeps the 2 screens of data that part 1 gave (See part 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PLP - high point or low point on the vertical curve to tangent.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crest or sag of vertical curv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LP gives:     Low Point:  129+66.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ev:  926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TFM - Used by other programs for formatting output.  12300 STFM g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123+00.00"   delete (backspace) for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STC - Last info that gives a list of the curve data input plu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vertical curve (B.O.C.) station and elevation and E.O.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 of curvatur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TC gives:  { 13000 926.2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03 200 1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27.21 13100 92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5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 stored list that is handy for revising vc data entry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 above) PRG OBJ OBJ-&gt; DEL (6times).  Now you h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c data inpu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ertical curves are done below.  Start from the lowest or highes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progres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tracted the dir VCM contains 14 programs/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ill just go thru som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MCRV (like 1. above) - Requires 5 inputs (min.)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we have 4 vc's we need 20 inputs on the stack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on -  103+00   use 10300     (At point of intersection (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vation - 944.86 feet   944.86    (At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de 1 - -0.19%            -.19   (Grade left of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de 2 - 1.65%             1.65    (Grade right of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C Len. - 120 feet        120       (Vertical Curve Le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 put it all o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300,944.86,-.19,1.65,120,10430,947,1.65,0,140,10700,947,0,-1.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,10850,945.4,-1.07,1,140 STMC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The data is stored in the MC variable and press MC PRG OBJ OBJ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ckspace key to put all the data bac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LMC  (like SLV 2. above) - Requires the station that you wan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G&gt; elevation for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350 SLMC      (station 103+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 Sta.:  103+00.00      (This is the curve data it uses to sol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 Elv :  944.86          F.G. elev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 1:  -.1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 2:  1.6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of C.:  1.5333 ft/ft    (Rate of curv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key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Point:  102+52.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v:  944.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key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 CURVE             (This is important to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:  130+50                 (The station just in case we forg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v:  945.693      **TA DA** (The item we wanted F.G. elev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(except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What happens if we are outside of the curve?  our vc data may not b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applicable or it may.  Let's see what happens.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28+99 (12899 SLMC)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 Sta.:  108+50      (This is the curve data it uses to sol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 Elv :  945.4        F.G. elevation, the last v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 1:  -1.0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 2: 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of C.:  1.4786 ft/ft    (Rate of curv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key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Point:  108+52.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v:  945.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key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 TANGENT 2         (This is improtant to know.  Th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the right of the last cur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:  128+99                 (The station just in case we forg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v:  965.89       **TA DA** (The item we wanted F.G. elev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(except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POINT ON TANGENT 2 is not in/on the vertical curve.  I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gent line as if it continued which it may 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 this because of error in FG (finish grade elevation) for 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the g1 and g2 as the same and you get fg on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 and give it a large VC length and this is on the slope. 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for some things (i.e. analytical geometry, surveying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ATA - keeps the 2 screens of data that part 1 gave (See part 1.)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what have you got to lose?  Noda  (Just being fun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a. MC - See note part 1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PLP - high point or low point on the vertical curve to tangent.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crest or sag of vertical curv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LP gives:     Low Point:  108+52.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ev:  945.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TFM - Used by other programs for formating output.  12300 STFM g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123+00.00"   delete (backspace) for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STC - Last info that gives a list of the curve data input plus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vertical curve (B.O.C.) station and elevation and E.O.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 of curvatur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 - last station entered to solve F.G. eleva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 - Kenneth Hobson wrote this document for you.  These programs we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wayne Cushman and Kenneth Hobson.  Dewayne was a CE student at OU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uated in Spr.'93 and is employed by the Oklahoma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tion as in engineering Inter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useful for survey and bridge work.  The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ice to have had when I took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thing you like, as Dewayne and I wrote these for ourselv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 Kenneth Hobson  internet at   umtr121@dsibm.okladot.state.ok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nneth.hobson@torii.star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nneth.hobson@s-box.misc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