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e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is the binary file/directory to place in your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EA is similar to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.ASC and KAREA.ASC are ascii/readable files.  You do not load th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normally.  They are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programs are in the AREA directory.  These are used to find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EA is as an alternative to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tracted the dir AREA contains 6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REA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####### - degree symbols for nea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ST - The last matrix that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###### - degree symbols for nea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##### - degree symbols for nea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HELP - Hit HELP for instruction (just enter the matrix (use MATRIX on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andy) and store in the LST variable (LS+LST).  Hit enter a 2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more help. Then hit AREA to get the area or just hit ARE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ENTER DATA IN CLOCKWISE OR COUNTER-CLOCKWISE ORDER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        That goes for both AREA and KAREA       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ARE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0 0 0 10 10 10 10 0    ; 2 by n+1 matrix (depends on the polygon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is a 10x10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0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0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0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 0]]                    ; NOTE:  the first point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           100          ; In square feet if that is the units you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is faster than KAREA posted earlier(1992-1993) to comp.sys.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 included the KAREA dir set of programs.  Enter data like step 6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on stack with no array and DO NOT repeat first coordinate like step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CLR 0 0 0 10 10 10 10 0 0 0 AREA  (This is the area in K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still use an array for entry just remember to place arr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, press OBJ-&gt;, press drop or backspace then AREA in KAREA.  I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 in AAA.  In KAREA press CLR AAA OBJ-&gt; DROP AREA.  You get 10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tep 6.  Since it gets data from the stack be sure stack is clea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KAREA directory program for an altern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 - Dewayne Cushman wrote AREA and I wrote K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(Kenneth Hobson) used area in my work for the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Transportation (County Bridge - Norman).  They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nice to have had when I took SURVEY and other math co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ese programs or you improve them, please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  Kenneth Hobson  internet at umtr121@dsibm.okladot.state.ok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 at khobson@telepat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