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OGRAMA PARA ENCONTRAR EL FACTOR DE FRICCION USANDO LA FORMULA DE COLEBROOK WH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programa encuentra el factor de fricción “f” en  tuberías cerradas a presion usando la formula de COLEBROOK-WHITE y el método numérico de Newton - Raphson. El programa esta revisado para un rango entre los valores de f entre 0.008 a 0.1 pero el autor no se hace responsable de su uso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PROGRAM TO FIND THE FACTOR OF FRICTION USING THE DE FORMULATES COLEBROOK WHIT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program finds the factor of friction “f” in closed pipes to pressure using the formulates of COLEBROOK-WHITE and Newton-Raphson numeric method. The program this revised for a range among the values of f among 0.008 at 0.1 but the author doesn't become responsible for use i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567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23:37:00Z</dcterms:created>
  <dc:creator>Usuario</dc:creator>
  <dc:description/>
  <dc:language>en-US</dc:language>
  <cp:lastModifiedBy>Usuario</cp:lastModifiedBy>
  <dcterms:modified xsi:type="dcterms:W3CDTF">2001-07-14T00:01:00Z</dcterms:modified>
  <cp:revision>4</cp:revision>
  <dc:subject/>
  <dc:title>This program finds the factor of friction in closed conduits to pressure using the de formulates Colebrook-White and the numer</dc:title>
</cp:coreProperties>
</file>