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0280</wp:posOffset>
            </wp:positionH>
            <wp:positionV relativeFrom="paragraph">
              <wp:posOffset>2743200</wp:posOffset>
            </wp:positionV>
            <wp:extent cx="3383280" cy="2159635"/>
            <wp:effectExtent l="0" t="0" r="0" b="0"/>
            <wp:wrapTopAndBottom/>
            <wp:docPr id="1" name="drc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c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ubly Reinforced Concrete Beam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3108960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CBA is used for a doubly reinforced concrete beam (a beam with compression steel).  Like TBMA, if the compression steel should be neglected, the user is notified and RCBA is call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00.8pt;mso-wrap-distance-left:9.05pt;mso-wrap-distance-right:9.05pt;mso-wrap-distance-top:0pt;mso-wrap-distance-bottom:0pt;margin-top:28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CBA is used for a doubly reinforced concrete beam (a beam with compression steel).  Like TBMA, if the compression steel should be neglected, the user is notified and RCBA is ca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7498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49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D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2 SF CBM 2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fy - IN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* fc * dp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/ d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s Asp - b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Neglect comp. steel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 4 SF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87000 fy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7000 / dp *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EG 1 + 87000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fs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fs&gt;fy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 fy 'fs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p b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\Grp' STO 87000 D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+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* fy / \Grp fs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/ + '\Grb' STO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 / d / '\Gr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\Gr max!"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F 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Asp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.85 / fc / b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a' STO As Asp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a 2 / NEG d + *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p - Asp * fy *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.9 * 12000 / 'Mu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Mu "Mu(k-ft)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-&gt;TAG 1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61E3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86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0.4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D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2 SF CBM 2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fy - IN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* fc * dp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/ d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s Asp - b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Neglect comp. steel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 4 SF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87000 fy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87000 / dp *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NEG 1 + 87000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fs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fs&gt;fy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 fy 'fs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p b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\Grp' STO 87000 DU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+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* fy / \Grp fs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/ + '\Grb' STO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 / d / '\Gr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\Gr max!"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F 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 Asp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.85 / fc / b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a' STO As Asp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a 2 / NEG d + * 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p - Asp * fy *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.9 * 12000 / 'Mu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Mu "Mu(k-ft)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-&gt;TAG 1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61E3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786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9:16:00Z</dcterms:created>
  <dc:creator>EJC</dc:creator>
  <dc:description/>
  <dc:language>en-US</dc:language>
  <cp:lastModifiedBy>EJC</cp:lastModifiedBy>
  <cp:lastPrinted>1997-08-14T11:35:00Z</cp:lastPrinted>
  <dcterms:modified xsi:type="dcterms:W3CDTF">1997-09-23T19:22:00Z</dcterms:modified>
  <cp:revision>2</cp:revision>
  <dc:subject/>
  <dc:title>Vertical Curve Programs</dc:title>
</cp:coreProperties>
</file>