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Nombre: Diagra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Tamaño: 6989 by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Autor: Carlos Gutierrez Escuela Colombiana de Ingeni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Fecha: 5/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Descripción: Este programa es de libre de ditribucion. Calcula y dibuja los diagramas de cortante y momento en vigas de concreto reforzado realizando una respectiva verificacion de diseñ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