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a DIM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DIM1 é um programa exclusivo para o cálculo do dimensionamento do concreto armado, submetido à flexão composta, com seção armada em duas bordas, a apresentação do programa pode ser vista nas figuras 29 e 30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 xml:space="preserve">     </w:t>
      </w:r>
      <w:r>
        <w:rPr/>
        <w:t xml:space="preserve">Figura 29. Tela 1. Apresentação.  </w:t>
        <w:tab/>
        <w:t xml:space="preserve">       </w:t>
        <w:tab/>
        <w:t xml:space="preserve">Figura 30. Tela 2. Apresentação. 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rPr/>
      </w:pPr>
      <w:r>
        <w:rPr/>
        <w:t xml:space="preserve">Nas primeiras linhas do programa ocorre a coleta de dados (lembrando sempre que o comprimento deve ser em centímetros e que o sinal negativo é tração), que está dividida em três partes: a primeira, dados dos materiais, figuras 32 e 33, a segunda, entrada de esforços solicitantes, figuras 34 à 37, e a última, os dados da seção, onde se pode entrar com valores diferentes para </w:t>
      </w:r>
      <w:r>
        <w:rPr>
          <w:i/>
        </w:rPr>
        <w:t>d’</w:t>
      </w:r>
      <w:r>
        <w:rPr>
          <w:i/>
          <w:vertAlign w:val="subscript"/>
        </w:rPr>
        <w:t xml:space="preserve">1  </w:t>
      </w:r>
      <w:r>
        <w:rPr/>
        <w:t xml:space="preserve">e </w:t>
      </w:r>
      <w:r>
        <w:rPr>
          <w:i/>
        </w:rPr>
        <w:t>d’</w:t>
      </w:r>
      <w:r>
        <w:rPr>
          <w:i/>
          <w:vertAlign w:val="subscript"/>
        </w:rPr>
        <w:t xml:space="preserve">2 </w:t>
      </w:r>
      <w:r>
        <w:rPr/>
        <w:t xml:space="preserve">, figuras 38 e 39. Essa ordem de entrada de dados foi escolhida para induzir o usuário a pré-dimensionar a seção com geometria adequada. 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Recuodecorpodetexto2"/>
        <w:ind w:firstLine="360"/>
        <w:rPr/>
      </w:pPr>
      <w:r>
        <w:rPr/>
        <w:t xml:space="preserve">         </w:t>
      </w:r>
      <w:r>
        <w:rPr/>
        <w:t>Figura 31. Tela 3. Observações</w:t>
        <w:tab/>
        <w:t xml:space="preserve">      Figura 32. Tela 4. Dados dos materiais.</w:t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 xml:space="preserve">   </w:t>
      </w:r>
      <w:r>
        <w:rPr/>
        <w:t>Figura 33. Tela 5. Entrada de dados.</w:t>
        <w:tab/>
        <w:t xml:space="preserve">       </w:t>
        <w:tab/>
        <w:t xml:space="preserve">      Figura 34. Tela 6.</w:t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 xml:space="preserve">   </w:t>
      </w:r>
      <w:r>
        <w:rPr/>
        <w:tab/>
        <w:tab/>
        <w:t>Figura 35. Tela 7.</w:t>
        <w:tab/>
        <w:t xml:space="preserve">       </w:t>
        <w:tab/>
        <w:t xml:space="preserve">    Figura 36. Tela 8. Entrada de esforços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37. Tela 9. Entrada de esforços</w:t>
        <w:tab/>
        <w:t xml:space="preserve">        </w:t>
        <w:tab/>
        <w:t xml:space="preserve">      Figura 38. Tela 10. 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39. Tela 11. Entrada de dados da seção.</w:t>
      </w:r>
    </w:p>
    <w:p>
      <w:pPr>
        <w:pStyle w:val="Recuodecorpodetexto2"/>
        <w:rPr/>
      </w:pPr>
      <w:r>
        <w:rPr/>
        <w:t>O programa define também, para segurança do usuário, o cálculo das armaduras mínima de tração e total (seção inteiramente comprimida), juntamente com as taxas de armaduras mínimas e máximas. No final da listagem, o programa prepara os dados para a impressão na tela da calculadora, figuras 40 e 41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 xml:space="preserve">    </w:t>
      </w:r>
      <w:r>
        <w:rPr/>
        <w:t>Figura 40. Tela 12. Respostas.</w:t>
        <w:tab/>
        <w:t xml:space="preserve">         </w:t>
        <w:tab/>
        <w:t xml:space="preserve">      </w:t>
        <w:tab/>
        <w:t>Figura 41. Tela 13. Respost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2:07:00Z</dcterms:created>
  <dc:creator>Érico Costa</dc:creator>
  <dc:description/>
  <dc:language>en-US</dc:language>
  <cp:lastModifiedBy>Érico Costa</cp:lastModifiedBy>
  <dcterms:modified xsi:type="dcterms:W3CDTF">2002-07-10T22:10:00Z</dcterms:modified>
  <cp:revision>1</cp:revision>
  <dc:subject/>
  <dc:title>Programa DIM1</dc:title>
</cp:coreProperties>
</file>