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571500</wp:posOffset>
            </wp:positionV>
            <wp:extent cx="2495550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</w:rPr>
        <w:t>DISTRUBUCION DE ESFUERZO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l autor no se hace responsable por los errores que se deriven del manejo e interpretación errados del programa o de sus resultado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Este pequeño programita le será útil para calcular el </w:t>
      </w:r>
      <w:r>
        <w:rPr>
          <w:rFonts w:cs="Comic Sans MS" w:ascii="Comic Sans MS" w:hAnsi="Comic Sans MS"/>
          <w:b/>
          <w:bCs/>
        </w:rPr>
        <w:t>esfuerzo bajo el vértice de una cimentación rectangular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amos un ejemplo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emos una cimentación rectangular de 5 m * 20 m y un esfuerzo de contacto de 60 ton / m^2. Se desea calcular los esfuerzos bajo el vértice de dicha cimentación a profundidades de 2 4 6 y 8 m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664845</wp:posOffset>
            </wp:positionV>
            <wp:extent cx="2495550" cy="1219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espués de presionar la tecla INICIO veremos la siguiente pantalla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ces introducimos los dato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14300</wp:posOffset>
            </wp:positionV>
            <wp:extent cx="2495550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e ver que los valores de profundidad (Z) tienen que ir dentro de una lista. Si fuera solo un valor también deberá ir dentro de una list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706755</wp:posOffset>
            </wp:positionV>
            <wp:extent cx="2495550" cy="1219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resionamos OK para ver los resultado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s arroja tres dato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rofundida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ce de influenc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fuerz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ver los demás resultados presionamos ENTE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76600</wp:posOffset>
            </wp:positionH>
            <wp:positionV relativeFrom="paragraph">
              <wp:posOffset>342900</wp:posOffset>
            </wp:positionV>
            <wp:extent cx="2495550" cy="1219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76400</wp:posOffset>
            </wp:positionH>
            <wp:positionV relativeFrom="paragraph">
              <wp:posOffset>1852930</wp:posOffset>
            </wp:positionV>
            <wp:extent cx="2495550" cy="12192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Luego nos preguntara que si deseamos graficar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</w:rPr>
        <w:t>Z VS Z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76400</wp:posOffset>
            </wp:positionH>
            <wp:positionV relativeFrom="paragraph">
              <wp:posOffset>225425</wp:posOffset>
            </wp:positionV>
            <wp:extent cx="2495550" cy="1219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MENTE ESCRITO EN USER-RP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VÍEME SUS COMENTARIOS A </w:t>
      </w:r>
      <w:hyperlink r:id="rId10">
        <w:r>
          <w:rPr>
            <w:rStyle w:val="InternetLink"/>
            <w:rFonts w:cs="Comic Sans MS" w:ascii="Comic Sans MS" w:hAnsi="Comic Sans MS"/>
          </w:rPr>
          <w:t>libeval@hotmail.com</w:t>
        </w:r>
      </w:hyperlink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libeval@hot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0:22:00Z</dcterms:created>
  <dc:creator>.</dc:creator>
  <dc:description/>
  <dc:language>en-US</dc:language>
  <cp:lastModifiedBy>.</cp:lastModifiedBy>
  <dcterms:modified xsi:type="dcterms:W3CDTF">2002-11-18T20:47:00Z</dcterms:modified>
  <cp:revision>3</cp:revision>
  <dc:subject/>
  <dc:title>DISTRUBUCION DE ESFUERZOS</dc:title>
</cp:coreProperties>
</file>