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GB"/>
        </w:rPr>
      </w:pPr>
      <w:r>
        <w:rPr>
          <w:lang w:val="en-GB"/>
        </w:rPr>
        <w:t>EC2.lib (1.0 re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Lib number:</w:t>
        <w:tab/>
        <w:t xml:space="preserve"> 150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Size </w:t>
        <w:tab/>
        <w:tab/>
        <w:t>7.735 by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Checksum </w:t>
        <w:tab/>
        <w:t>#6443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Language: </w:t>
        <w:tab/>
        <w:t>system RPL</w:t>
      </w:r>
    </w:p>
    <w:p>
      <w:pPr>
        <w:pStyle w:val="Normal"/>
        <w:pBdr>
          <w:top w:val="single" w:sz="4" w:space="1" w:color="000000"/>
          <w:left w:val="single" w:sz="4" w:space="4" w:color="000000"/>
          <w:bottom w:val="single" w:sz="4" w:space="1" w:color="000000"/>
          <w:right w:val="single" w:sz="4" w:space="4" w:color="000000"/>
        </w:pBdr>
        <w:rPr/>
      </w:pPr>
      <w:r>
        <w:rPr>
          <w:lang w:val="en-GB"/>
        </w:rPr>
        <w:t xml:space="preserve">Author: </w:t>
        <w:tab/>
        <w:tab/>
        <w:t xml:space="preserve">Riccardo Perlo ( </w:t>
      </w:r>
      <w:hyperlink r:id="rId2">
        <w:r>
          <w:rPr>
            <w:rStyle w:val="InternetLink"/>
          </w:rPr>
          <w:t>ricperlo@tin.it</w:t>
        </w:r>
      </w:hyperlink>
      <w:r>
        <w:rPr>
          <w:lang w:val="en-GB"/>
        </w:rPr>
        <w:t xml:space="preserve"> )</w:t>
      </w:r>
    </w:p>
    <w:p>
      <w:pPr>
        <w:pStyle w:val="Normal"/>
        <w:rPr>
          <w:lang w:val="en-GB"/>
        </w:rPr>
      </w:pPr>
      <w:r>
        <w:rPr>
          <w:lang w:val="en-GB"/>
        </w:rPr>
      </w:r>
    </w:p>
    <w:p>
      <w:pPr>
        <w:pStyle w:val="Normal"/>
        <w:rPr>
          <w:lang w:val="en-GB"/>
        </w:rPr>
      </w:pPr>
      <w:r>
        <w:rPr>
          <w:lang w:val="en-GB"/>
        </w:rPr>
        <w:t>In the library you will find enclosed a set of check and design programs according to EC2 and CEB “bulletin d’informat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oncommercial distribution allowed, provided that this copyright message is preserve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d any modified version are clearly marked as such.</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THIS SOFTWARE IS PROVIDED "AS IS" AND WITHOUT ANY EXPRESSE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OR IMPLIED WARRANTIES, INCLUDING, BUT NOT LIMITED TO, TH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IMPLIED</w:t>
        <w:tab/>
        <w:t>WARRANTIES OF MERCHANTABILITY AND FITNESS FOR 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PARTICULAR PURPOS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author shall not be liable for any incidental or consequential damages arising fro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its us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you like and use, please send-me an e-mai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Suggestion will be appreciated very much.</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r>
        <w:br w:type="page"/>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VULS.gx (design routin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CTANGULAR SECTION subjected to shear forc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You’ll find an “INFORM” input screen ad you’re required to fill in wit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Bw (bas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D (total height – bottom recovering),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sl (reinforcement area for bending momen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yd (design value for steel yield),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ck (characteristic value for concrete), </w:t>
      </w:r>
    </w:p>
    <w:p>
      <w:pPr>
        <w:pStyle w:val="Normal"/>
        <w:pBdr>
          <w:top w:val="single" w:sz="4" w:space="1" w:color="000000"/>
          <w:left w:val="single" w:sz="4" w:space="4" w:color="000000"/>
          <w:bottom w:val="single" w:sz="4" w:space="1" w:color="000000"/>
          <w:right w:val="single" w:sz="4" w:space="4" w:color="000000"/>
        </w:pBdr>
        <w:rPr/>
      </w:pPr>
      <w:r>
        <w:rPr>
          <w:lang w:val="en-GB"/>
        </w:rPr>
        <w:t>Gc (</w:t>
      </w:r>
      <w:r>
        <w:rPr>
          <w:rFonts w:eastAsia="Symbol" w:cs="Symbol" w:ascii="Symbol" w:hAnsi="Symbol"/>
          <w:lang w:val="en-GB"/>
        </w:rPr>
        <w:t></w:t>
      </w:r>
      <w:r>
        <w:rPr>
          <w:lang w:val="en-GB"/>
        </w:rPr>
        <w:t xml:space="preserve">c safety factor for concrete resistanc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sd (design value for bending momen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Vsd (design value for shear forc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lfa (inclination of the stirrups from orizontal, suggested value 9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eta (inclination of concrete compressed trusses according with Ritter-Morsh theor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sw/s (total sectioned stirrups area/distance between stitrrup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Vrd1 &gt; Vsd no shear area is required (more than minimum area that you must provide anyway) and Asw/s =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Vrd1 &lt; Vsd the solving routine will check or solve the required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Asw/s is left =0 the solving routine will give you the Asw/s value for Vrd3=Vsd and it will show Vrd3=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Asw/s is filled the solving routive will check if the area given is enought for Vrd3&gt;Vs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form” input screen will loop until you press “cancel”. In this way you’re allowed to try different values without loosing and retyping other data. If some stack operations are required you can use “CALC” (in the second menu screen).</w:t>
      </w:r>
    </w:p>
    <w:p>
      <w:pPr>
        <w:pStyle w:val="Normal"/>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MSLS.gx (check routin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CTANGULAR SECTION subjected to bending moment and axial force (but mainly bende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program gives you the stress in the material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You’ll find an “INFORM” input screen ad you’re required to fill in wit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H (total heigh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B (bas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op and bottom recovering),</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M (design bending momen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 (design axial force -compressio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c (top reinforcement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t (bottom reinforcement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routine will show with MSGBOX screen the values o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x (distance from top of the section and neutral axis)</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lang w:val="en-GB"/>
        </w:rPr>
        <w:t></w:t>
      </w:r>
      <w:r>
        <w:rPr>
          <w:lang w:val="en-GB"/>
        </w:rPr>
        <w:t>c (stress in concrete at top of the section)</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lang w:val="en-GB"/>
        </w:rPr>
        <w:t></w:t>
      </w:r>
      <w:r>
        <w:rPr>
          <w:lang w:val="en-GB"/>
        </w:rPr>
        <w:t>ft (stress in bottom reinforcemen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lang w:val="en-GB"/>
        </w:rPr>
        <w:t></w:t>
      </w:r>
      <w:r>
        <w:rPr>
          <w:lang w:val="en-GB"/>
        </w:rPr>
        <w:t>fc (stress in top reinforcemen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form” input screen will loop until you press “cancel”. In this way you’re allowed to try different values without loosing and retyping other data. If some stack operations are required you can use “CALC” (in the second menu screen).</w:t>
      </w:r>
    </w:p>
    <w:p>
      <w:pPr>
        <w:pStyle w:val="Normal"/>
        <w:rPr>
          <w:lang w:val="en-GB"/>
        </w:rPr>
      </w:pPr>
      <w:r>
        <w:rPr>
          <w:lang w:val="en-GB"/>
        </w:rPr>
      </w:r>
      <w:r>
        <w:br w:type="page"/>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MULS.gx (design routin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CTANGULAR SECTION subjected to bending moment and axial force (but mainly bende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You’ll find an “INFORM” input screen ad you’re required to fill in wit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B (bas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D (total height – bottom recovering),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op and bottom recovering),</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yd (design value for steel yield),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cd (design value for concre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Msd (design bending momen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sd (design axial force -compressio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routine will show the values o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u (reduced value of bending moment (Msd/bd^2fc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ea2 (top reinforcement area if require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ea1 (bottom reinforcement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form” input screen will loop until you press “cancel”. In this way you’re allowed to try different values without loosing and retyping other data. If some stack operations are required you can use “CALC” (in the second menu screen).</w:t>
      </w:r>
    </w:p>
    <w:p>
      <w:pPr>
        <w:pStyle w:val="Normal"/>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NULS.gx (design routin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CTANGULAR SECTION subjected to bending moment and axial force (but mainly compresse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You’ll find an “INFORM” input screen ad you’re required to fill in wit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B (bas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H (total heigh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op and bottom recovering),</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yd (design value for steel yield),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cd (design value for concre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Msd (design bending moment),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sd (design axial force -compressio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routine will show the values o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u (reduced value of bending moment (Msd/bd^2fc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vu (reduced value of axial force (Nsd/bdfc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ea2 (top reinforcement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ea1 (bottom reinforcement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form” input screen will loop until you press “cancel”. In this way you’re allowed to try different values without loosing and retyping other data. If some stack operations are required you can use “CALC” (in the second menu screen).</w:t>
      </w:r>
    </w:p>
    <w:p>
      <w:pPr>
        <w:pStyle w:val="Normal"/>
        <w:rPr>
          <w:lang w:val="en-GB"/>
        </w:rPr>
      </w:pPr>
      <w:r>
        <w:rPr>
          <w:lang w:val="en-GB"/>
        </w:rPr>
      </w:r>
      <w:r>
        <w:br w:type="page"/>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FD3.gx</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Design values for resistence of material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You’ll find an “INFORM” input screen ad you’re required to fill in wit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yk (design value for steel yield),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cf (design value for concrete), </w:t>
      </w:r>
    </w:p>
    <w:p>
      <w:pPr>
        <w:pStyle w:val="Normal"/>
        <w:pBdr>
          <w:top w:val="single" w:sz="4" w:space="1" w:color="000000"/>
          <w:left w:val="single" w:sz="4" w:space="4" w:color="000000"/>
          <w:bottom w:val="single" w:sz="4" w:space="1" w:color="000000"/>
          <w:right w:val="single" w:sz="4" w:space="4" w:color="000000"/>
        </w:pBdr>
        <w:rPr/>
      </w:pPr>
      <w:r>
        <w:rPr>
          <w:lang w:val="en-GB"/>
        </w:rPr>
        <w:t>Gac (</w:t>
      </w:r>
      <w:r>
        <w:rPr>
          <w:rFonts w:eastAsia="Symbol" w:cs="Symbol" w:ascii="Symbol" w:hAnsi="Symbol"/>
          <w:lang w:val="en-GB"/>
        </w:rPr>
        <w:t></w:t>
      </w:r>
      <w:r>
        <w:rPr>
          <w:lang w:val="en-GB"/>
        </w:rPr>
        <w:t xml:space="preserve">c safety factor for concrete resistance standard value 1.6), </w:t>
      </w:r>
    </w:p>
    <w:p>
      <w:pPr>
        <w:pStyle w:val="Normal"/>
        <w:pBdr>
          <w:top w:val="single" w:sz="4" w:space="1" w:color="000000"/>
          <w:left w:val="single" w:sz="4" w:space="4" w:color="000000"/>
          <w:bottom w:val="single" w:sz="4" w:space="1" w:color="000000"/>
          <w:right w:val="single" w:sz="4" w:space="4" w:color="000000"/>
        </w:pBdr>
        <w:rPr/>
      </w:pPr>
      <w:r>
        <w:rPr>
          <w:lang w:val="en-GB"/>
        </w:rPr>
        <w:t>Gas (</w:t>
      </w:r>
      <w:r>
        <w:rPr>
          <w:rFonts w:eastAsia="Symbol" w:cs="Symbol" w:ascii="Symbol" w:hAnsi="Symbol"/>
          <w:lang w:val="en-GB"/>
        </w:rPr>
        <w:t></w:t>
      </w:r>
      <w:r>
        <w:rPr>
          <w:lang w:val="en-GB"/>
        </w:rPr>
        <w:t xml:space="preserve">s safety factor for steel resistance standard value 1.1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routine will show the values o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ct0.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c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Ec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y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form” input screen will loop until you press “cancel”. In this way you’re allowed to try different values without loosing and retyping other data. If some stack operations are required you can use “CALC” (in the second menu screen).</w:t>
      </w:r>
    </w:p>
    <w:p>
      <w:pPr>
        <w:pStyle w:val="Normal"/>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BARS.gx</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alculates the values of total area and total weight of a given number of reinforcement bar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You’ll find an “INFORM” input screen ad you’re required to fill in wit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diameter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umber of bar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routine will show the values of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otal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otal weigh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form” input screen will loop until you press “cancel”. In this way you’re allowed to try different values without loosing and retyping other data. If some stack operations are required you can use “CALC” (in the second menu screen).</w:t>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perlo@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1:51:00Z</dcterms:created>
  <dc:creator>Denise Piccionne</dc:creator>
  <dc:description/>
  <dc:language>en-US</dc:language>
  <cp:lastModifiedBy>Denise Piccionne</cp:lastModifiedBy>
  <dcterms:modified xsi:type="dcterms:W3CDTF">2002-01-20T12:40:00Z</dcterms:modified>
  <cp:revision>1</cp:revision>
  <dc:subject/>
  <dc:title>EC2</dc:title>
</cp:coreProperties>
</file>