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ombre: Fzv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amaño: 7863 by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utor: Felipe Zarate G.   Universidad EAF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scripción: Este programa es de libre de ditribucion. Realiza  calculos de reacciones y momentos en apoyos de vigas continuas de diferentes luces con opcion de voladizo y emotramiento en los extrem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