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FUERZAS HIDROSTATICAS SOBRE SUPERFICIES PLAN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e programa le sera muy util para calcular fuerzas sobre superficies bajo furzas hidrostaticas tales como pres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ga el contenido de el programa en  la pila de su calculadora y almacénelo en la memoria bajo el nombre de HIDROSTATICA.1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La tecla de menu  que ejecuta el programa es FUERZAS y luego le pedira que elija un tipo de superficie (vertical , vertical sumergida o inclinada)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Luego pedira la entrada de los siguientes datos: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nsidad del fluido (en kg/m3) : Si es agua por ejemplo seria 1000 kg/m3 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Altura al centro de gravedad: Es la altura a la mitad de la compuerta tomada desde la lamina de agua hacia abajo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Longitud de la altura de la superficie: Es decir la altura de la lamina de agua 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Longitud de la base de la superficie: Es decir el ancho de la compuerta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Después de introducir cada uno de los datos presione enter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En la primera respuesta se da la fuerza sobre la superficie en newtons. (Esto le servira para tomar momentos de volcamiento sobre la superficie.)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En la segunda respuesta se da altura en donde actua esa fuerza o altura al centro de presiones. Esta altura tomada desde la lamina de agua hacia abajo.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uperficie representada aquí es totalmente plana pero tambien sirve para calcular la fuerza sobre el muro de una presa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</w:rPr>
        <w:t xml:space="preserve">NOTA: </w:t>
      </w:r>
      <w:r>
        <w:rPr>
          <w:rFonts w:cs="Arial" w:ascii="Arial" w:hAnsi="Arial"/>
        </w:rPr>
        <w:t xml:space="preserve">Este programa sirve </w:t>
      </w:r>
      <w:r>
        <w:rPr>
          <w:rFonts w:cs="Arial" w:ascii="Arial" w:hAnsi="Arial"/>
          <w:b/>
          <w:bCs/>
        </w:rPr>
        <w:t>solo</w:t>
      </w:r>
      <w:r>
        <w:rPr>
          <w:rFonts w:cs="Arial" w:ascii="Arial" w:hAnsi="Arial"/>
        </w:rPr>
        <w:t xml:space="preserve"> para superficies rectangulares , que son las que se ven en la practica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TOTALMENTE ESCRITO EN LENGUAJE RPN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E-MAIL: argarcia35@ucatolica.edu.co </w:t>
      </w:r>
    </w:p>
    <w:p>
      <w:pPr>
        <w:pStyle w:val="Normal"/>
        <w:spacing w:before="2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0:14:00Z</dcterms:created>
  <dc:creator>Universidad Católica de Colombia</dc:creator>
  <dc:description/>
  <dc:language>en-US</dc:language>
  <cp:lastModifiedBy>Universidad Católica de Colombia</cp:lastModifiedBy>
  <dcterms:modified xsi:type="dcterms:W3CDTF">2001-02-13T20:46:00Z</dcterms:modified>
  <cp:revision>1</cp:revision>
  <dc:subject/>
  <dc:title>FUERZAS HIDROSTATICAS SOBRE SUPERFICIES PLANAS</dc:title>
</cp:coreProperties>
</file>